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593197304"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070944031"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44441562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188747755"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519372862"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905874978"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22487174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18533484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524100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456656867"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956296270"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43543290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031602331"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1574981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2120492251"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767722122"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81405288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494893719"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37525952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391308139"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657617857"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04469993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977875568"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36936604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442867567"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92777794"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