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IR-PRINT  1.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ext or data from your HP 95LX or HP 100LX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82240B "Redeye" infrar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-Print prints either the contents of the clipboard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-file. The text can be automatically format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-Print is copyright (c) 1993 by Thomas Rundel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ShareWa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-Print is brought to you as ShareWare. This does no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is "free", but that you ca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he program for 30 days. If, after this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R-Print, you must register your version and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fee. Otherwise you must delete the progra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y either by filling out the enclos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and sending it to the address below,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hareware registration service. This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way to register ShareWare as you avoid the has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lling out a check and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CompuServe shareware registration service,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Serve, and at any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ollow the directions given online to register IR-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REG registration ID for IR-PRINT is 10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billed with your monthl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tion fee is US$ 15, no matter how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can obtain free support either vi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 or fax. Also, the ShareWare notices that sh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 while you use IR-Print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will also encourage me to produce mo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P 95LX and 100LX palmtop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\/_________________________________________________cut_her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IR-Print Registration For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 . . . . . . . . . . . . . . . .    Zip: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. . . . . . . . . . . .  Fax: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eing registered:  IR-Print V 1.0      US$   1 5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otice preferred to be sen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E-Mail   ( ) fax    ( )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:  ( ) check    ( ) cash   ( )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, no credit card order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lease provide your fax number and/or E-Mail addres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ceive your registration notic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GERMAN and EUROPEAN USERS please send a eurocheq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of US$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as Ru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penstr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33 Goepp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\/_________________________________________________cut_her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Install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rprint.exm anywhere on your HP palmtop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print.cnf to the c:\_dat directory. On the HP 95L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en have to edit apname.lst to assign a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rprint. On the HP 100LX, launch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with the blue [&amp;...] key, add an en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-Print and assign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boot whenever you add applications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name.lst to make the change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Using IR-Pri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urn on your "Redeye" printer and al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rared receiver of the printer with the infrared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P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something into the clipboard by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nd Cut/Copy on the 95LX, or Fn-Cut/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Clip on the 100LX. Press the hotkey you hav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R-Print, and then F4 to prin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quick start. Now let's have a closer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and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enu] brings up a menu at the top of the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. You can choose by eithe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to the desired option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, or by pressing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- displays copyrigh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, with CRs untou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Formatting Options" for a descrip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3]   prints a full line of dashes (----)  as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4]   prints the contents of the clipboard to the "Redey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with the currently selected format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5]   prints a full line of equal signs (====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6]   advances the paper by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7]   prints a full line of number signs (####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8]   advances the paper by thre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9]   prints a full line of asterisks (****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  exits from IR-Print. This is the same as [Menu]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ing the [Esc] or [Q] key when no prin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print, pressing the [Esc] key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Configuring IR-Pri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 are stored in a file called IRPRINT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_DAT system directory. The file contains onl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8000/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- contains two integer delay values. The HP palmt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than the "Redeye" printer, so the compu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hort pause after sending each line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rom being overrun. You can tell that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verrun when solid square blocks appear in you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number in the line is the delay that i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is running on batteries, the second i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 adaptor is plugg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100LX, only the first value will be us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yet how to check for an AC adaptor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- contains the default formatting mode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R-Print is launched. Three mod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MATTED: Everything is printed as is. No forma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, and a new line starts either after 24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-FORMATTED: Same as formatted, but every CR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 occurs, i.e. no paragraph formatting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th an ASCII code above 128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 to the appropriate "Redeye" character.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ot available on the "Redeye" (like the IB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characters) are replaced by an almost equal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versions of IR-Print with differ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ables are available from the author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Support for IR-Pri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can obtain support either by Fax,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via CompuServe. Voice calls should be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am-5pm Germa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mas Ru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ppenstr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033 Goepp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  +49-7161-13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   +49-7161-24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    100023.247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100023,2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embers can either send private Mail or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message in the HP Handheld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