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NASA Version for THE INSPI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David H. Ransom, Jr.,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02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Space Shuttle Orbit Simulation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FILES 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 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MAIN MENU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Demonstration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Read NASA/NORAD 2-Line Elements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Read Prior Mission Information from *.INI File 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Enter New Orbital Information 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Adjust Orbital Parameters 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Line Elements Model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Orbital Model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Elapsed Time Option (2-line elements only)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Set Program TIME and DATE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DOS Shell 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t STSORBIT Program Options and Features 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sume Mission 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Quit STSORBIT and Save Current Mission ..................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AND FEATURES MENU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Information 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et New Local Coordinates 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Set Display Features 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Map Center (USA/Europe)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Set for SLOW COMPUTER or NO COPROCESSOR 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t UTC Time Offset and Daylight Flag 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nable/Disable Printer Logging 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ISPLAY FEATURES 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Display TDRS Coverage 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Enable/Disable Additional Map Grid Lines 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Display NASA Tracking Stations 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Show Ascending &amp; Descending Node Data 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Display Spacecraft Circle of Visibility 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isplay South Atlantic Anomaly Zone 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Display Terminator, Sun and Spacecraft Lighting 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lect Distance Units: NM or KM 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lect Satellite Coordinates: RA/DEC, AltAz or XYZ 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GROUND TRACK DISPLAY OPTIONS 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GROUND TRACK DISPLAY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(F1 Key) 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Map 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craft or Satellite and Orbit Projections 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ircle of Visibility 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craft Circle of Visibility 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Satellite Features 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round Tracking Stations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'S ORBITAL MODELS 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 ...............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REVISION HISTORY ........................................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9201 is a special release of STSORBIT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pire Project, coordinated by Dr. William Taylor at NASA Headquart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ch will assist more than 500 high schools across the countr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ing to detect the SEPAC signals due to be broadcast from an upco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huttle mission, STS-45, currently scheduled for March, 1992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information on participation in The Inspire Project, inclu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ed, self-addressed envelope an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Bill P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ffey High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5 N. Eucli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ario, CA  91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for these remarks and the special notices on the Title Scre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Version 9201 is otherwise a "standard version"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is my original orbital tracking and display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use during Space Shuttle missions, for simulating a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or for general satellite tracking using NASA/NORAD 2-Lin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 STSORBIT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use. Use STSORBIT if you like it, discard it if you don't.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 warranties of any kind. If you wish to use STSORBIT commerci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for license information. The only request I make of users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take the time to complete and return the confidential questionnai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README. The questionnaire gives users a chance to offer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lets me know that people use and appreciate STS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rs with the 80286 or better processor (AT-class computer)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 coprocessor, I have upgraded the program to STSORBIT PLUS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US has many enhanced features and improved accuracy. It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even more work from the processor! Although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, more or less effectively, on higher speed computers not equi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math coprocessor, if you are "serious" about space shutt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tracking, GET A MATH COPROCESSOR CHIP! They are no longe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expensive and they make a tremendous difference in satelli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onomical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is intended to display the orbital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of the Space Shuttle on a global map during a typical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When used with NASA/NORAD 2-Line Elements, the position and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of other satellites, such as the Hubble Space Telescope, Gamma R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atory, or the Soviet MIR Space Station, may also be displayed.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over 100 different satellites is included. An IBM-compatibl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equired. When used with an EGA or VGA video adapter and a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, the display is in color; because of their hardware limit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and HGC systems can only present graphics in monochrome. In the p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has not published or made available very precise information a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parameters either before or during a "normal"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; recently, however, more accurate data has been publish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gazines such as Aviation Week and in various NASA publications. NASA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releases the "2-Line Elements", classical orbital elements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ble much more precise calculation of orbital positions. Milit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, of course, are almost completely blacked out. It is someth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hallenge, therefore, to devise a program which will at least come cl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ch, as more or different information becomes available, will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's data to be updated "on the fly". The primary objective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an accurate, interesting and attractive real time graphics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pace Shuttle mission or satellite ground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premise of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ject, I had seen  several other programs which attempted to d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task, but each fell short of my objectives for one reason or another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n other programs have appeared which produce similar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notably Paul Traufler's excellent TRAKSAT. It may be, of course,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s will judge this effort lacking as well. One problem is that of 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solution: the wall map at Mission Control Center is some twenty f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 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 and the size and resolution of its monitor. The NASA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shows essentially the entire globe in a cylindrical proj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uses a cylindrical projection but restricts the vert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atitudes from +80 degrees to -80 degrees in order to achieve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rtions and vertical resolution while at the same time sh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able lan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consequence of the basic inaccuracies relative to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of a Space Shuttle mission while it is in progress, I di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ly try to be especially precise with respect to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ematics. Additionally, mathematical complexity must be held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able minimum if older computer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 be able to maintain the presentation in real time. The hig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and color graphics available with more advanced display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GA and VGA greatly enhance the program, but my Zenith laptop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es the older CGA graphics display in (blue) monochrome. Therefore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to use my program on all of my own computers, STSORBIT maint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with these three display standards as well as the HG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cules Graphics C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somewhat casual attitude toward mathematical precisio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of the Hubble Space Telescope (HST) and the regular avail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via modem. Until HST, I had been cont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orbital data occasionally during the course of a typical f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mission and live with the errors inherent in my original simpl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. The accuracy of that model degrades rapidly after five or ten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although it may be the only method available at the start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more accurate data are now readily available within a day or so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. The NASA SpaceLink BBS in Huntsville, Alabama also began posting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rbital elements for the Space Shuttle in early 1991 due in part to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with Version 9022, therefore, STSORBIT was modified to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orbital data from these NASA 2-line elements and thereby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ly improved accuracy over longer periods of time.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ssian space station MIR) may now also be displayed. At presen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 (SGP4) used with 2-line elements is accurate only for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 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DP4) for best accuracy; STSORBIT calculates data and displays a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for deep space objects but the accuracy of these data has not b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d; it is believed to be "reasonably" 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d-1990, STSORBIT found its way to the NASA Johnson Space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Houston, Texas. Quite a few individuals from JSC sent me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for further improving the program, among them Ron Pari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-35/ASTRO-1 crew. Ron suggested that I make modifications to all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Mission Elapsed Time (MET) for shuttle missions while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2-line elements. This would allow both the higher accuracy of the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orbital data and permit following the mission timeline using ME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launch time and date must be entered independently of the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elements, the MET capability has now been added. Another sugges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Ron and others was to include the Sun and sun terminator. STSORBIT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read around the world and throughout the various NASA Centers; it is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used by the NASA/JPL Multimission Computer Control Cent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adena, CA to display the ground track of Earth-orbiting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NASA and individual users all over the world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so being used in an educational setting. At a middle school in Kansa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he program is projected in the school auditorium from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during a mission to show the children graphically what is happe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 give them a sense of "real time" participation in our spac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n Air Force training facility, STSORBIT is one of many tools us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pare Air Force officers for their duties in the Air Force Space Comma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as widely distributed at a recent National Associ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ience Teachers convention and by radio amateurs at regional "ham fest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in the early American space program,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r, Mariner, Mercury, and Apollo; my interest in space has continu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ay. The desire to "keep in touch" with our Space Shuttle missions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principal incentives in the development of this softwar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also serves to help spark the interest of young peopl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chnology or can be a learning tool at any level, I will h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chieved my go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ville, Alabama, (205) 895-0028, available twenty four hours per d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SpaceLink, located at the NASA Marshall Space Flight Center, provi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ealth of information on NASA and its projects. 2-line orbital el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Space Shuttle mission are usually available while the mission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ess. In addition to educational materials and software (including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STSORBIT and JPLCLOCK), general information on NASA program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s, news releases, and graphics images from prior spacecraft mis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Voyager, SpaceLink also devotes a complete section to current ne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formation on the Space Shuttle. I particularly appreciate the 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Press Kit, available about two weeks before each mission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a great deal of information on the upcoming mission, payloa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w as well as broadcast schedules on NASA Select Television,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-R, Transponder 13. Mission status reports are generated daily du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 of a mission. I regularly call SpaceLink and post files of inte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own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to Paul Traufler for his friendship and encour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past several years. Our regular telephone conversation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many a new idea and the synergism has been beneficial to us bo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 two programs, STSORBIT and TRAKSAT, have engaged us in a friend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valry which has, I think, improved both programs many fold. I may h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the initial spur to Paul to write TRAKSAT (in order to improv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"sloppy orbital math", as Paul described it) but TRAKSAT has in 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my nose to the grindstone. The emphasis of the two program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ghtly different, with STSORBIT concentrating on the graph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RAKSAT on high precision analytical and predictive techniques.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ongly recommend TRAKSAT for the serious satellite tracker. My thank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 for Paul's help in upgrading STSORBIT to use the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thanks also to Brian K. Jones and his program SUNMAP (availabl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), an interesting program in its own right, for the initia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data file used in that program. SUNMAP served as a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 reasonable world map display WAS possible, particularly on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monitors, and encouraged me to start this STSORBIT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to me or leave a message on my BBS with comments and sugges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 haven't been able to implement every suggestion, many are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nd the feedback is most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urrent orbital information (if a mission is in progress),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/NORAD 2-line element sets and the most recent version of the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my bulletin board system (BBS) at (310) 541-7299. If the BBS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ed after the fourth ring, hang up, wait TWO MINUTES, then call back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has a power controller and if the system is off it tak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for the computer to start up and do its housekeeping chore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ow has almost 1,000 users and is often busy, so please be pat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have access to a modem, you may send US$10.00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ation to cover materials, postage and handling for a copy of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STSORBIT; please specify 5-1/4" 360K or 3-1/2" 720K dis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allow two to three weeks for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with an altitude of approximately one hundred and sixty nau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es plus or minus thirty nautical miles and an inclination of from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degrees through about 57 degrees. Occasional missions, espe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itary missions, fly at higher altitudes and/or inclinations and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more elliptical orbits. Little of this information is known to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ccuracy by the casual liste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therefore, the interested would-be mission observe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only the time and date of launch to initialize a tracking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he geographical coordinates of the Kennedy Space Center, assum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, and using the typical altitude and inclination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orbit, the data should be sufficient to give at least a rough id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huttle's position for the first several orbits. After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information is required if the position is going to b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ely, Mission Control Center does occasionally annou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altitude, which is usually in the neighborhood of about one hund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xty nautical miles; the reader is cautioned that the popular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levision often (but not always) convert the orbital altitu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te miles with the inevitable confusion resulting. If a televi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has access to NASA Select Television on Satcom F2R, Transponder 13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 will periodically see Mission Control Center's huge wall map on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position of the Space Shuttle is always displayed. Using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, the careful viewer can make a visual estimate of the longitu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cending or descending node, the point at which the orbit cro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's equator in the Northbound or Southbound direction respectively.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high-tech data acquisition, but better than nothing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ll of these uncertainties, I did not feel it necess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thwhile to try to hone the mathematics of my "simple" orbital mode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TSORBIT beyond that required to give an approximate pos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time. Coincident with the Hubble Space Telescope mission I add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2 perturbation factor for improved accuracy. As an example, STSORB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track STS-31, Discovery and the Hubble Space Telescope, and ga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position over more than 25 orbi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day or two of launch, the NASA/NORAD 2-line elemen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available and will yield a more accurate position over longe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provided no orbital maneuvers are made. Using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is quite simple. No adjustment of orbital parameters is necess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using the 2-line elements. All that is required is to ob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2-line elements file (from my BBS or elsewhere), enter the na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(for example, NASA877.TXT) and the name of the desired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ST for Hubble Space Telescope). STSORBIT takes care of all the rest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et available at the time of this release of STSORB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program files. The data for each satellite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et is referenced to a specific date and time, the "Epoch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ta. As a general rule, orbital calculations will be rela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for 10 to 20 days after the Epoch date; the lower the orb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e effect of factors such as atmospheric drag and the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the calculations will be as time passes. Users who prepare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 2-line element files are cautioned to make certain no extraneous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included, that the satellite name is on a single line, and that th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s exactly conform to the 69-character/line NASA/NORA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with the relatively low resolution (640x200) of a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, the display errors alone are significant; using an EGA or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mproves the vertical resolution by about a factor of two (640x3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640x480, respectively), but does nothing to improve the horizo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. The HGC (Hercules Graphics Card) has also been included; HG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will note that of the 720 horizontal pixels available, only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 pixels are used in the present code. Higher resolution monito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(at a price!) but are not in general use and so are not sui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program such as STSORBIT which is intended for general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displays a portion of the Earth using a cylindr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ion of the surface area almost from one pole to the other; a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near each pole (approximately ten degrees) is omitted to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um map proportions. The map shows most of the Earth's land boundar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ntinental areas and major oceans are easily recognizable.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, the display shows the Space Shuttle or satellite as a small symbo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jected orbit for approximately the next three orbits (or four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lf hours), and the orbit track for the past orbit (or one and a ha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may be operated in real time, in simulated time,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ast time", which is ten or sixty times normal time. For the "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", the orbital parameters may be manually entered or adju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desired mission. A pre-programmed demonstration may be ru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 the user to become familiar with the program and its display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 section of the screen displays current data about the miss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is normally distributed in archived format using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or ZIP format. The 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EXE        Main program   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ICO        Icon for WINDOWS 3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MPT        World map data 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NTS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INI        Initialization data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ERC.COM 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nnn.TXT         2-Line Elements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.NTS 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SR.NTS            Soviet Tracking Stations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SAT.NTS 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NTR.NTS        Other Tracking Stations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             STSORBIT Confidential Questionn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!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noted as "(required)" must be in the current default director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eration. Files noted as "(optional)" do not need to b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 when STSORBIT is operated but provide additional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nformation if present. If file STSORBIT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SHERC must be executed before running STSORBIT for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ipped with Hercules Graphics Cards (HGC) or Hercules Graphics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s. STSORBIT will otherwise report an error and remind the user to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SAnnn.TXT (where "nnn" will be a number such as "877") is 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as of the program release date. Not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 are always available on my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ith filetype .NTS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 of interest which may be plotted on the world map. File NASA.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as file STSORBIT.NTS; if you wish to use a different NTS fi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file to STSORBIT.NTS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iles may be included from time to time. Files with file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48.TXT are 2-line orbital elements for the Space Shuttle. Other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abbreviations are: HST = Hubble Space Telescope; GRO = Gamma R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atory; and, MIR = Soviet MIR Space S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starting program STSORBIT for the first time, delete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INI if it has been created by a previous version of STSORBIT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of the .INI file changes periodically and, although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read prior versions of .INI files, it is safer to "star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c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program STSORBIT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           (any monitor, CGA/HGC/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EGA       (force EGA or lower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CGA       (force CGA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M         (force monochrome operation, 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EUR       (center map on Prime Meridian, 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R         (resume last mission automat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S         (force shuttle icon 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display option (/EGA or /CGA or /M) may be used. Op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will resume the prior mission, force the shuttle icon, and fo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R/S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cules Graphics Card USERS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e program MSHERC prior to running STSORBIT. This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rks with QuickBASIC 4.5 to enable use of the Hercules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. One user reported that setting the HGC to FULL and selecting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(using software supplied with the HGC) was sufficient for pro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with program STSORBIT. At least one HGC "clone" user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lready run STSORBIT (or if you have file STSORBIT.INI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mply wish to resume viewing that same mission, use the /R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ption. STSORBIT will sense the monitor type, enable color f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systems, read the map data as usual, then proceed directly to plo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. The data from the last run, as saved in file STSORBIT.INI,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initialize the program. Once started in this manner,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(or RETURN) key after plotting has started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an users, or those users accustomed to viewing a ma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centered on the Prime Meridian (zero degrees longitude at 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land), may include the /EUR option by itself or in addition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utomatically checks for the presence of a VGA 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execute in color if one is found UNLESS the /M command line op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force monochrome operation. However, if you wish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in the EGA mode when you have a VGA monitor, use the /EGA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ases where a monochrome monitor is connected to an adapter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s color with gray scale, the /M command line option may be omi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various portions of the display may or may not be visible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s upon the Microsoft BASIC Compiler to determine whether or no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monitor type is available. Some video adapter boards which cla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VGA are not recognized as such by BASIC and therefore cannot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higher resolution VGA display mode. Similarly, "clone" Herc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ose adapters always render their high resolution graphic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Naturally, the operation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lor monitor. The vertical resolution is also adjusted depending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 of adapter which has been detected. Once STSORBIT has start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ype may not be changed without halting the program at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with the ESC key, then restarting the program with the new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by a very substantial amount. Use the SLOW option on th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 (F10+F7) if the program has difficulty opera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normally selects the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 the satellite based upon the mission name. Names which sta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tters "STS" will use the space shuttle icon and all other mis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use an icon resembling the Hubble Space Telescope. However, the "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" symbol has approximately three times as many pixels (dots)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the space shuttle symbol and therefore takes longer to draw and er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a slower computer or one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using the "/S" option may improve performance by forc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f the space shuttle symbol. The /S option may be used by itself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with othe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first reads in the map coordinates from file STSORBIT.MP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must be in the current drive and directory. These coordinat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screen coordinates for the type of monitor detected and 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so that they need only be read once. After map coordinat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, the initial title screen is shown o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 screen is displayed for 15 seconds for normal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or for 3 seconds if the /R command line option has been us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, described in the following section is then displayed. Press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8/22/1991     08/22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Mission = STS-40 (est) [STS40D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David H. Ransom, Jr., 198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map coordinates have been stored internally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8/22/1991     08/22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Program STSORBIT Demon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Read NASA/NORAD 2-Line Elements       (from *.TXT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Read Prior Mission Information        (from *.INI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Enter New Orbital Information    (Simple Orbital 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Adjus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DOS Shell            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et STSORBIT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(STS-40 (est) [STS40D0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Quit STSORBIT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Demon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command may be used to demonstrate the operation of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 verify that the program will operate correctly. No othe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equired. The demonstration automatically sets up the data to simul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nd clears the screen. A slight delay may follow while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s the initial parameters of the orbit. Then the world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n, the ground track for the first three orbits (approximately) is dra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eries of dots (green for color monitors), and mission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bottom. Mission Elapsed Time (MET) is set to shor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ET reaches zero, the shuttle symbol appears over Cape Canaver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GA and HGC systems, the shuttle will blink; for EGA and VGA syste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uttle will be steady. At first the shuttle will move along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very slowly, simulating the ascent phase of the mission.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inutes the shuttle reaches orbital altitude and proceeds alo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normally, passing a dot every minute. Press F (for Fast tim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or twice to speed up the progress of the simulation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displayed by STSORBIT in 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33:00       Time in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69.34       Longitude and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longitude and SOUTH latitude are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.50 nm    Altitude in nautical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Read NASA/NORAD 2-Line Elements from *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read the NASA/NORAD 2-line elements, you must hav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data. Typical files from my BBS system have name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ASA769.TXT" where the "769" corresponds to the particular NASA dat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change several times per week. A sample file is includ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istribution of STS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2 command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ASA/NORAD 2-Line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nter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s shown in square brackets [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2-Line Filename  [NASA769.TX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Satellite Name   [HS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case, pressing ENTER will select the default choice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square brackets. For the example shown, the defaults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SA710.TXT and the satellite HST. If you wish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(or if no default is shown), enter the required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ENTER. For the filename, if no filetype is included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add ".TXT". For the satellite, only sufficient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nambiguously identify the desired satellite, upper or lower case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For example, "Alou" would select "Alouette 1". Onc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has been entered, STSORBIT will attempt to locate th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he data for the requested satellite. Once a satellite matc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ed name is found, the data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ame:             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File:               NASA769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Record #: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Epoch:              90312.611897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NOV 1990 @ 14:41:08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# at Epoch:            29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Year:                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Number: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Piece: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Number:              3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          28.47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Ascend Node:           50.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            .0006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           184.04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           176.0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              14.85441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to STSORBIT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, press any other key (such as the SPACE BAR) and STSORB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available choices. The file NASA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ful to print the file to show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satellite has been selected, STSORBIT will requir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display of the ground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oint of interest, the NASA 2-line elements for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scope used in the example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S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80U 90 37  B 90312.61189795  .00004882  00000-0  53771-3 0  32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80  28.4715  50.1860 0006172 184.0423 176.0412 14.85441208 29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Read Prior Mission Information from *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3 command displays all files in the current direct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 of .INI and then prompts the user to enter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. File STSORBIT.INI is the file which has the data from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he program was run; to use file STSORBIT.INI, press ENTER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supply the filetype .INI if you do not inclu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. If the requested file is not present, an error will be repor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new .INI files, enter the desired data then exit STSORBIT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COPY command to copy STSORBIT.INI into a file with a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also expects your computer clock to be set to 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 and date; use the DOS TIME and DATE commands. See the F10+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below for information on setting the UTC Zone Offset. Of cour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"fool" STSORBIT by setting your computer time and date to a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nd date using the DOS TIME and DATE commands, but be aware tha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puters using MS-DOS/PC-DOS 3.3 or greater the hardware clo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with these commands. Instead of setting your computer clo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fictitious time, use STSORBIT's internal time setting functions (F7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) to set a desired simulation time. This method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your computer's internal hardware or softwar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Enter New Orbital Information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uses the "simple" orbital model and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al altitude, inclination, launch time, and launch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local time or UTC (Coordinated Universal Time) or GMT (Greenw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, essentially identical to UTC for the purposes of this program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termine the orbital parameters. If you enter the time and dat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, it will internally be converted to UTC so that the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valid in any time zone. To manually enter orbital data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the requir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8/22/1991     08/22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ission title:         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altitude (nm):    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inclination (deg):    28.45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Time (HH:MM:SS):     15:58:12 PST  23:58:12 U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Date (MM/DD/YYYY):     11/13/1990    11/13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illustrates the data required to generate the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model. A brief discussion follow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issio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tle of the mission, such as "STS-30 ATLANTIS"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otation marks. If you press ENTER, the title "STS Mission Simulati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altitude (nm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dd 'km' for altitude in kilomet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 altitude (or average orbit altitude for non-cir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), in nautical miles. If you wish to use kilometers, add th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M" (upper or lower case) at the end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in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nclination of the orbit in degrees; a decimal fra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ed. For example, STS-30 was flown at an inclination of 28.85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TS-28 used an inclination of 57 degrees. Press ENTER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of 28.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is required and be sure to use the SLASH "/"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INUS "-" as the separator; STSORBIT's internal date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terpret the minus sign as just that and some rather strange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esult! You may also use relative dates: -1 will use the prior day, +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wo days hence, and so forth. 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Adjust Orbital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LAUNCH DATE AND TIME (2-line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F5 command assumes the "simple" orbital model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when using NASA 2-line elements; only the LAUNCH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TIME may be set when using NASA 2-line elements; all other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are included in the 2-line elements and may not be al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STSORBIT. A 2-line element set must have been previously loa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F2 command on the Main Menu before the launch date and tim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NASA 2-line elements are usually available within about 24 ho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space shuttle launch and are far more accurate than th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"simple orbital data", those data should be used when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ince most events occuring during a space shuttle mission fo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T (Mission Elapsed Time) timeline, the time elapsed since launch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venient to show MET. This requires that you obtain the launch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time independent of the 2-line elements and manually ent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is required and be sure to use the SLASH "/"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INUS "-" as the separator; STSORBIT's internal date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terpret the minus sign as just that and some rather strange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esult! You may also use relative dates: -1 will use the prior day, +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wo days hence, and so forth. 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launch date and time have been set,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file STSORBIT.INI. However, use caution when changing from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to another since this information is NOT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ORBITAL PARAMETERS (Simple Orbital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rbital parameters change in mid-mission for the "simp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, use this command to adjust the orbital period/al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longitude, and time along orbital track. This technique all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aunch time" to remain correct, which in turn assures that 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s correct, while adjusting the orbital parameters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is displayed correctly in later orbits. The following item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; in each case, the required units or input format is show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heses (...) and the current value of the item is shown within squ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[...]. Press ENTER to leave an it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8/22/1991     08/22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ISSION TITLE [STS Mission Simulation]: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TIME (HH:MM:SS)    [23:58:12 UTC]:  15:58:12 PST   23:58:12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DATE (MM/DD/YYYY)    [11/13/1990]:    11/13/1990     11/13/19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 INCLINATION (degrees) [28.4500x]:    28.4500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AL ALTITUDE (nm)        [ 160.00]: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ONGITUDE adjust (deg)     [   0.000x]:     0.00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IME adjust (min)            [  0.000]: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these adjustments, the current orbital altitu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, along with the longitude and time of one or more eq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s (obtained from the NASA Television wall map). NASA is not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about making sure that the map is on the screen when the Shuttle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quator crossing (Northbound is Ascending Node, Southbound is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); they have a distressing tendency to cut away just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. With sufficient patience, however, the data can be interpo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elevision screen. In the case of STS-30, the orbital tim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 34 changed to 90.85 minutes and the longitude of the descending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pproximately -36 degrees, crossing at 2/2:18:00 MET. See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Elapsed Ti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NASA 2-line elements, STSORBIT normally displays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apsed since the epoch date of the elements in the upper right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block. This is marked on the display as "T+Epoch". Whi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not of particular value for satellite viewing purpos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indicate the relative age of the orbital data. As a general ru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for lower Earth orbits, the effects of orbit decay mak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ions less accurate as time passes. Data which are more than 10 or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ld may produce less accurate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secured independently and manually entered into STSORBIT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STSORBIT saves the information in file STSORBIT.I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may be used to switch the display between Time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("T+Epoch") and Mission Elapsed Time ("MET"). The command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ain Menu indicates which mode will be selected if Function Key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2-Line Epoch Times     (now MET &amp; Laun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example (the default) indicates that MET will be displaye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is pressed; the second example indicates that the display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ime Since Epoch if the function key is pressed. The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may also be switched at any time during the tracking displa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"T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or that it has been read from a previous STSORBIT sess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file STSORBIT.INI. However, since the launch time and dat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2-line orbital elements, no validity check can be made;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hange satellites, be sure to either clear or change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ate. If no launch time and date are present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as if you had pressed function key F5 (see above). The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nactive unless you have read in 2-line elements 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ten convenient to set the TIME and DATE within STSORB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Press F4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8/22/1991     08/22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). Both your local date and time, "PST" or Pacific Standard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ample, and "UTC" (Coordinated Universal Time) date and tim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If times have been set using the letter "G", the abbreviatio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will be "GMT" (Greenwich Mean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execute STSORBIT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ctual system date or time displayed is incorrect, use the F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o correctly set your system clock. If the zone abbreviation o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or UTC time is incorrect, use the Set Program Options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(F10+F9) to correctly set the UTC Offset and the Daylight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niversal Time" or "UT" (and sometimes, depending upon the application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T1" or "UT2"). STSORBIT uses Coordinated Universal Time or "UTC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used for civil timekeeping and broadcast by radio stations such as WW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BBC. Although technically these different time standard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the same, the difference is only a maximum of 0.9 second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reats them all as identical. STSORBIT defaults to the abbrev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TC" but if you prefer to use "GMT", enter any simulated time using F3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letter "G" (upper or lower case) at the end.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ion at the top of the screen will change from "UTC" to "GMT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using that abbreviation until a time is entered suffix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   12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1           13: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1:15         04:01: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,1          01:01: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 are always entered as "DD/MM/YYYY" where DD is DAY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, and YYYY is the full four-digit year. The full date must always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; leading zeroes are not required. The date entered is assum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ame time zone as the time entered. If local time is enter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will be treated as the local date; if UTC (or GMT) time is ente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will be treated as the UTC/GM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time or date entry has been read (after you press the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), STSORBIT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you entered, and replaces them by the standard format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a double check that the program has interpreted your entr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8/22/1991     08/22/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IME (HH:MM:SS):                12:37:38 P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DATE (MM/DD/YYYY):                11-11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in your system! Use the F2 command above to restore the date an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13:00:08 PST   21:00:0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1/08/1990     11/08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DATE  [11/11/1990]:     11/09/1990     11/09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le)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0/09/1990     10/09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DOS Shell (CAUTION: DOS Version 3.x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BASIC's DOS SHELL function. This will return you to a DOS promp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. However, this means that a substantial amount of memory is i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available to DOS during the shell operations. Enter "EXIT" (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otation marks and followed by ENTER) at the DOS prompt when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The QuickBASIC SHELL function is only reliable for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OS of 3.0 or higher! Systems with less than 640K memory may f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the shell and applications requiring large amou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t STSORBIT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Quit STSORBIT and Save Current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 program STSORBIT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entered orbital data, STSORBIT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ile STSORBIT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finished with STSORBIT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re saved in file STSORBIT.INI, but the map data is lost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-read when you next use program STSORBIT. NOTE: If you have n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data (with the E command) nor read a previously saved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F command), no data will be saved when you exit STSOR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5:25 PDT   23:35:25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8/22/1991     08/22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Program STSORBI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Set New Local Coordinates (Calaveras County, C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USA     Set Map Center (USA/Euro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FF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-7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displays information about program STSORBI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pyright notice, version number, my name and address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version of STSORBIT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back in two minutes. The BBS is available 24 hours per day at 240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titude/azimuth, STSORBIT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location. The name of the current location is shown in parenthes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TSORBIT is first started, the default coordinates are set to Ranc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s Verdes, California, near Los Angeles. The current loc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d by the name in parentheses on the Options Menu.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wo methods for setting your own coordinates: reading a fil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names and coordinates (STSORBIT.CTY); or manually ente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will search for the CITYNAME you enter anywhere in the c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in the file. For example, 'SAN' appears in 'SAN FRANCISCO', 'S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GO', 'SANTA ANA', 'THOUSAND OAKS', etc. Press ENTER to cance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enter '*' to enter a new city nam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when you enter a name or partial name, STSORB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city file. For example, 'SAN' matches 'SAN diego'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SAN jose' and 'thouSANd oaks'. To get 'SAN FRANCISCO' on the first 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SAN F' with a space between the 'N' and 'F'. Cas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; upper and lower case letters are treated identically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your mind and wish to cancel the operation, simply press ENT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ITYNAME to search for: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 as your lo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AB to also display this city's lo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ity displayed is the one you wish to use as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, press ENTER. If you wish to display this city as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on the display, press TAB. The data will be entered into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bsequently saved in file STSORBIT.INI. If you wish to search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elevations contained in file STSORBIT.CTY are almos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except for Rancho Palos Verdes, CA and Calaveras County, C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s for which I have accurate elevations above mean sea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know the correct elevation, edit the file using any ASCII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and change the last number on the line. STSORBIT.CTY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800 cities and uses a different format than the .CTY fil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STROCLK (the elevation has been added to each entry)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send me their correct elevations (or additional cities they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), I 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ORBIT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s measured south of the equator or west of 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ectively. The default unit for elevations is meters above mean s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; add "F" (upper or lower case without the quotation marks)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he Options Menu. If the data is accepted, STSORBIT will ask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th to append this data to file STSORBIT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STSORBIT.C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ub-menu. See complet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Map Center (USA/Euro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anges the center of the displayed world map.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, the map is centered on the United States at 90 degrees W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. Most Americans are accustomed to viewing the map 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entation, but it is sometimes convenient to shift the map cente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Shuttle is near the edge of the map. If you prefer to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centered at the prime meridian or zero degrees (Greenwich, Engl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F6 command or use the /EUR command line option when sta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Each time you use the F6 command the map center is chang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meridian and the map data is re-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NOTE:     ALWAYS select the Slow Mode if your comput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equipped with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since the addition of the calculations related to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, it has become increasingly difficult for very slow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mputers not equipped with a math coprocessor to keep up with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calculations being performed by STSORBIT. For example, my vanil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Z-148, operating at 4.77 MHz and no math coprocessor, t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4.5 seconds to make a full set of orbital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; when switched to 8.0 MHz, the same calculations requir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5 seconds. In either case, the program gets hopelessly behind itself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ever catch up when operated in the normal program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erhaps not the "ideal solution" as compared to having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setting STSORBIT for Slow Mode can help in all but th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cases. Instead of attempting to update its position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second, the update is slowed to every ten seconds in this mod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the computer to more or less keep up at a cost of not having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in real time on a second-by-second basis. Except for the frequenc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s, all program features are unchanged. When STSORBIT is opera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ow Mode, the phrase "SLO" appears at the lower right of the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STSORBIT makes no test to see if it is keeping up with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program cannot tell the difference between the PAUSE or SIMULAT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versus REAL TIME) and since most features are available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configurations, it is the responsibility of the user to make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appropriate options have been selected. Even in the Slow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very slow computers (such as an old XT-class computer runn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77 MHz) cannot keep up if the solar terminator is enabled when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line elements orbit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niversal Time (which STSORBIT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. STSORBIT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SORBIT must know the difference between your local time z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ordinated Universal Time (UTC), also sometimes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wich Mean Time (GMT). With this information, STSORBI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just launch or Epoch times and dates for you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zone. In addition, STSORBIT must know if your computer is now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enter the difference between your STANDARD time zo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in hours. Do NOT include the hour for daylight time if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AYLIGHT time; it will be entered separately. For most time zo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ited 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INI and will not be requested again. If you change from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aylight Time or vice versa, use the F10+F9 command to upd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light Flag. INI files obtained from other users may be from a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TSORBIT and the time information may have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: Space Shuttle Tracking Program, Version 9134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Longitude:         9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Orbit Time:        8.40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ATE      TIME              ORBIT    LONG           MET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0:32:52  Ascend Node:   70  -69.95    4/14:58:07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1:20:52  Dscend Node:   70   97.64    4/15:46:35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2:09:52  Ascend Node: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rinter log is prepared for 2-line orbits, the Adjust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djust Orbit Time entries will not be shown in the header data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Date and Launch Time entries are given if that information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depentently. The Epoch Date and Epoch Time are always show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imulations. Note also that the orbit altitude show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 at the time the log was started and will not be correc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entries, especially if the satellite has an elliptical 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 eccentric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pressing the F key twice to set STSORBIT in the X60 fast time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satell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5:52 PDT   23:35:52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8/22/1991     08/22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ON 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OFF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OFF     Display NASA Track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N 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NM      Select Distance Units: NM or K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A/A     Select Satellite Coordinates: RA/DEC, Alt/Az or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display the approximate communications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cking and Data Relay Satellites (TDRS) EAST and WEST. The co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ies overlap between the East and West TDRS satellites and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may select either satellite during the overlap period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, as is often the case, that TDRS East will be selected when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nable/Disable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equator and the meridians at 0 degrees, 90 degrees, and -9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shown in blue on color monitors; the equator and the prime merid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hown in bright blue. Turning on the map grid adds lines of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30 degrees and lines of latitude every 10 degrees. Displa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grid lines on monochrome monitors usually makes the screen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sy"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Display NASA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enables/disables the display of NASA's 14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ing stations plus the NASA Ground Terminal at White Sands, NM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not available for CGA monitors. For additional discus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Ground Tra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. This information is useful when comparing STSORBIT's data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line of sight visibility from the ground. Beginning with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23, this feature may be enabled for all spacecraft using 2-line elem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run in the normal mode, the circle of visibilit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alculated every 10 seconds based upon the spacecraft's current alt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ans that orbits with a high eccentricity (that is,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liptical orbit whose apogee and perigee are very different) will exhi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nstantly changing circle of visibility. When the program is run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ow Mode, the radius of the circle of visibility is constant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at the moment the ground track display is started. This fe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also be enabled or disabled during the ground track displa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Display South Atlantic Anamoly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idney bean and varies somewhat with spacecraft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that the target or terrain be in sunlight. The solar terminator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a quick glance outside should suffice to determine which si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also display the Sun as a small yellow circle.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ly updated every 10 seconds (and is fully updated every 60 seco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sun is updated every 60 seconds. Because of th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and plotting required, these solar features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able for slow processors or computers without a math coprocessor. NOT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terminator is available with CGA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 is sometimes confused with a line denoting sunris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set. Two factors make the terminator only an approximation: firs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or is based upon the center of the Sun, while sunrise and sun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based upon the upper limb of the Sun; and second,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for mean sea level rather than a specific local elevation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actors combined can result in a difference of ten minutes or more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s are compared against published values or those calculated by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TROCLK, sunrise being 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formance of solar panels and certain other instrument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is dependent upon whether or not the Sun is in view. Similar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usually impossible to visually see a spacecraft which is no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light. STSORBIT calculates whether the spacecraft is in full su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numbra/refracted sunlight, or umbra (full shadow) and adjusts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pacecraft icon accordingly: white, yellow, and bright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This feature is not available on CGA and 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lect Distance Units: NM or K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ltitude, range, and satellite geocentric rectang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(X, Y, and Z) may be expressed in either nautical miles (nm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lometers (km). This feature selects which units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data. You may also use Function Key F9 while the ground track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progress to switch between units of distance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lect Satellite Coordinates: RA/DEC, AltAz or XY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selects between topocentric (referenced to the Earth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face and in this case the current local geographical coordinate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, equatorial coordinates for the satellite's position (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ension and Declination), or geocentric rectangular coordinates (X, 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Z, referenced to the center of the Earth). Press F10 until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system is selected. The abbreviations "R/D", "A/A", and "XYZ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on the menu. You may also use Function Key F10 to switch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systems while the ground track siaplay is in progress. NOTE: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centric rectangular coordinates are only available when using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st purposes, such as aiming an antenna or visually spot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, the horizon coordinates of Altitude and Azimuth are desired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determine the star background, however, the equato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system of Right Ascension and Declination (referenc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of date) is needed. For both of these coordinate systems,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current local coordinates to the satellite is also giv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in either nautical miles or kilometers as selected by F9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GROUND TRACK DISPLAY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orbital display is in progress, a number of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Return to Main Menu (cancel this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 Toggle the BLINK mode of the space shuttle or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between blinking and st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3  Enable or disable printer logging. If logging is enabl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ord LOG appears in the lower right of the screen.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he printer is turned on BEFORE using the L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"L" command automatically enables the displa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ending and descending 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 Toggle FAST mode from x1 to x10 to x60 to x1, etc.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of the fast modes is enabled, "(x10)" or "(x60)"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ar at the upper right of the data block in red.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eature operates in both the normal (real or simulated tim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U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5  When using 2-line elements, the elapsed time may be switch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"T+Epoch" and "MET" by using the "T" command. If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unch time and date have been entered, the "T"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 Enable/Disable PAUSE mode; only the local date and time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. The plot is frozen at the current positio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and "-" comman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8  Enable or disable the SUN, solar terminator, and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ing feature. NOTE: The SUN and spacecraft lighting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on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9  Change units of distance between kilometers (km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utical 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0  Change satellite coordinates between Altitude and Azimut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ght Ascension and Declination, and Geocentric Rectangul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YZ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ulated time is advanced 1, 10, or 60 seconds. (NOTE: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=" 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Since this "-" or reverse feature was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marily for testing and demonstration, the ground tr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 does not recognize these reverse movements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ome slightly confused. To restore the ground track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times properly, press ENTER TWICE to stop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nd then to resum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  Resynchronize MET or T+Epoch with Local Time. Resets plo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The Resynchronization was feature was origi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nded only for testing and should only be performed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imulated time and local times are reasonably clo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other. The plot may otherwise have some extrane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xels left around! This feature has not been extensive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sted. To restore the ground track completely,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top the display and return to the Main Menu, then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gain to resum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GROUND TRAC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principal objectives of STSORBIT is to graphically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ition of the space shuttle or satellite relative to a ma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. In addition to the map itself, a number of other items of inte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isplayed. Some features are available only with higher resol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(EGA and VGA) in order to avoid cluttering the display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features may be enabled or disabled according to the us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. The following section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numerous suggestions, an on-line help screen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during the ground track display to remind the us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unctions and which keys to press to trigger those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ground track display is active, press Function Key F1 t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elp information in the lower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Resume Data          F6  Pause Display ---------+ During P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Satellite Blink      F7  Circle of Visibility   | +  Mov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Printer Logging      F8  SUN and Terminator     | -  Move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Time Step            F9  Distance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MET/T+Epoch         F10  Satelitte Coordinates      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the lower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prior to 9122 used various letter keys to select the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during the ground track display. I have switched to the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in an attempt to better organize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SORBIT ground track display includes a map of the world c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United States or Europe and extending from approximately +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North latitude to -80 degrees South latitude using a li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lindrical projection. Omitting the two 10 degree bands at the po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s better detail in the mid latitudes where all space shuttle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y other satellite orbits are concentrated. Ground track detail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ar the poles are therefore sacrificed for a better display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GA) to 480 lines (VG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map consists of a series of some 7500 coordinate pair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tor and lines of equal longitude at 0, 90, and -90 are also show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lines of longitude and latitude may be added on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 by enabling that feature using F10+F3+F3. When used with an EGA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olor monitor, the coastal outlines are in cyan, the equator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grid are in blue with the equator and Prime Meridian highligh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or Satellite and Orbit Proj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cus of the display, and the reason for program STSORBIT,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sunlit           Light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penumbra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umbra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etter visibility, the symbol will normally "blink" on CGA monitors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mbol may be made to blink on any system if desired by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" key while the ground track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ning purposes, STSORBIT calculates the predicted orbital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pproximately three hours in the future and displays the pas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for approximately one and a half hours in the past. The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is shown in light green, and the past orbital ground tra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light 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ground track consists of a series of dots plotted at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 intervals. These dots "move" as the spacecraft or satellite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; one new dot is added to the predicted track each minute and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is removed from the past trac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ross on EGA and VGA systems, is a magenta "circle"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 line of sight visibility for the mission in progres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 appears on the display as an ellipse because of the scaling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map projection. The radius of this circle of visibilit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for each satellite based upon its altitude at the insta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s drawn as well as the user's elevation above mean sea leve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"line of sight" visibility for that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bilized, booster rockets usually are tumbling and may therefore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cluded in the NASAnnn.TXT 2-line elements file, is in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circle of visibility is calculated using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orithm as for the user's circle of visibility. Like the user's circ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circle appears on the display as an ellipse beca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ling factors used by the map projection. The difference is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circle moves with the spacecraft and illustrat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visible from the spacecraft at any given moment. The circle is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rate as the spacecraft symbol, normally every ten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s with a VGA display system during the STS-35/ASTRO-1 miss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ember, 1990 confirmed that the circle shown is quite close to that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e of the special graphics displays occasionally shown on NASA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RS Satellit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RS Satellite features are shown only on HGC, EGA and VGA monito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ree TDRS satellites (Tracking and Data Relay Satellites),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munications to and from the Space Shuttle and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, are each shown as a dot inside a small yellow circl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tor. There are three TDRS satellites in geosynchronous orbit, TDRS 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pproximately 72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ing of two satellites at approximately 170 degrees West long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 TDRS West Cluster satellites have partially failed but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hey can provide the facilities of a fully operational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DRS location provides communications coverage for almost half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. However, since the ground station is at White Sands, New Mexic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verage overlaps to provide good communications. This, in turn,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re is a narrow band, known by NASA as the Zone of Exclusion, o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t coast of Africa which is not covered by either TDRS. Four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ved vertical red lines on the display show the limits of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DRS location. With the map centered on the United States and sca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left to right, the red coverage lines are acquisition of TDRS E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of TDRS West, loss of TDRS East, and acquisition of TDRS W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most of an orbit, the satellite being used for communica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hown in the data block opposite the title "Com:"; the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DRS-West" or "TDRS-East" will appear. Approximately five minutes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reaches loss TDRS East, the message will change to "L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:07" with the numbers indicating the minutes:seconds until anticip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l loss. Once the signal is lost, the message will change to "AOS 7:35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how the time remaining until acquisition by TDRS West. The algorith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the calculation of the TDRS coverage is very approximate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ccurate to within approximately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 Ground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. Each ground tracking station is shown as a small symb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rounded by a brown or light yellow "circle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the only means of communication with the Space Shuttle. Beca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constraints, many of these ground tracking stations may be (or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been) shut down. Some, such as MIL and BDA (see list below)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ned because they are required for the ascent phase of a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Others, such as HAW, CTS and GWM, are operated jointly with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ly by, the U. S. Air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tenna range circle is displayed on the screen as an ellip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scaling factors used by the map projection. For all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CGA, the locations of the three TDRS (Tracking and Data Re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) are shown as small circles on the equator at -41 degrees a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71 degrees; on CGA displays the TDRS coverage is NOT shown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oid confusing the display. The following table lists the internal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s as of early 1989 which are shown along with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 and approximate 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     -81,28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A     -64,32       Bermu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KR     -17,14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N     -14,-8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    -5,41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S      56,-5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W     -156,20      Hawa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WM      145,14      Gw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     -122,35      Vandenberg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      115,-29     Yargidy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    149,-36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X     -116,34      Goldstone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-105,38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    -71,-34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T     -106,33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first checks for the presence of file STSORBIT.NTS for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ing station information. If that file is present, its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nstead of the internal data above. The supplied STSORBIT.NTS ha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CN",-14,-8,"Ascension Isl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GO",-71,-34,"Santiago, Ch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DA",-64,32,"Bermud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N",149,-36,"Canberra, Australi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TS",-105,38,"Colorado Springs, C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KR",-17,14,"Dakar, Seneg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DX",-116,34,"Goldstone, C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WM",145,14,"Gw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W",-156,20,"Hawai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OS",56,-5,"Indian Oce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X",-5,41,"Madrid, Spa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L",-81,28,"Merritt Isl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GT",-106,33,"White Sands, N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N",-122,35,"Vandenberg, C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AR",115,-29,"Yargidy, Austral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interested in the Soviet space program, a list of Sovi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ing stations is provided in file USSR.NTS (data courte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wood Marsh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I",63.3392,45.9235,"BAIKONUR COSMODRO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ZH",63.85,46.15,"DZHUSALY USS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AL",37.816,55.916,"KALINGRAD CONTROL CT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S",40.7,45.9235,"PLESETSK COSMODRO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TR",158.933,53.216,"PETROPAVLOVSK USS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BL",44.75,41.66,"TBILISI USS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LN",107.683,51.983,"ULAN UDE USS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S",132.15,43.8,"USSURIYSK USS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EV",33.3666,45.2166,"YEVPATORIA USS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ission of Endeavour, STS-49, is scheduled for April, 199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ission is planned to reboost the INTELSAT VI (F3) satellite, stra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useless orbit by its booster rocket failure, and will invol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x rendezvous of the orbiter and the communications satelli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SAT will use its own ground communications stations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INTELSAT VI (F3); the ground stations which plan to participat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on are listed in file INTELSAT.NTS (information courtesy Dee Smi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NTS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. A maximum of 25 ground stations is permitted. Note that al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quoted strings at the beginning and end of each lin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ly used, they are required for proper operation. The use of 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is not restricted to tracking stations, of course. So long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data format is observed, any desired location may b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TSORBIT.NTS up to the maximum of 25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'S ORBITAL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version of STSORBIT was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by now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 with an orbital inclination of zero degrees. For orbi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 inclinations, as is typical for launches from Kennedy Space C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errors are not particularly significant and are probably overshadow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fundamental uncertainties in orbital parameters an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 imposed by display resolution. Orbits with higher inclin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ould be the case if near-polar launches from Vandenburg AFB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ifornia are ever initiated, would have much larger periodic error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both noticeable and objectionable. More important for lon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and for general satellite tracking is the fact that du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used, errors in the orbital calculations tend to be cumulat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it may be the only method available at launch, after about a w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can become unacceptably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ly, but they are relatively accurate and are updated regularly.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element sets for non-military space shuttle missions are typ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by the second or third day of the mission. Amateur astronom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atellite tracking experts often generate "unofficial"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along with other numerical and statistical data. NORAD, the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n Air Defense Command headquartered in Cheyenne Mountain, Colorad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the 2-line element format many years ago as part of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tracking efforts and NASA subsequently adopted the same format 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or less. My own analyses of 2-line element sets obtained independ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ther NASA centers indicate that NASA and NORAD do not always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definition for revolution (orbit) numbers; NASA frequently giv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ne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s the SGP4 Near Earth Model only, using a composite of code of my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ed with translated Fortran and Basic source supplied by Paul Trauf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 source by Paul Hirose. Not only are the near Earth orbits gener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ore interest to observers, but the errors associated with deep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 processed with the SGP4 model (rather than the correct SDP4 model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particularly significant for the purposes of a program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Further, watching a geostationary satellite orbit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ast several years, T S Kelso has been making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vailable as a public service on his Celestial BBS at (513) 427-0674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-line element sets are downloaded by Kelso directly from NASA God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Flight Center by special arrangement. I regularly post a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version (certain introductory text material is removed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may be used directly by programs such as STSORBIT) of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 on my own RPV ASTRONOMY BBS as file NASAnnn.TXT, where "nn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NASA bulletin number. Kelso provides data for several categor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:  Amateur Radio, Earth Resources, Manned Spacecraft, Navig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ather, and NASA's 30 Day Specials (which contain objects launched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30 days and are often easy to spot visually). More specific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include the following satellites or satellite series: OSCAR, Radi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utnik, UOSAT, Cosmos, LandSat, SeaSat 1, SPOT, Mir, Salyut 7, Soyuz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Shuttle, NAVSTAR (GPS), GOES, Meteor, and NOA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adian Space Society BBS, (416) 458-5907, also regularly po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AD 2-line elements. Note that the CSS format is slightly non-standa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additional information on the first (title) line for each satelli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have to be edited for use with some tracking programs. The C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also have considerable additional text material (including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news) before and after the actual 2-line elements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is section applies ONLY if you are using the simpl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for simulation. When using 2-line elements, all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completely defined by the 2-line elements and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from within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"simple" orbital model used in STSORBIT is imperfect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the least. The data generally available from NASA prior to launch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describe upcoming shuttle orbits at all precisely. In particul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's initial orbital calculations, those related to the tim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ftoff to orbital insertion, are more or less guesswork. Once a miss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blished in orbit, it may be therefore desirable to adjust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to make STSORBIT's displayed ground track correspond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ly to that displayed on the wall map in Mission Control Center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djustment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Start program STSORBIT. After the map data has been read in,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options command, F10, then press F5 to enable displ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or the ascending and descending nodes. Enter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nch time and orbital data using the F4 command or restore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using the ENTER key or F3 command if no adjustment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The plo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Observe the crossing time and longitude of the node of intere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difference from the desired crossing tim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performs all orbital calculations referenced to the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, the point at which the ground track crosses the Equator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-bound direction. In order to view a given node cro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, you may find it convenient to reset the DOS clock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 prior to the expec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F9 command to go back to DOS, then use DOS's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set the clock. BE SURE TO RESET YOUR COMPUTER CLOCK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LL ORBITAL ADJU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When adjusting orbital parameters, it is preferable to adjus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djusting the LONGITUDE. This is because the longitu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is affected by the rotation of the Earth (by 15 degrees per hou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time is changed. Calculate the difference between th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served node crossing and the time of crossing plot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. If the observed time is earlier than the plotted ti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ust be calculated in minutes and decimal fractions of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new orbital altitude in nautical miles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in kilometers by adding "km"); usually, the orbital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and you should press ENTER to leave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ess ENTER to leave the longitude adjustment s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Enter the calculated time difference for the node crossing as the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Press ENTER to leave the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ORBIT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gain observe the plotted time of crossing and repeat from Step 4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not correct. If the time is correct, note the longitu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 and calculate the difference from the observed longitud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d longitude is less than the observed longitud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adjustment must be entered in degrees and decimal fr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calculated longitude adjustment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wice to leave the time adjustment and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ORBIT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is procedure should enable you to set the orbital parame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accuracy. However, even minor changes of the or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can cause a significant cumulative error in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STSORBIT. If all this seems like too much effort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program "as it comes from the box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During the course of a non-military mission, I normally watch NA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V (if I'm around!) and post updated .INI files from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 my BBS. You may call the BBS and download the updated 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; these files typically have names such as STS31A.INI, STS31B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forth. Use the F3 command to read the updated .INI fil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. Also, within a day or two of a Space Shuttle laun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-line elements for the mission will usually be available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underwent multiple revisions during the first day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S-30 Atlantis/Magellan mission (May 1989) and the process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ed during the STS-28 Columbia mission (August 1989). At one point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releasing new versions every couple of hours! Lacking any equation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or the first minutes of a typical mission, the first trie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ly guesswork and needed to be refined considerably. After all of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of STSORBIT's plot with the NASA wall map data (as seen on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elevision) and interpolation of that data shows good agre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about the first ten orbits. However, after orbital maneuvers,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occur with the deployment of a satellite or spacecraft, the initi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uch less accurate. Unfortunately, the NASA wall map is not alway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nd orbital information may otherwise be difficult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first day or two of a 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the Hubble Space Telescope (May 1990)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ility of the NASA/NORAD 2-Line Element Sets has prompted a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sion of the program at Version 9022 to permit accurate tracking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periods of time using these data. This has required a major re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which required many days of effort. As with any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change, not all problems and bugs are detected in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. User feedback and patience will be appreci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leased version of STSORBIT uses a four digit revisio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9118. The first two digits indicate the year and the second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s indicate the week of the year. In some cases, an additional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x is added to distinguish changes occurring within the same week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eek at the beginning or end of the year is counted as a full wee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method, a year will typically have 53 weeks althoug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to have 54 weeks in a leap year (1972 is an example).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-week revision code is shown on the Julian Date display, Display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records the revision history of program STSORBIT throug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 as ideas and problems are reported from every quarter. The 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were rushed to meet the launch schedules, probably too much 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01     01/02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special version released in conjunction with The Inspire Proj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SEPAC experiment due to fly on STS-45 in March of this year.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RODUCTION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itle screen and main menu note The Inspire Project. Except for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notations, this is otherwise a "standard" release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Program now only reports checksum errors for 2-line elements, then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o continue and use those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moved an additional partial title screen which was supposed to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an extended blank screen (which occurs on certain systems an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ever see!) and which did not resolve that particular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ile STSORBIT.NTS has improvided latitude and longitude for a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SA tracking stations. Thanks to Charles Dahlen for the up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34     08/22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.EXE file for STSORBIT is now compressed with PKLITE from PKWare (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so for the past few versions). This may cause a slight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ay at startup as the file is decompressed "on the fly" when it is loa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ves about 60K of your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y popular request, STSORBIT now reads tracking station data from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NTS if it exists, otherwise from internal data as before.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lementary NTS files are also provided (see text for details). Thes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II files which may be edited to add or delete tracking location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locations of interest. Note that the two quoted strings (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AN" and "Vandenberg, CA") are not presently used but are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additional NTS files for Soviet Tracking Stations,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 launch centers and/or tracking stations, and Intels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s (partial list, including only those stations plann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with STS-49). Data courtesy of Ellwood Marshall and Dee Smith.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iles, copy the desired file to STSORBIT.NTS. NASA.NTS is a back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original STSORBIT.N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the NASA Ground Terminal at White Sands, NM to the NASA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 network. The NGT NASA Ground Terminal is co-located with the TD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Station and relays TDRS communications to JSC and other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ed incorrect solar terminator drawn upon first execu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but then redrawn correctly as program continu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additional signon message to try and correct an extended bla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t startup (which I do not see on my computers!). I would apprec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dback from users who have experienced this problem to let me know if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ixed or improv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30     07/22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ed two bugs in the Simple Orbital Model mode. The first bug w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mittent problem that caused an abort back to DOS. The second wa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launch time in the future was entered, the program counted dow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ero and didn't update. Both problems fixed, I h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9     07/16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alculation update interval changed from 5 seconds to 10 seconds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OW FLAG (F10+F7) is set. This doubles the time for slower computer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without a math coprocessor to process display options (espe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tor!) without losing synchronization with real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bug which caused local time zone abbreviation to be in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DAYLIGHT TIME was in effect after the first time the ground track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The local time displayed was still correct;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ion was wrong. [Had to move code from the main module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function in order to save memory in the compiler and omitt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variable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cosmetic bug which caused the local time to display du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 screen when SLOW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3A    06/04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problem when the SLOW FLAG was set that caused the program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g at local midnight. The problem did NOT occur with the SLOW FLAG of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Charles White of JPL for tracking down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3     06/02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version is a PERFORMANCE UPGRADE, especially for slow computer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NOT equipped with a math coprocessor chip. I have teste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n my 80386/87 system and on my 8086 system (no math coprocessor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 effort to make most features available on all types of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loss of real time tracking capability. Where practical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have been distributed in time or the screen resolution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reduced in order to avoid a calculation overload "on the minute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with a high speed computer equipped with a math coprocessor chip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otice a significant performanc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ince most features are now available to all users, regardles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ype and computer speed, it is up to the user to make sur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options are enabled or disabled. COMPUTERS NOT EQUIPP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 COPROCESSOR SHOULD USE THE SLO MODE (F10+F7) TO KEEP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CCURATE IN REAL TIME. For example, enabling the terminator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77 MHz XT-class computer without a math coprocessor will cause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to fall slowly behind real time. Check the minutes in the Simu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ocal time displays at the lower left of the tracking display; if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the same, your system is not able to keep up with real tim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lected. (The seconds may differ by as much as 5 second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solar terminator is now available for all systems.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ly updated every ten seconds to distribute the processing work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evenly. When the program is set to SLO (F10+F7), it will requi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minute before the complete terminator is drawn on the screen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dots used to represent the terminator on the screen is adju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rding to monitor type and whether or not the computer is using the SL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spacecraft circle of visibility is now available for all systems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run in the normal mode, the circle of visibilit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alculated every ten seconds for the actual spacecraft alt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 with highly elliptical orbits will display a changing circ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sibility. The local circle of visibility remains static, as calculat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ment the ground track display is started. Computers using the SL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will also use a static circle of visibility, as calculated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 the ground track display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2C    05/31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SPECIAL VERSION prepared for Warren James and radio station KPF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os Angeles for their annual fund drive. NO TECHNICAL CHANGE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12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2B    05/30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SPECIAL VERSION prepared for the NASA/JPL Multimission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Center. (Except for a special NASA/JPL title screen, all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2B modifications are included in subsequent version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program now automatically substitutes the satellite name i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title for HST, GRO, ROSAT, and MIR. The file name is omit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special cases. The satellite names used in NASAnnn.TXT file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d nam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      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AT     Roentgen Observ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     MIR Soviet Space St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the original satellite abbreviation (as shown at the left abov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till be used when searching the NASAnnn.T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n error in the satellite lighting subroutine that caus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to show an excessive penumbra and refraction lighting. (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name typo!) Thanks to Paul Traufler and Ron Lafon for repo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problem that caused QuickBASIC Error 5 if the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as edited to create a long satellite name like "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". If the satellite name is longer than 10 characters,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s read from the file is used and the file name, usually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quare brackets, is omitted. The name is limited to 22 characters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truncated if longer. Note also that STSORBIT keys on "STS", "HST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RO", and "MIR" as the leftmost three characters of the satellite na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in order to enable the spacecraft circle of visibility. Thank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les White at the JPL Multimission Computer Control Center for repo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rrected the version number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2A    05/27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minor fix for HERCULES USERS. The persistent bug that caus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o halt with an error message unless the "/M" command line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included has, I hope, finally been found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2     05/23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MAJOR UPGRADE to the program. Version 9022 incorporates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tested in Beta Version 9021 (see also below) as well as other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dded as a result of testing that version and user sugg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on-line help during the ground track display and changed the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during that display to Function Keys. The following keys ar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ground track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ume Data          F6  Pause Display            During P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tellite Blink      F7  Circle of Visibility     +  Mov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Printer Logging      F8  SUN and Terminator       -  Move Bac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Time Step            F9  Distance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MET/T+Epoch         F10  Satelitte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lthough the "old" individual letter keys are still active, they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ntinued in subsequent versions and only the Function Key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) Thanks to Mike Gardner and others for their persistent request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response to numerous requests, I have added the SUN and the so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or to the ground track display (solar terminator only for CGA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 is shown as a yellow circle at the subsolar point and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as a series of yellow dots marking the points at which the cen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n is at the horizon for observers at mean sea level; both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pdated every 60 seconds. Toggle this display feature using F10+F3+F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ain Menu (which also selects the spacecraft lighting effect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systems). The additional calculation time is substantial an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 may not be suitable for slow processors or computers without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s. This feature is automatically disabled if the SLOW flag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 Thanks to Rob Matson for providing example code for the termin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map file to STSORBIT.MPT and changed method of loading map data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iminate the prior time consuming method. Map file now loads with a sin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access. If the /R command line option is given, the title screen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appear for two seconds; otherwise, the title screen will appear for 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. Press any key to continue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spacecraft circle of visibility may be added to or remov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display using Function Key F7. In prior versions, this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be accomplished from the menus. This feature is now also availabl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and HGC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SUN and terminator may be added to or removed from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using Function Key F8. In prior versions, this could on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from 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istance units may be switched between kilometers (km) and nautical m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m) using Function Key F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atellite coordinates may be switched between Altitude and Azimuth,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sion, and Geocentric Rectangular coordinates using Function Key F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Geocentric Rectangular satellite coordinates: SatX, SatY and Sat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by F10+F3+F10. Switch between nautical miles (nm) and kilometers (km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F10+F3+F9. NOTE: XYZ coordinates are available only with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bug in the Hubble Space Telescope icon (used for all non-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s) which caused it to be displayed incorrectly; right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aulty 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pacecraft circle of visibility is now allowed for Hubble Space Telesco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ST), Gamma Ray Observatory (GRO), and the Soviet MIR Space Station (MIR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space shuttle mis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ixed bug that caused minor error after demo. Program now rereads the .IN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fter demo to correctly restore al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un and terminator now displayed for simple orbital model prior to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1     05/21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non-public BETA RELEASE to test several new featur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ed minor bug when switching between MET and T+EPOCH which ca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data to be incorrect for one calculation cyc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ed bug with HGC displays that required the use of the /M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ption for Version 9118. HGC systems should now operate cor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/M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8     04/29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Moved Display Features to a new sub-menu on Program Options 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3. All options are now saved in the .INI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huttle circle of visibility now an option in Display Features menu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/CGA mon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satellite coordinates in topocentric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/D) on Display Features menu. Coordinates may now be displayed as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/Azimuth (A/A) or RightAscension/Declination (R/D), referenc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coordinates as of the epoch of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distance toggle between nautical miles and kilometers on Displ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feature to display the location and circle of visibility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city. Select F10 for Program Options and Features, then F2 fo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and proceed as usual. When you have selected or enter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nd coordinate information for the second city, press TAB to ACCEP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lear the second city, press F10+F2, then "*" for manual data en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PACE (press only the SPACE BAR followed by ENTER) as the city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for the coordinates and elevation, then TAB to clear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hen used with a CGA monitor (or when CGA mode is forced with the /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option), the text screens are now in color. To display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 in monochrome on the CGA, use the /M command line option. No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or not color is used for text, GRAPHICS (the map and ground track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in monochrome for CGA monito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plit main source code into two modules for compiler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7     04/27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serious typographical error introduced in Version 9116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uld not execute with HGC or CGA mon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EGA and VGA monitors now display the SAA (South Atlantic Anomaly) in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South America and the tip of Africa. This is a rough approxi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ea of the SA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apability to display the location and circle of visibility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location. Use F2 as you would for changing local coordinates ex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AB instead of ENTER for this feature. Enter a city name or on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spaces, then use TAB to disable this feature. Thanks to several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6     04/18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ode to detect an EGA equipped with a MONOCHROME monitor, QuickBAS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 10. (Thanks to Brian Kornfeld for reporting the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4     04/03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problem with Version 9112 (and probably 9049 as well)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d an incorrect date to be entered with Main Menu F4. No matter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was entered, the date appeared as the year 4713. The following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around the problem for Version 9112: Accept the "bad" date, then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to adjust the launch date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2     03/30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alculations to determine if the satellite is sunlit (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ONLY). Special thanks to Rob Matson for his assistance! The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nges depending upon the lighting (EGA and VGA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White    Fully 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Penumbra (including Refracted Sunl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Um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9     12/04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spacecraft circle of visibility for STS missions, EGA/VGA ON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the logic associated with printer logging so that TDRS Com: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roperly updated when logging is ON. Thanks to Jay Hickman for repo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negative Mission Elapsed Time (MET) in both orbital models.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date was in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MET input routine (F8+F4) to allow negative MET dates and times.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eally know why anyone would want this, but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rogram now saves presence/absence of additional grid in STSORBIT.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ocumentation updated to reflect program changes and addition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ground track display has been rewritten for im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ermediate revision notes removed to save space. Available on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16      4/24/8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nitial BETA VERSION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