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c-like Top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rchive contains a collection of Mac-like top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 by Naoya (aka MichiRanch s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iginally these PCX files were in three archives, rele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parately in different points of time.  For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lease in HPHAND, these files are combined in one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ome filenames are changed to avoid du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You can find the original releases in the dat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FHPPC Forum, on NIFTY Serve (Japane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ice similar to Compuserve).  See below for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files are contained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CARD1.PCX   ....... System 7 Desktop for HP100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CARD2.PCX   .......                  for HP200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CARD8.PCX   ....... Copland Desktop for HP200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.EXE    ....... Welcome Screen (for HP100L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.DOC     ......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Place topcard PCX files in your preferr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From System Setup, select Owner. Check the "Show Pictu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box.  Press "Picture" button. Select a PCX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P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If you would like to show the owner information on top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hould rename the file as TOPCARD.PCX and plac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_SYS or \_DAT directory (or any directory start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score character) on A: or C:.   Please do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OPCARD8.PCX file, which has white space in cen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nformation to fi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Place WELCOME.EXE in your AUTOEXEC.BAT file, if you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Welcome screen every time you reboot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elated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may be interested in the following software,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 assist you to make your tiny beast to behave like M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IMAC.EXM, an application created by Mr. Masaki "Brahma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umori, enables you to move the mouse cursor on this M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Topcard and to launch the application by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licking on its ic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MAN.EXE and ICNDSP.EXE, "DATECHECK &amp; INT TRAP Manag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reated by Mr. Tabikuro, will simulate the displa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tensions / Control Panels icons on HP100/200LX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-up.  If for some reason the date is reset to 1980/01/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if IntTrapHalt error occurs, it readjusts the da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s a familiar bomb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omments and Opin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mments are welcome to the author of this utility, M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aoya Shindo &lt;gce00713@niftyserve.or.jp&gt;.  O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er of this archive, Toshiki &lt;73560.524@compuserve.com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Original arch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original archives are shown here for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TOP.LZH contains 3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CARD.PCX    9409  93-11-04 17:29:10 (renamed here as TOPCARD1.PC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.EXE    3961  93-11-04 18:19: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E.DOC      711  93-11-04 18:45:42 (not contained in this arch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TP200.LZH contains 2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TP200.PCX   9470  94-10-22 04:55:34 (renamed as TOPCARD2.PC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TP200.DOC    496  94-10-21 20:46:20 (not contained in this arch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TOP8.LZH contains 2 fi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card.PCX    7563  95-10-06 00:49:44 (renamed as TOPCARD8.PC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.me         623  95-10-07 12:20:34 (not contained in this arch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This README file is compiled by Toshiki (73560,524), based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on the original readme files by Naoya, the author of these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indispensable topcards.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