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yja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ny argument is ignor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</w:t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ve backward one character.  With an argument,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If the point is within a word, rotate the case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among lower -&gt; Capital -&gt; UPPER -&gt; 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between words, rotate the case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Delete the following character.  With an argument,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haracters.  Deleted text is not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Move forward one character.  With an argument,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 BS, Back Arrow</w:t>
        <w:tab/>
        <w:t>Delete the preced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deletes that many characters.  Deleted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, Tab</w:t>
        <w:tab/>
        <w:t>Insert a Tab.  With an argument, inserts that many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, LF, Line Feed </w:t>
        <w:tab/>
        <w:t>Split the line at the point.  Inde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oint (on the new line) the same amount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riginal line was indented.  With an argument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 that many times.  (This will le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ly indentation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Delete the text to the end of the current line or,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, delete the line break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s its actions that many times.  Thus, if the po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a line, the sequence ^U ^K will dele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Save the deleted text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enter the point at the preferred percent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PCT value in the resource file control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, CR, Return</w:t>
        <w:tab/>
        <w:t>Insert a line break, leaving the point afte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inserts that many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Move down to the next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s possible.  With an argument, moves dow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Successive ^N and ^P commands attemp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Open line: insert a line break, leaving the 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.</w:t>
        <w:tab/>
        <w:t>With an argument, opens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Move up to the preceding line, staying in 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s possible.  With an argument, moves up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Successive ^N and ^P commands attemp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Quote: Ask for a character and insert that charac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ignoring any special meaning. 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haracter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Reverse search: ask for a search string and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evious occurrance of it.  The point is lef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("after" the string when consider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the search).  Lowercase letter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tch uppercase letters in the text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Nth occura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>Forward search: ask for a search string and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ext occurrance of it.  The point is lef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.  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in the text.  With an argument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h occura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Twiddle: interchange the two characters before the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interchange can be affected with the TWIDDRAG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Universal argument.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View next: move down to the next screen.  The comm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s of screens, not lines, so a ^V ^Z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point at its starting position.  The amount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creens is specified by the V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  With an argument, move by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otion can be altered with the SCRNMOV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the text between the point and the mark ("cut")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text to the kill buffer.  With an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ext is NOT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Prefix for the ^X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Yank: copy the contents of the kill buffer to the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s left at the start of the yanked text and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("pas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Move up to the previous screen.  The command operat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s, not lines, so a ^Z ^V will not necessari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at its starting position.  The amount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creens is specified by the V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  With an argument, move by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otion can be altered with the SCRNMOV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, Esc</w:t>
        <w:tab/>
        <w:t>Prefix for the Meta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>Delete all white space (indentation)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Execute the keyboard macro.  With an argument,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  <w:tab/>
        <w:t>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... ~</w:t>
        <w:tab/>
        <w:t>Insert themselves.  With an argume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er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?, Del</w:t>
        <w:tab/>
        <w:t>UNIX: Delete the preceding character.  With an argument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characters.  Deleted text is not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:</w:t>
        <w:tab/>
        <w:t>Delete the preceding word.  With an argumen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words. 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(^X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B</w:t>
        <w:tab/>
        <w:t>Create a system buffer and place in it a list of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ed information.  With an argument, 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included in the list.  The SKIPSY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also controls whether system buff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("skipped")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C</w:t>
        <w:tab/>
        <w:t>Exit / quit the editor.  With an argument, always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non-system buffer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D</w:t>
        <w:tab/>
        <w:t>DIRED: Ask for a directory or file name or starname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files that match that name into a syste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directory or file name means to lis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  With an argument, a "long" lis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file size, date, and other inform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systems, you can't just give a directory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file name part (e.g., type "/dos/" to se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/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E</w:t>
        <w:tab/>
        <w:t>Ask for and execute a system command. 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ystem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F</w:t>
        <w:tab/>
        <w:t>Ask for the name of a file.  If the file name matche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lready been read it, go to that buffer.  Otherwi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 into a new buffer whose name is deri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If the new filename does not contain a director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gnores the directory part.  You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by reading in a file named "./&lt;desired name&gt;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systems, with an argument, no ^M ^J t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's behavior changes if you are in the DI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it does not prompt you for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uses the filename found on the current lin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last "thing" on the current line, where "thing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off by Space 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G</w:t>
        <w:tab/>
        <w:t>Abort: cancel ^X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H</w:t>
        <w:tab/>
        <w:t>Delete from the point to the beginning of the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I</w:t>
        <w:tab/>
        <w:t>Ask for the name of a file and insert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oint.  On MSDOS systems, with an argument, no ^M ^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K</w:t>
        <w:tab/>
        <w:t>Ask for the name of a file and dele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's behavior changes if you are in the DI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it does not prompt you for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uses the filename found on the current lin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last "thing" on the current line, where "thing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off by Space and Tab characters. 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ot_ update the DI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L</w:t>
        <w:tab/>
        <w:t>Convert all text in the reg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P</w:t>
        <w:tab/>
        <w:t>Print the region.  If an argument is supplied, 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w:" no pagination or newline convers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R</w:t>
        <w:tab/>
        <w:t>Ask for the name of a file and read the contents of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: used for refreshing the buffer from the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DOS systems, with an argument, no ^M ^J to new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S</w:t>
        <w:tab/>
        <w:t>Save the contents of the current buffer to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UNMOD value in the resource file controls wheth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formed if the buffer's modification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UP value in the resource file controls whe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re made.  On MSDOS systems, with an argum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to ^M ^J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U</w:t>
        <w:tab/>
        <w:t>Convert all text in the reg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V</w:t>
        <w:tab/>
        <w:t>View next other window: move the text in the other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xt screen.  The command operates in terms of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nes, so a ^X ^V ^X ^Z will not necessarily le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ther window at its starting positio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 between the screens is specified by the V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  With an argument, move by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otion can be altered with the SCRNMOV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W</w:t>
        <w:tab/>
        <w:t>Ask for the name of a file and wri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to that file.  On MSDOS systems, with an argum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to ^M ^J processing is performed.  The BACKU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X</w:t>
        <w:tab/>
        <w:t>Exchange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Z</w:t>
        <w:tab/>
        <w:t>View previous other window: move the text in the other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ceeding screen.  The command operates in terms of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nes, so a ^X ^Z ^X ^V will not necessarily le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ther window at its starting positio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 between the screens is specified by the V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  With an argument, move by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otion can be altered with the SCRNMOV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\</w:t>
        <w:tab/>
        <w:t>Remove all trailing Space and Tab characters from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#</w:t>
        <w:tab/>
        <w:t>Display the margin settings.  With an argument, inserts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current settings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(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)</w:t>
        <w:tab/>
        <w:t>End collecting a keyboard macro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that it was invoked from the menus (and not ^X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+</w:t>
        <w:tab/>
        <w:t>Cycle the screen type to the next value.  The list of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TYPELIST value in the resource fil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ype is not in the list, the first entry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 If an argument is supplied, ask if you are sure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creen 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,</w:t>
        <w:tab/>
        <w:t>With an argument, set this buffer's tab spacing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TAB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the default tab spacing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of a buffer is inherited from that in th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when the buffer is created.  The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set from a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-</w:t>
        <w:tab/>
        <w:t>Toggle the setting of the SWAPPGNL value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of the Up/Down Arrow and PgUp/Dn keys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.</w:t>
        <w:tab/>
        <w:t>With an argument, set this buffer's left margin (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) to that argument. With no argument,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The LMAR value in the resource fi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eft margin.  The left margin of a buffer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 the (old) current buffer when the buffer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argin can also be set from a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/</w:t>
        <w:tab/>
        <w:t>Brings up a menu that asks for a fill mode for this buff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, sets the fill m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value in the resource file controls the defaul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e fill mode of a buffer is inherited from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) current buffer when the buffer is created. 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NOT set from a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1</w:t>
        <w:tab/>
        <w:t>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2</w:t>
        <w:tab/>
        <w:t>Two window mode.  Split the sc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3</w:t>
        <w:tab/>
        <w:t>Two window mode, leave the point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7</w:t>
        <w:tab/>
        <w:t xml:space="preserve">Clear the meta bit (bit 2^7) in all characters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sets the met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8</w:t>
        <w:tab/>
        <w:t>Treat the argument as the decimal value of a (presumably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9</w:t>
        <w:tab/>
        <w:t>Treat the argument as a scan code and execut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&lt;</w:t>
        <w:tab/>
        <w:t>Scroll the window left.  With an argument, 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column.  The HOVERLAP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he amoun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=</w:t>
        <w:tab/>
        <w:t>Displa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&gt;</w:t>
        <w:tab/>
        <w:t>Scroll the window right.  With an argument, 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column.  The HOVERLAP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he amoun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@</w:t>
        <w:tab/>
        <w:t>Show the decimal, hexadecimal, and oct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haracter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B</w:t>
        <w:tab/>
        <w:t>Switch to the next buffer in the ring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uffers may be switched to.  The SKIPSY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also 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C</w:t>
        <w:tab/>
        <w:t>Exit / quit the editor.  With an argument, always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non-system buffer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D</w:t>
        <w:tab/>
        <w:t>If the DIRED buffer already exists, switch 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is is the same as the ^X ^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E</w:t>
        <w:tab/>
        <w:t>Execute the keyboard macro.  With an argument,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F</w:t>
        <w:tab/>
        <w:t>With an argument, set this buffer's right margin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RMA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the default right mar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 of a buffer is inherited from that in th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when the buffer is created. 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set from a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H</w:t>
        <w:tab/>
        <w:t>Bring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K</w:t>
        <w:tab/>
        <w:t>Kill (delete) the current buffer and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n the ring.  With an argument, do not skip 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ving to the previous buffer.  The SKIPSY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also 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non-system buffers are left, the scratch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O</w:t>
        <w:tab/>
        <w:t>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P</w:t>
        <w:tab/>
        <w:t>Print the buffer.  With an argument, the data is sent "raw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gination or newline conversions ar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left at the beginning of the buffer and th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Q</w:t>
        <w:tab/>
        <w:t>Quote: Ask for a character and insert that charac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ignoring any special meaning. 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haracter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T</w:t>
        <w:tab/>
        <w:t>Tabify the region: convert multiple spaces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U</w:t>
        <w:tab/>
        <w:t>Untabify the region: convert Tab characters to one 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V</w:t>
        <w:tab/>
        <w:t>Switch to the previous buffer in the ring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uffers may be switched to.  The SKIPSY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also 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[</w:t>
        <w:tab/>
        <w:t>Outdent all lines in the region by the width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outdent by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]</w:t>
        <w:tab/>
        <w:t>Indent all lines in the region by the width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indent by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</w:t>
        <w:tab/>
        <w:t>Grow the current window by the number of lin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`</w:t>
        <w:tab/>
        <w:t>Toggle whether gray space is visible.  The VISGRA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whether grayspac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{</w:t>
        <w:tab/>
        <w:t>Convert all text in the region from fill- to wrap-styl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-style newlines use ^J to indicate a line break and two ^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a paragraph break.  Wrap-style newlines use sof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_) internally to indicate a new line and ^J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}</w:t>
        <w:tab/>
        <w:t>Convert all text in the region from wrap- to fill-styl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-style newlines use soft newline (^_)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a new line and ^J 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-style newlines use ^J to indicate a line break and two ^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?</w:t>
        <w:tab/>
        <w:t>Delete from the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(^[, Esc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A</w:t>
        <w:tab/>
        <w:t>Place the mark at the beginning of the curren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B</w:t>
        <w:tab/>
        <w:t>Move backward one number.  With an argument,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C</w:t>
        <w:tab/>
        <w:t>Create a calendar for the current month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An argument can have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</w:t>
        <w:tab/>
        <w:tab/>
        <w:t>month number MM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YY</w:t>
        <w:tab/>
        <w:tab/>
        <w:t>current month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YYYY</w:t>
        <w:tab/>
        <w:tab/>
        <w:t>month MM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START value in the resource file control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E</w:t>
        <w:tab/>
        <w:t>Enter the current number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F</w:t>
        <w:tab/>
        <w:t>Move forward one number.  With an argument, move for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G</w:t>
        <w:tab/>
        <w:t>Abort: cancel Es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H, BS, Back Arrow</w:t>
        <w:tab/>
        <w:t>Delete the preceding word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at many words. 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K</w:t>
        <w:tab/>
        <w:t>Delete the entire line that the point is on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at many lines. 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L</w:t>
        <w:tab/>
        <w:t>Refresh and recenter the screen.  The PREFPC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controls the preferr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M</w:t>
        <w:tab/>
        <w:t>Insert a printed copy of the number in the 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With an argument, do Esc ^A ^W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N</w:t>
        <w:tab/>
        <w:t>Advance the calendar by one month.  If no calend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, it starts at the current month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by that many months.  The CALSTAR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controls the starting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P</w:t>
        <w:tab/>
        <w:t>Rewind the calendar by one month.  If no calend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, it starts at the current month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 by that many months. The CALSTART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rols the starting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R</w:t>
        <w:tab/>
        <w:t>Query replace: ask for an old string and a new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of the old string, display it and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, y, space</w:t>
        <w:tab/>
        <w:t>do the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, n, ^H, ^?</w:t>
        <w:tab/>
        <w:t>do NOT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ab/>
        <w:t>replace, show the replacement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>do the replace and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>do the rest of the replace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, F1</w:t>
        <w:tab/>
        <w:tab/>
        <w:t>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G,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U</w:t>
        <w:tab/>
        <w:t>RPN Calculator.  Not in system manager vers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calc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W</w:t>
        <w:tab/>
        <w:t>Append the next delete to the kill buffer instead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]</w:t>
        <w:tab/>
        <w:t>With no argument, insert the contents of th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urrent buffer at the point.  Note tha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 of 4, load as much of the current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t into the keyboard macro.  Again,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function keys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other argument, the specified keyboard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ed from the resource file and loaded.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loaded by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P</w:t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0-9</w:t>
        <w:tab/>
        <w:t>Executes the specified keyboard macro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(i.e., without altering the macro saved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nd X _) ).  Any argument is passed to the macro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].  Do not include these commands in menu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use the same internal buffer 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</w:t>
        <w:tab/>
        <w:t>Move to the beginning of the current buffer and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ce that you moved from.  With an argument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th line and leave the 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</w:t>
        <w:tab/>
        <w:t>Display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</w:t>
        <w:tab/>
        <w:t>Move to the end of the current buffer and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ce that you moved from.  With an argument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th line and leave the 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</w:t>
        <w:tab/>
        <w:t>Move to the beginning of the current sentence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that many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</w:t>
        <w:tab/>
        <w:t>Move backward one word.  With an argument, move back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</w:t>
        <w:tab/>
        <w:t>Capitalize the following word.  With an argument,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words.  The WORDEND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>Delete the following word.  With an argument, dele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Deleted text is saved in the kill buffer.  The WOR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the resource file controls how much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</w:t>
        <w:tab/>
        <w:t>Move to the end of the current sentence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y that many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>Move forward one word.  With an argument, move for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ords.  The WORD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</w:t>
        <w:tab/>
        <w:t>Fill all paragraphs in the region. Fill- or wra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 are used depending upon the buffer mode.  Fi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if filling is turned off. The left margi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sets the region to include the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s the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>Place the point and the mark around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gument, place the point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</w:t>
        <w:tab/>
        <w:t>Delete the remainder of the current sentence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at many more sentences. Deleted tex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</w:t>
        <w:tab/>
        <w:t>Convert the following word to lower case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at many words.  The WORDEND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rols 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  <w:tab/>
        <w:t>Fill the current paragraph.  Fill- or wrap-style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depending upon the buffer mode.  Fill-style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is turned off.  The left margi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>Replace: ask for an old string and a new string.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ance of the old string, replace it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</w:t>
        <w:tab/>
        <w:t>Center the current line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>Transpose the adjo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</w:t>
        <w:tab/>
        <w:t>Convert the following word to upper case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at many words.  The WORDEND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rols 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V</w:t>
        <w:tab/>
        <w:t>Move up to the previous screen.  The command operat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s, not lines, so a Esc V ^V will not necessari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at its starting position.  The amount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creens is specified by the V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  With an argument, move by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otion can be altered with the SCRNMOV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>Copy the region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</w:t>
        <w:tab/>
        <w:t>Move to the beginning of the current paragraph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at man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\</w:t>
        <w:tab/>
        <w:t>Delete the spaces, tabs, and newlines around the point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]</w:t>
        <w:tab/>
        <w:t>Move to the end of the current paragraph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at man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~</w:t>
        <w:tab/>
        <w:t>Clear the buffer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?</w:t>
        <w:tab/>
        <w:t>Delete the preceding word.  With an argument, dele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key labels are invoked by pressing the nam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 enough, at least on an IBM PC or compatible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n't have key assignments: they are for u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wanted to invoke one directly from the keyboa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X 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label</w:t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</w:t>
        <w:tab/>
        <w:tab/>
        <w:tab/>
        <w:t>INTERNAL: Invoke the menu system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</w:t>
        <w:tab/>
        <w:t>specified men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  <w:tab/>
        <w:tab/>
        <w:tab/>
        <w:t>INTERNAL: Do the ^: function. 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until a `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isplays that string as a prompt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sponse.  If valid, convert i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urn that into the argument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mmand.  Otherwise,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  <w:tab/>
        <w:tab/>
        <w:tab/>
        <w:t>INTERNAL: Same as ^X ^F (including argu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 the search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3</w:t>
        <w:tab/>
        <w:t>Ctrl-2</w:t>
        <w:tab/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</w:t>
        <w:tab/>
        <w:tab/>
        <w:tab/>
        <w:t>Apropos.  Ask for a string and cre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that conntains the help tex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that include that string in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</w:t>
        <w:tab/>
        <w:tab/>
        <w:tab/>
        <w:t>Create a system buffer whose content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indings of all keys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ed from the command table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list self-insert or b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</w:t>
        <w:tab/>
        <w:tab/>
        <w:tab/>
        <w:t>Ask for a key and describe what the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</w:t>
        <w:tab/>
        <w:tab/>
        <w:tab/>
        <w:t>Ask for the name of a file and save the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ile, replacing any existing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ile.  On MSDOS systems,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^M ^J to newline 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ab/>
        <w:tab/>
        <w:t>Show "About Freyja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swap area pages in use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</w:t>
        <w:tab/>
        <w:tab/>
        <w:tab/>
        <w:t>Bring up the Prin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ab/>
        <w:tab/>
        <w:t>MS/DOS only: Show a character attribu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 Attribute values increas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,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letter&gt;</w:t>
        <w:tab/>
        <w:t>Same as Esc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9</w:t>
        <w:tab/>
        <w:t>F1</w:t>
        <w:tab/>
        <w:tab/>
        <w:t>Bring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0</w:t>
        <w:tab/>
        <w:t>F2</w:t>
        <w:tab/>
        <w:tab/>
        <w:t>Delete the entire line that the poin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argument, delete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text is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1</w:t>
        <w:tab/>
        <w:t>F3</w:t>
        <w:tab/>
        <w:tab/>
        <w:t>Delete the spaces, tabs, and newl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; inser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2</w:t>
        <w:tab/>
        <w:t>F4</w:t>
        <w:tab/>
        <w:tab/>
        <w:t>Opens a new line with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ation as the current line.  This is to ^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^J is to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3</w:t>
        <w:tab/>
        <w:t>F5</w:t>
        <w:tab/>
        <w:tab/>
        <w:t>Switch to the next buffer in the 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rgument, system buffers may be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KIPSYS value in the resourc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4</w:t>
        <w:tab/>
        <w:t>F6</w:t>
        <w:tab/>
        <w:tab/>
        <w:t>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5</w:t>
        <w:tab/>
        <w:t>F7</w:t>
        <w:tab/>
        <w:tab/>
        <w:t>Forward search: ask for a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wards for the next occurra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 is left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ase letters in the text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searches for the Nth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6</w:t>
        <w:tab/>
        <w:t>F8</w:t>
        <w:tab/>
        <w:tab/>
        <w:t>Save the contents of the curren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file. The SAVEUNMO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whether s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 if the buffer's modifica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.  The BACKUP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7</w:t>
        <w:tab/>
        <w:t>F9</w:t>
        <w:tab/>
        <w:tab/>
        <w:t>RPN Calculator.  Not in system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fcalc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8</w:t>
        <w:tab/>
        <w:t>F10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1</w:t>
        <w:tab/>
        <w:t>Home</w:t>
        <w:tab/>
        <w:tab/>
        <w:t>Move to the beginning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t the mark to the place that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.  With an argument, move to the ar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and leave the 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ME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meaning of this key and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2</w:t>
        <w:tab/>
        <w:t>Up Arrow</w:t>
        <w:tab/>
        <w:t>Move up to the preceding line, stay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rly the same column as possibl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moves up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ive UP and Down command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the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WAPPGLN value in the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^X - command control wheth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wapped with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3</w:t>
        <w:tab/>
        <w:t>PgUp</w:t>
        <w:tab/>
        <w:tab/>
        <w:t>Move up to the previous scree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es in terms of screens, not lin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Up PgDn will not necessarily leav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its starting positio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lap between the screen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OVERLAP value in the resource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rgument, move by multiple screen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of motion can be al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NMOVE valu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WAPPGLN value in the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^X - command control wheth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wapped with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5</w:t>
        <w:tab/>
        <w:t>Left Arrow</w:t>
        <w:tab/>
        <w:t>Move backward one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move backward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7</w:t>
        <w:tab/>
        <w:t>Right Arrow</w:t>
        <w:tab/>
        <w:t>Move forward one character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orward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79</w:t>
        <w:tab/>
        <w:t>End</w:t>
        <w:tab/>
        <w:tab/>
        <w:t>Move to the end of the current buff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rk to the place that you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argument, move to the argt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the 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ME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meaning of this key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0</w:t>
        <w:tab/>
        <w:t>Down Arrow</w:t>
        <w:tab/>
        <w:t>Move down to the next line, stay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rly the same column as possibl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moves down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ive Down and Up command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the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WAPPGLN value in the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^X - command control wheth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wapped with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2</w:t>
        <w:tab/>
        <w:t>PgDn</w:t>
        <w:tab/>
        <w:tab/>
        <w:t>View next: move down to the nex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perates in terms of scree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, so a PgDn PgUp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the point at its starting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overlap between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the VOVERLAP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.  With an argument,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screens. The type of mo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 with the SCRNMOV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WAPPGLN value in the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^X - command control wheth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wapped with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2</w:t>
        <w:tab/>
        <w:t>Ins</w:t>
        <w:tab/>
        <w:tab/>
        <w:t>Open line: insert a line break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before the break.</w:t>
        <w:tab/>
        <w:t>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s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3</w:t>
        <w:tab/>
        <w:t>Del</w:t>
        <w:tab/>
        <w:tab/>
        <w:t>Delete the follow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eletes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text is not sav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8</w:t>
        <w:tab/>
        <w:t>Shift-F5</w:t>
        <w:tab/>
        <w:t>Kill (delete) the current buffer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vious buffer in the ring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o not skip system buf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ing to the previous buffer.  The SKI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system buffers are skipp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ystem buffers are left,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s automatically 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9</w:t>
        <w:tab/>
        <w:t>Shift-F6</w:t>
        <w:tab/>
        <w:t>Toggle between one and two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1</w:t>
        <w:tab/>
        <w:t>Shift-F8</w:t>
        <w:tab/>
        <w:t>Ask for the name of a fil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one that has already been read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at buffers.  Otherwsie, re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new buffer whose name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.  If the new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 directory part, the match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part.  You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eading in a file named "./&lt;desired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SDOS systems, with an argument, no ^M ^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wline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2</w:t>
        <w:tab/>
        <w:t>Shift-F9</w:t>
        <w:tab/>
        <w:t>Create a calendar for the current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 buffer. An argument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</w:t>
        <w:tab/>
        <w:tab/>
        <w:t>month number MM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YYY</w:t>
        <w:tab/>
        <w:tab/>
        <w:t>current month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YYYY</w:t>
        <w:tab/>
        <w:tab/>
        <w:t>month MM of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START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the starting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3</w:t>
        <w:tab/>
        <w:t>Shift-F10</w:t>
        <w:tab/>
        <w:t>Exit / quit the editor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saves all modified non-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4</w:t>
        <w:tab/>
        <w:t>Ctrl-F1</w:t>
        <w:tab/>
        <w:tab/>
        <w:t>Bring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5</w:t>
        <w:tab/>
        <w:t>Ctrl-F2</w:t>
        <w:tab/>
        <w:tab/>
        <w:t>Copy the region to the kill buff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the characters are cop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newline or other 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6</w:t>
        <w:tab/>
        <w:t>Ctrl-F3</w:t>
        <w:tab/>
        <w:tab/>
        <w:t>Delete the text between the point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cut")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 With an argument, the dele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the characters are cop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newline or other 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7</w:t>
        <w:tab/>
        <w:t>Ctrl-F4</w:t>
        <w:tab/>
        <w:tab/>
        <w:t>Yank: copy the contents of the kill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.  The mark is lef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yanked text and the poi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paste").  With an argument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copied exactly with no newlin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8</w:t>
        <w:tab/>
        <w:t>Ctrl-F5</w:t>
        <w:tab/>
        <w:tab/>
        <w:t>Reverse search: ask for a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backwards for the previous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t.  The point is lef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("after" the string when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s of the direction of th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ase letters in the text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searches for the Nth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99</w:t>
        <w:tab/>
        <w:t>Ctrl-F7</w:t>
        <w:tab/>
        <w:tab/>
        <w:t>Forward search: ask for a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wards for the next occurra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 is left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ase letters in the text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searches for the Nth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01</w:t>
        <w:tab/>
        <w:t>Ctrl-F8</w:t>
        <w:tab/>
        <w:tab/>
        <w:t>Save the contents all non-system buff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sociated file(s). The SAVEUNMO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whether s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 if the buffer's modifica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.  The BACKUP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ontrols 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SDOS systems, with an argument, n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^M ^J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02</w:t>
        <w:tab/>
        <w:t>Ctrl-F9</w:t>
        <w:tab/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0</w:t>
        <w:tab/>
        <w:t>Ctrl-F10</w:t>
        <w:tab/>
        <w:t>Insert a page break (^L)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5</w:t>
        <w:tab/>
        <w:t>Ctrl-Left Arrow</w:t>
        <w:tab/>
        <w:t>Move backward one word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backward that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6</w:t>
        <w:tab/>
        <w:t>Ctrl-Right Arrow Move forward one word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orward that many words.  The WOR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contr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7</w:t>
        <w:tab/>
        <w:t>Ctrl-End</w:t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ME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meaning of this key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9</w:t>
        <w:tab/>
        <w:t>Ctrl-Home</w:t>
        <w:tab/>
        <w:t>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ME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meaning of this key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0 to Alt-9</w:t>
        <w:tab/>
        <w:t>Executes the specified keyboard macr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 (i.e.,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saved with ^X ( and X _) 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is passed to the macro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].  Do not include these commands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s (they use the sam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31</w:t>
        <w:tab/>
        <w:t>Alt-=</w:t>
        <w:tab/>
        <w:tab/>
        <w:t>Display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0</w:t>
        <w:tab/>
        <w:t>MENU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8</w:t>
        <w:tab/>
        <w:t>ZOOM</w:t>
        <w:tab/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if you are sure and if so,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9</w:t>
        <w:tab/>
        <w:t>DATE</w:t>
        <w:tab/>
        <w:tab/>
        <w:t>Insert the date at the point in YYYY-MM-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0</w:t>
        <w:tab/>
        <w:t>TIME</w:t>
        <w:tab/>
        <w:tab/>
        <w:t>Insert the time at the point in HH:MM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2</w:t>
        <w:tab/>
        <w:t>CUT</w:t>
        <w:tab/>
        <w:tab/>
        <w:t>Delete the text between the point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cut")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 With an argument, the dele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copied to the kill buff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the characters are cop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newline or other 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3</w:t>
        <w:tab/>
        <w:t>COPY</w:t>
        <w:tab/>
        <w:tab/>
        <w:t>Copy the region to the kill buff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the characters are cop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newline or other 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4</w:t>
        <w:tab/>
        <w:t>PASTE</w:t>
        <w:tab/>
        <w:tab/>
        <w:t>Yank: copy the contents of the kill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.  The mark is lef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yanked text and the poi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paste").  With an argument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copied exactly with no newlin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manager versions copy to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 INSTEAD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