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DUP  documentation - changes as of 26.03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  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 sourcefile  offset  comparelen    Remove duplicate lines from a sor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ile, based on a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omparelen'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ext line.  Comparis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e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in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'comparelen' may be a value from 1 to a reasonable number, such a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RDUP compares the text lines from character offset+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('comparelen') character,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RDUP creates a temp file containing unique lin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sourcefile') file, and displays the temp file when it'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If 'sourcefile' has an extension of '.OUT', the temp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but with an extension of '.TMP', else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same name, but with an extension of '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RDUP was created to be used in conjunction with the XDU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(for example) a list of files with names/sizes/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could be generated and sorted, then the duplicates re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aining lines are all unique. At that poin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) file would be processed by XDUP, but specifying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) 12, so that the output file generated by XD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very duplicate filename with a different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text file should be sorted without regard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or lower), using the DOS SORT or SRTF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