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TFND  documentation - changes as of 24.05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D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D  filespec  text1, text2,  Process the list of files in 'filespec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3, .....   may be any file or group of file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y with the DIR command. With thi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on of TFND, you can search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 -- text, "binary"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input one to ten text strings (tex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2, etc.) as parameters.  TFND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find a match for all text string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in the text file. If any on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ings is not found on a line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that line is disregarded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idered to be a "h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want to search files where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strings found on a line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"hit", use the TF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D  filespec  text1, text2,  Match text strings exactly with full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C      case (upper/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D  filespec  text1, text2,  Output the list of "hits" to a dis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D      browse the file immediately afte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D  filespec  text1, text2,  Eliminate spaces etc. as in the '/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Exx    described below, but also eliminate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('xx')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 This option requires that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arch text as one word without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this option automatical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/S' switch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D  filespec  text1, text2,  Show the line number from the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L      output "hits" listing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1:  If the '/D' parameter isn'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'/L' parame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2:  Line numbers are meaningles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files which are not "pla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D  filespec  text1, text2,  Eliminate spaces in the text being search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N      if there are any spaces or "binary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ween words, ignore the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 This option requires that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arch text as one word without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this option automatical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/S' switch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D  filespec  text1, text2,  Show the text location from the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O      the output "hits" listing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1:  This is a '/O' and not a '/0'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2:  If the '/D' parameter isn'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'/O' parame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D  filespec  text1, text2,  Show the text surrounding each "hit"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Pnn    'nn' no. of characters before the "hi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value for TFND is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D  filespec  text1, text2,  Remove surrounding quotes from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Q      before performing the search. With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earch string such as " - "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or without quotes, and in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quotes removed, the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es will not be trimmed off (i.e.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es will be included in the search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D  filespec  text1, text2,  Treat the entire command line as a sing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S      string, instead of breaking into separat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D  filespec  text1, text2,  Treat each word (text1, text2, etc.)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W      word for search purposes, so that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found, if the character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ch aren't valid word** characters,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considered to be a "h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Valid word characters are A-Z, a-z, and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us any other characters foun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(text1, text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_1: If you search for:  ifn.t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this is found:  ifn.tfind.w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"find" is NOT a matc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FND noted the '.'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, and added it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valid wo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_2: If you search for:  ifn_t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this is found:  ifn_tfind.w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find IS a match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.' following 'ifn_tfind'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valid wo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D  filespec  text1, text2,  If output to disk file is specified, 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1      one (1) hit per each source file in 'filespe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Since this utility removes slashes ('/') from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before processing, if you want to include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arch strings, you must input two** slashes for ea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n a search string as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search on:  01/0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t this way:  01//01/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search on:  display///print//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t this way:  display//////print/////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sure NOT to use two slashes for the '/C', '/D', etc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quirement applies only to search str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