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found a couple of things I'd like changed in my HP200LX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 fixable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way the CTRL and ALT keys behave.  I seem to do most of my H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sing about 3 fingers.  The "sticky" shift, Fn, and MENU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this--it's useful to be able to press the key,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key it modifies.  Unfortunately, a couple of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lot make extensive use of CTRL and ALT as modifier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n't "sticky"--they act as they do on a full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needing to be pressed at the same time as the key they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queeze my oversized fingers into pressing CTRL-Q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ut something out of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ok at 100Buddy, which has the ability to make these keys "stick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's the only feature of 100Buddy that I f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, and I already have Stacker taking up about 40k of system mem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want to sacrifice another 40k just to make the CTRL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mselves.  Andy Gryc's admirable KEY100 doesn't se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've had some experience writing programs that h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modify the behavior of keyboards.  I used the bones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) program I wrote called FIXKPC, modified it so that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the CTRL and ALT keys "sticky", and named it FIXK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DOS prompt, *NOT IN A SYSMANAGER DOS WINDOW*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ither put it into the autoexec.bat file on your C: or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00 or 200 command that starts the System Manag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Applications, Terminate all command from the More program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ager, then run FIXKHP, then restart the SysManager with a '100' (100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200' (200LX) command (I'd suggest putting it into the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fter you've tried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ALT keys will now act like the shift keys--pressing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it, then pressing C, will act as though you'd pressed CTRL-C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It even works sequentially, so pressing and releasing CTRL, 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in sequence will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key pressed after CTRL or ALT is pressed and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; subsequent keypresses are left alone.  If you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, then realize you don't want to enter a control- or alt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all, just  press and release CTRL or ALT again.  A seco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key with no intervening presses cancels the stic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or ALT and holding it down while pressing one or more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act as it usually does.  The key or key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CTRL or ALT key down will be modified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e CTRL or ALT key, it will not "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all this is one that FIXKHP shares with 100Bud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be possible to activate the menu bar from within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 pressing and releasing the ALT key.  I never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doing that anyway, so it doesn't bother m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only be removed by rebooting the computer.  So f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reason to want to remove it, and I hope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reminder--DON'T RUN FIXKHP FROM A SYSMANAGER DOS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DOS window, the BIOS will continue to jump to where FIXK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s* each time a key is pressed, and the likely result i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Other than that, there seem to be no problems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 risk with running *any* TSR in a DOS window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don't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.alford@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Disclaimer: By the way, I totally disclaim any lia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arise from 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associated program are both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A. Alford.  All commercial rights are reserved. 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freely copied and used, and may be redistribut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It may be distributed through the downloadabl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lletin boards and commercial information services.  Sal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or any more than a fee sufficient to re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or inclusion of it in any commercial compilation of softwar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without the permission of the copyright holder, wh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A.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Zo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o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ville, Qld 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+61 77 81 4732, 9-5 A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+61 77 25 1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ross.alford@jcu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