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mouse 1.0 documentation, April 7t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read the disclaimer and license chapters before using Hpmous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HPMou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9731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OUSE  COM      1959 : The HP[12]00LX keyboar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33    COM       150 : Logs all mo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HOW  EXE      8642 : Show and clear the contents of the mouse interrup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C        4174 : (Primitive) source of mouse.exe,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EXE     28052 : Binary of 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BGI      6253 : The graphics driver for mo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is missing your distribution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simply by typing it's name. It will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unctionality can be toggled with the key sequence CTRL-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ault stat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tivating the mouse driver, you can use the numeric keypad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8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6       &gt; for the eight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       for the left and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mouse movement with the ALT key: Pressing ALT-6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8 or 16 times faster to the right (depending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 press and a mouse button release are two separate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ypad to drag an item just like you would with a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ode (yet) an unload routine, so the only way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s to reboot (or find some software which freez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and is capable of restoring it 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on an PC keyboard uses different scancodes so HPMou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PC other than the HP[12]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33.com/log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a program uses mouse functions which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, you can check it with log33. The logger simply hooks into the 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keeps track of the mouse functions used. Logshow fet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33 (which stays resident), and prints a series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a list of called mouse routines since log33 was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use of logshow. Logshow automatically resets log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properly, you must first install your mousedriv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a driver for your external pointing device), and then log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r eats about 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unload it from memory is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n extremely simple but efficient test program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the functionality of the driver. It can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use applications, which will work on a regular PC with mou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program is included, I assume it will compile clea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with Turbo-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know, drive- and memory space on an HP is tight for most peo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application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driver from being a memory hog, the following item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mouse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 made no attempt to clip the mouse pointer at the bottom and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You will see the mouse reappearing at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s you move to the right hand side. The same goes for the bott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 all mouse functions are implemented. At the moment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aningful, the other functions are plainly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, 01, 02, 03, 04, 05, 06, 07, 08, 09, 0b, 0c, 11, 12, 14, 15, 2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 others is definitely needed for an application,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y CGA modes 4, 5 and 6 are supported (medium and 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use functions are not supported, but might be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mouse. Software like Norton Commander will see HPMouse, and try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sult in garbage on your display. Remove HPMous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ike Norton Commander if you don'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mouse functions are not fool-proof: It might be pretty easy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, just by supplying a faulty set of parameters to one of the 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80186 has some very powerful instructions, which are not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. They saved me quite a few bytes, at the cost of not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PU 'less' than a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a some of the older CGA software has its own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ild in. Only software that uses INT 33 might work with Hp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mouse V1.0 has been tested successfully (but not extensively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light Simula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mpion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raft Choice H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ng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far from complete, and more success sto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a freeware version. At first, my intention was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but because of my limited time I decided to make V1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, and release it as freeware. Future versions (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dedicate more time to this) will be shareware/crip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re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give this version to anyone you like, but you may not charg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You may demand paying for the money you had to spend copy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, modem connect time etc. If you give away copie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hold certain files from the distribution. If you upload the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a BBS, ftp-site, WWW-site or other location wher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t from, you have to notify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this version forever. You are not requir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but a donation in any form will be welcomed: money, comic books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though you may freely spread this software, it is copyr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reverse-engineer or disassemble th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me, and for 100% coded by me. You may not use parts of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. You may not change the binary or the document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at something is amiss, or blatantly wrong, notify me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ake this software part of a commercial or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 If you're interested in this,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whatever damage results from using Hp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rranty of any kind, except that with your donation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mprove the compatibility with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this software, you yourself take the 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distributed on an "as-is" basis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aim any loss of data, hardware, or anything else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(even on long term)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finished (what software IS?), and I might consi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mou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SR un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mous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position memo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HPMouse is based on my PC knowledge. After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from Thaddeus I found out that true mouse compatibility c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addressing the HP specific hardware. Because this will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, I decided to release a preliminary version, without any H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xcept for the keyboard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programs are known to take over the keyboard interrupt. HPMous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tegory, as well as e.g. Lemmings, Eye of the Beholder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ings works, but other keys than the mouse movement keys give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that there are more programs out there which act the sam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problems with softwa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problems will cease to exist in future versions, b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-specifi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are some programs out there which use undocumented mouse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 mouse functions that belong to a specific mous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f software will probably not work with HP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programs scan the com ports directly and provide their ow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Obviously, this won't work with HPMouse. Onl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ocumented INT33 mouse calls is likely to cooperate with HP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s like Norton commander (which use the mouse for text screen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PMouse, and try to use it. All kind of strange output migh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, but this will not harm your PC. You just witnesse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a graphic mouse pointer on a text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e special beta tester who was extremely helpful, and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rue mouse compatibility a great deal. He mailed me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was vital for the software development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 reports, he must have been switching software packag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, Jorgen Wallg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here's my snail-mail address 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-mail, please try the leftmost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ang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terstra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1 TX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@mbfys.kun.nl/vic@cs.kun.nl/vic@sci.kun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