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How to play Yahtzee Versio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laying the game on the Palm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ips for Running the game on the Palm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is freeware. Please enjoy the program and sha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thers. If you give it to someone else (or post i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ervice), be sure to include the thre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HTZEE.EXE   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HTZEE.DOC    The documentation (this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HTZEE.ICN    The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to the game will be available at the web 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users.aol.com/FreeWhl44/lxgames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let me know what you think of this game, or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uggestions to make it better. For future versions,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ing of allowing two players, and/or triple-sc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tis Cam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hl44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20 Glastonbury 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o, TX  75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play Yahtzee 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htzee is a simple game in which you try to roll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with five dice. In the traditional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, any number of players compete by alternating tur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each playing independently, and then compar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. In this version, only one person plays, t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core as high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urn consists of up to three rolls of five di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r all of the dice may be rolled each turn. Each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scored in one of thirteen categories, an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may be scored only once each game. The categ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s: Try to roll as many ones as possible, and sc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of only those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s through Sixes: The same as ones, with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of a kind: To be able to score at all in this categ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rolled at least three matching dice. You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all the dice to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of a kind: Same as above, but four dice must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House: Three of the dice must match, and the othe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match each other. Like a full house in poker.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Straight: A sequence of four numbers in a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s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Straight: A sequence of five numbers in a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s 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htzee: All five dice must match. Scores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: No conditions; you may score any time by to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bonus: The Ones through Sixes categori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side of the card qualify you for a special bonus of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. To get the bonus, the total points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ies must be at least 63. You can make 63 by sc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dice in each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the game on the Palmtop 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s to play the game are designed to be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. You may roll the dice either with the Roll sof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2), or with the Enter key. To hold a die so tha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rolled again, hit the F-key (F3 - F7) which lin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at d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ree rolls, you then move the highlight to the s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would like to score, and hit either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key or the Enter key on the keyboard. You can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one or two rolls by hitting the Score key (F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elp you keep track of what you will need to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us, there is an indicator on the Subtotal lin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s you the difference between what you hav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d, and what you would have scored if you had 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three of each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game, the top ten scores of all tim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If you would like to clear this list, the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r app to delete the file YAHTZEE.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s for Running the game on the Palmtop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zhtzee is a DOS program which is written onl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 100LX and 200LX Palmtops. DOS applications can be ru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time as the other System Manager Compli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, but you may have only one DOS program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 time. You may switch to another app by hitting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key just as you always do. To get back, you ca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DOS from App Manager, or hit Ctrl-123. You can'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o App Manager and ask it to start Yahtze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htzee can be run by opening the filer application,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to the YAHTZEE.EXE file, and hitting En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 way is to install it into your App Manag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tart App Manager by hitting the blue "More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Hit F2 to add an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nter the name you would like to appear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ame field, then Tab to the nex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n the Path field, type in the full path name of the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including the .exe extension, then add the "|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hift-backslash) character, and 60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: c:\games\yahtzee.exe|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70 tells app manager to give the program 60K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in. If you have lots of memory being used by TS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get loaded in your config.sys and autoexec.bat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eed to increase this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In the comments line you can put a "" character (Fn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it skip the "press any key..." message when Yaht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ab to the Icon area and select an icon. Then hit F10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