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e 0.2A2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e.exe Copyright (c) 1996  RYOKO, Ichiro (R.,Ich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XE0444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, Distribution Policy and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its author.  You may use it freely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to use it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permitted, if it is no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post it to the other network, please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prior notification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in no way liable to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e.exe           AVI to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e02a.doc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dump.exe       AVI file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