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 Tool for the 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YS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5 Hiroyuki Seki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CAPS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YS is a tool for capturing a screen in System Mana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it as a file in PCX format.  Although it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CAPLX, CAPSYS is not a TSR program.  CAP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res the screen which is displayed just befor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ked, by utilizing the "Clear-Screen Suppress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MoreEXM.  As such, CAPSYS cannot capture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programs which inhibit task switching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L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CAPLX (a DOS TSR program) for thes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CAPSYS over CAPL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ot being a TSR program, it does not consum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 directory and file name can be specified whe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n image can be saved in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-to directory and the negative/positive sett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n environmental file.  It makes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ing 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Hardware/Softwar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LX works on System Manager of the 100LX/200LX.  More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APLX.EXM to your preferred directory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rt key (Hot Key) for it on MoreEXM.  Assum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he file to A:\BIN\ directory and the star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+[F3] (keycode 6A00), please add a following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EX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bin\capsys.exm,6a00,1,Cap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system to make this change to take effect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set the third parameter to '1' (sup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-screen).  Otherwise CAPSYS captures 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use another key, substitute 6a00 with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key.  Running CHKKEY.COM from DOS can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of any press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would prefer to use [Fn]+[C] or [PRTSC]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YS, you need to use a key remapping program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Xkey or Key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Alt]+[F3] (or other start key you have chose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CAPSYS.  A familiar dialog box for the out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 Select a drive and a directory,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n "Save As" column and press [ENTER].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disk space and everything is fine, a PCX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a beep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name entered in the "Save As" column h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".PCX" is added automatically. 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with no extension, put a period as "FILENAME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f the file you specified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without any warnings.  Please pay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do not delete file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ga" checkbox is for storing a negative (reversed)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Put a mark in this box and you get a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lack and whit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Environment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YS creates an environmental file to keep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 negative checkbox status and other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ter reference.  During the start-up it searches A:\_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:\_DAT for a file named CAPSYS.ENV and read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nds first. After capturing and creating a PCX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current setting to CAPSYS.ENV.  If CAPSY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 environmental file on A:\_DAT nor C:\_DAT, it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one on C:\_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files is a text file with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An example of CAPSYS.ENV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dir=a:\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=L24O3CO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date=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ermits or inhibits updating of CAPSYS.E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this option to 'N', if you want to always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default directory or the same negativ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setting.  Default setting of this option is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egative=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option to 'Y' for negative and 'N' f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itive) image.  When you save an image to an PCX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set 'update=Y' above, then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ega" checkbox is automatically written to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nvironmental file.  This option is set to 'N'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faultdir=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ets the default directory when CAP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 If none is specified, a curren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 When you save an image to a PCX file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t 'update=Y' above, then its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ritten to this line in the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ound=sou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a beep sound to notify the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apture.  The format is the same as ALARM.S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alarm of ApptBook and the maximum length is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is option is not updated automat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anged by an editor, if needed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'L24O3CO4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vironmental file can be modified by an editor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ay attention that no extra space should be ins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and the end of the line nor before an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='.  The last line should end with Carriag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Illegal line is ignored during the start-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t 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Permission of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of CAPSYS is owned by its author, Hiroyu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iy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veloped CAPSYS for my work. It is released as a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-commercial and private use.  You can use it fre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charge, for such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use it for commercial purpos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you should first contact me for permission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rinciple is to grant its usage against one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erned publication to be sent to me.  However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 it to a certain people with notorious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Where to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n the usage and bugs are accepted on NIFTY-Ser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HPPC forum, Section 7.  If you have difficult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a message to NIFTY-Serve, you can send e-mai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.  Your messages written in language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Japanese may not always be replied.  Inquiry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tribution or similar communication should be also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D00432@niftyserve.or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oyuki Seki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ranslated from Japanese by: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oshiki Sasabe (Janbe)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73560.524@compuserve.com     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