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mTOP Icons (Paw's Icon Collection, XF R.10 comb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X-Finder's built-in editor, you can press {Enter}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erscored line to jump to the selected place. {Bs}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original posi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href="#1"&gt;introduction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href="#2"&gt;Icon descriptions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href="#3"&gt;Acknowledgement and Distribution Policy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href="#4"&gt;ending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name="1"&gt;-introduction-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waiting. This time the Paw's Ico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side by side with X-Finder.  To celebrate this ev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new icons are added.  Please call this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'PAWmTOP Ic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lease is more tightly connected to X-Find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releases.  Added to the previous fold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s, now we have Palmtop items, built-in PIM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mous external applications, as far as I know.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icons are based on (or mostly identical with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Cat series available at Paw's web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user's guide for the icon display ru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F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name="2"&gt;-Icon descriptions-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] icon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ons for Palmtop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  ICN  for Remote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_CARD  ICN  for C to A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     ICN  for RamDi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   ICN  for FlashDisk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FLASH ICN  for Ram/Flash C/A in spl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      ICN  for RomDisk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K2     ICN  for Remo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MS     ICN  for PIM archiv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 ICN  for Remote 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    ICN  This time TRASH is not included in iconfl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to change the folder display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is icon to icon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D      ICN  for link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F      ICN  for lin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E      ICN  for link file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M      ICN  for link file to run with con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L      ICN  for exm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J      ICN  for jum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FN      ICN  for spacing and virtual name file, you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it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    ICN  To be used when you have a link to your m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on Palmtop.  Can be used also as a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, if you copy it to iconf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ons for PIMs (built-in applic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      ICN  Lotus 1-2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T     ICN  Appoin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     ICN  HP 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MAIL   ICN  CC: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    ICN  Data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   ICN 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     ICN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R    ICN  F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PLINK  ICN  Lap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S   ICN  System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     ICN 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   ICN  MoreApr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 ICN  NoteT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   ICN  Phon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EN  ICN  PocketQu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ICN 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TCH   ICN  Stopw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  ICN  for TOPCAR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   ICN  World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MADE   ICN  CC: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     ICN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B       ICN  Hearts&amp;B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CALC  ICN  HEX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200LX ICN  ICN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ZE     ICN  Lair of Squ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ons for data file of built-in PIM application (exten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B      ICN for Appointmen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DB      ICN for DataBa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B      ICN for NoteTak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B      ICN for PhoneBoo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T      ICN for PocketQuicke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     ICN for HP Calc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B      ICN for WorldTi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K1      ICN for Lotus1-2-3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ons for other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 ICN  Renamed file. you can copy this to 001, 002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      ICN  addressbook file for D-mail, Post/LX or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K      ICN  back u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     ICN 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P      ICN  Bitmap format image file (same as JPG and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G      ICN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F      ICN 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      ICN  COM file (same as 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V      ICN  CSV (comma separated variables) form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      ICN 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     ICN  Definition file, macro file for Vz editor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      ICN  Dictionary file (same as WX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     ICN 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      ICN  Environ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A      ICN  EVA format movie file (thanks Digiya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      ICN  EXE file (same as 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M      ICN  EXM applic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ICN  FA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     ICN  FIT Data file (thanks F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T      ICN  Font file (FNTJ.ICN is for Japan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     ICN  GIF format image file (same as JPG and 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LP      ICN 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     ICN  Hot list file for WWW/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      ICN  hyper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X      ICN 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      ICN 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D      ICN  IP data file (thanks AN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G      ICN  JPEG format image file (same as BMP and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     ICN 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T      ICN 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     ICN  Macro file (for built-in application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C      ICN  Macro binary code file for K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      ICN 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    ICN  Outbox file for AutoNIF (thanks y.nab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ai-kun (thanks MI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X      ICN  PCX forma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V      ICN  Received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T      ICN  Configuration file for Remcom (thanks A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GN      ICN  Signature file for AutoNIF (thanks y.na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      ICN 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BL      ICN  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DB      ICN  Data file for ToDo (thanks F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      ICN 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CF      ICN  Configuration file for A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E      ICN  File for LogView (thanks a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      ICN  WAVE format 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XW      ICN  Postal code file for ZipLX (Thanks Ohat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ame as D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     ICN  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ZH      ICN  LHA archive (same as 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ICN  ZIP archive (same as 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copy this to other archi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ons for applications (file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any thanks for the creator of these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DDY    ICN  for Buddy (thanks Jeffrey Matt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    ICN  for TRAIN (thanks Eiichiro Ito and thos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ed th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TBL     ICN  for TTBL (thanks Yoichi Hamajima and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th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FV      ICN  for WFV (thanks darappi and 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PLX   ICN  for DmapLX (thanks Tatsuhiko Matsukaw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LX    ICN  for Dic (thanks Yoichi Hamajima) (DICLXJ.IC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Japan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the application name (DIC) coll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sion DIC, the name DICLX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below at FIT, for how to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KARU   ICN  for hikaru (thanks ue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LX    ICN  for ZipLX (thanks Ohata and those who compi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EDIT ICN  for IconEDIT (thanks kikuy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COM   ICN  for Remote Commander(thanks Alex Patter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ALARM  ICN  for HP Alarm (thanks Jorgen Wallgr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ons for applications (PIM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       ICN for IP (thanks AN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F     ICN for LEAF (thanks gu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JT2     ICN for PJT2 (thanks S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     ICN for ToDo (thanks F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1     ICN for FIT (thanks F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FIT has the same name for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 and its data files, I named this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 as FIT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the virtual name with icon definition,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virtual name as FIT#FI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a symbolic link, set the link file 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1.XFE, which contains '$x FIT.EX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con for icons within a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N      IC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] icnfld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  ICN  for folder, no change from old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UP   ICN  for view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     ICN  for KTX (thanks DAIJU) and other comm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     ICN  for FAXL(thanks OGASA) and other FAX related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WW      ICN  for WWW/LX and other web related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     ICN  for POST/LX and other internet mail related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ERM, FAX, WWW and POST looks good on the Palm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You may want to rename them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ep thanks and warm love for the creator of all these wond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name="3"&gt;-Acknowledgement and Distribution Policy-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first express my deepest thanks to Mr. Ra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of such a wonderful program. I would also thank to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people, who send me warm words of opinions, encoura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age reports.  Thanks are also to kikuyan, who create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ic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w's Icon Collection is a result of my inspiration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rename them to change the assigned applic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m and rewrite them.  However you should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own their copy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icon request, change request, usage report and other opi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ts are always welcome. Please send an e-mail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below. or put your comments on Section 7 or 13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HPPC forum of NIFTY 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library of FHPPC contains Paw's Icon Collec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's Icon Collection (2) and  Paw's XF Icon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's Website contains Paw's XF Icon Collection (2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's Ic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 name="4"&gt;-ending-&lt;/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will love this icons, together with X-Find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00/200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paw00@mb.infoweb.ne.jp or yasuaki.ohno@nifty.ne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w's Website URL: http://member.nifty.ne.jp/paw0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W00663@nift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the discontinuance of HP 200LX!  Let's stand up and take a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y/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translated from Japanese by Toshiki Sas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shiki@j.email.ne.jp).  The translator does 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ranslation is free from errors. Use it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. In case of doubt, please refer to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WICON.DOC, which is also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