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fan Peichl, Heidelberg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home.t-online.de/home/stefan.peich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stefan.peichl@t-online.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EF*.COM files are a set of 4 fonts for use from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. They all do not affect the 40x16 build in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4 fonts use the same new 64x16 font. The difference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80x25 fon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F7B.COM    7x7 pixel bold font in 80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F7F.COM    7x7 pixel fine font in 80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F8B.COM    8x8 pixel bold font in 80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F8F.COM    8x8 pixel fine font in 80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4 fonts use the same amount of memory (4272 bytes)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resident. That is, after one font is loaded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Gilles Kohl's FCLDL utility to overwrite the loaded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y of the other 3 fonts. No need to reboot, n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consumption. Simply enter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LDL STEF7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, to overwrite the loaded fon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F7B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V*.HFN files are a collection of HV fonts. The '12'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arger than the '11' font. My HV [Fonts] section look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ont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=hv_12n.h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ld  =hv_12b.h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ic=hv_12i.h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=hv_12f.h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1    =hv_12b.h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2    =hv_12b.h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3    =hv_11b.h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4    =hv_11b.h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T.HFN file is a proportional font for POST/LX. I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ad 80 column text unwrapped in a much larger font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 in system font. In order to use it, you have to a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to the [System] section of POST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yste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1=POST.H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thin POST/LX you activate the font by pressing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times until the font appears. You have to do tha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. POST/LX remembers the last used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*.VFN fonts are a set of german fonts for Gilles Koh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 Reader. They also support German Umlaute from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