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�����������������������������������������������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</w:t>
      </w:r>
      <w:r>
        <w:rPr/>
        <w:t>PINNACLE SOFTWARE'S AMAZING SHAREWARE PROMOTION!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ALUE!  �   ������������������������������������������������   �  VALU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</w:t>
      </w:r>
      <w:r>
        <w:rPr/>
        <w:t>GREAT SHAREWARE FOR AS LITTLE AS $1 PER MEGABYTE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 and freeware.  We've listed our  most popular  tit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them all for  $4  (compressed on two  1.44 megabyte diskettes -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vailable).  Plus, we'll throw in some BONU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-- The Install-From-Disket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by Jim Hood's Shareware Marketing System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software or data on diskettes,  you need GO!  The G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s a  shell  for dearchiving programs such as  PKUNZIP  or  LHA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o  give people  complicated instructions  for dearchiving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talling!  Just tell them, "Put the diskette in your drive and type G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after tha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can also  display documentation and print reply forms.   It can ev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hard disk for the  dearchiving program  if you forgot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p shareware vendors have obtained GO for distributing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in ProSoft, BonWare, KelStar, PC-SIG, PD Select, Soft A'ware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GO.ZIP  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2.20A            REGISTRATION �� Free (Custom version $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Dearchiver (e.g. PKUN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eech BBS -- As seen in the May 1991 issue of BBS Callers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eech  is a  completely  new  kind of BBS that will challeng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ver  believed  about BBS communications.  It uses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FREE.ZIP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3.10A            REGISTRATION �� $25/$55 with TP5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Smar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everal indispensable FREEWARE programs that enable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wse and print files (any printer -- optional character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up a DOS shell with an UNLIMITED numbe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n on-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 and integrate any program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ol video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idea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, freeware and commerci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body who wants an organize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body who wants an efficient way to contro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EVIOUS BATCH PROGRAMMING EXPERIENC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SEE.ZIP 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2.12A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is a  bulletin  board  system  that is  optimized  for  busi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al applications.   It  installs in minutes  and does not ne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.  It is  particularly popular  with  companies in the 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nslation business.   It is  also popular with people who have no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before,  but  need  one  that they can  get up  and running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is reliable, simple and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���� SAPPHA &amp; SAPPHB.ZIP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4.05                   REGISTRATION ��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      SPECIAL REQ ���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-- Including "The Five-Minut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is a  reference source  that can  SAVE YOU TIME AND MONEY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located,  or tell you what  area code  is used  in a given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vince.  It cross-references geographical data such as  state,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 can be run as a  TSR,  using only  6K  resident.  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earn in jus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 lets you  add  your own comments  to area codes.   Sear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 area code,  city,  country,  or two-letter mailing abbrevi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ven do "sounds like"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SP.ZIP  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1.20A            REGISTRATION �� $29 (Non-TSR)/ $39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-O-Matic -- The Export Exp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-O-Matic is a  shareware  program  that converts reports from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format  useful  to  other programs.   The  advertising  brochur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 commercial  product  claims that  one of its clients  saved  $95,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the kind of money your company can save  when there'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eying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ime to UNLOCK your data -- with Parse-O-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PAR.ZIP 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2.12A            REGISTRATION �� $25 (Save $94,975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that feeds the filename of the newest (or oldest)  file in a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 another  command.   Ideal for quick automatic backups, or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ication where  data  files  are  processed  in  time  and  date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Age package  includes sample  batch files, demonstrating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FORAGE.ZIP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1.00A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yroto Mountain Adventure - As seen in BBS Callers Digest (March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to Mountain  is the  most  complex and addictive  BBS game  ever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less  thousands  of  dedicated  players  around  the  world!   Pyrot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ing,  entertaining  and  educational -- the  only  BBS  game 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keep players  enthralled  for YEARS!  Make your BB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own!  Run Pyroto stand-alone, or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PYROTO.ZIP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C2.03B           REGISTRATION �� $45 / $90 with TP5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 -- The PC-Ouij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 is the computerized version of the mystic Ouija oracle. 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knack to contact the spirits, you can now log your contacts!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from a traditional board,  or a special  "fast-entry"  boar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minimi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 is presented  for amusement  purposes only.   We make no claim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contact the Other Pl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DASI.ZIP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1.02B            REGISTRATION ��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d -- The Text File Expur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D  is used to  remove  or  copy  lines from a  standard tex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keep  all  lines  that  contain  specified text,  or  delete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 specified text.   Many  different bits of text can be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.   An amazingly  useful  utility!   WEED is ideal for cleaning up BB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WEED.ZIP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2.0  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2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" -- The Directory 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" (short for "GOTO") is an alternative to the DOS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ets you  define  any  number  of abbreviations and then swit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viding the abbreviation.   "G" is  very convenient 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to run their compute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G.ZIP   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1.01A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WARD-WINNING "Hands Off!" Burglar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a  combination  of  psychology  and  your existing comput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-WINNER:  Public Brand Software,  one of the largest shareware vend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,  selected "Hands Off!"  for  Honourable  Mention  in th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 for  their  12th  PBS  Shareware Contest.  (In all,  15  priz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ed, out of a total of 1200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HANDSOFF.ZIP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1.20A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tch-hiker's Guide to the Galaxy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rivia quiz to  test your knowledge of the situation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HHQUIZ.ZIP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1.0              REGISTRATION �� Second quiz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Little Referenc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RB is a  handy  little  utility  that can be used to  print out wallet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s on any printer.  You can use the ones provided,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HLRB.ZIP         HARDWARE ������ PC or compatible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1.2  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2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Fire -- The Hilarious Romantic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Fire  is a  take-off  on a  romance novel.  You name the hero and hero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out, you can back up and tr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ory will take you about 45 minutes to read, but you'll spe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ing the decisions you COULD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LOVEFIRE.ZIP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1.2              REGISTRATION �� Free (Writer's Kit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2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-- The All-in-One Mod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performs modem operations within a batch file or program, so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MODEM.ZIP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2.10A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've  started up  a BBS  but  you can't think up a name. 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BBS invents BBS names,  based on a survey of  common themes for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NAMEBBS.ZIP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1.0  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2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Mem -- How to Remember Phone and Ot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Mem  teaches you a system for  memorizing  phone and other numb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PHONEMEM.ZIP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2.0  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2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zing PC-ASCII Artwork -- Works on Any Display -- No Graphics Ca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rt  is a collection of  art-work  composed entirely in PC Extende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 viewed on  any display.  Ideal  for  dressing up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or BBS system.  Includes pictures, large fonts, and a liberal 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PINNARTX.ZIP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2.0  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1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Inv -- An Arcade Game for Monochrome Displays -- No Graphics Ca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nvestors is a video arcade game that can be played on  any  PC-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 equipped with a monochrome display.  No graphics card is needed. 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with PC Extende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nvestors  was created for people who want to  find out  what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"arcade high";  it builds up the pace  SLOWLY.   (Most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oo fast too soon for us mere mort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SPACEINV.ZIP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1.2  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Monochrome monitor is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-Qu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clever?  Ultra-Quiz is a quiz that tests both your knowledge of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ability to figure things out from hints.  Warning:  Ultra-Qui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ginners!  Ultra-Quiz is for trivia expert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ULTRA.ZIP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1.20A            REGISTRATION �� Many new quizz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leave your computer for a while,  start up  Screen  Save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  on your screen from  burning in -- which is what  can  happen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ly  displays  the same thing  for long periods of time.  Mos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programs  support  a  "Shell to DOS"  feature which will  enabl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p SS without having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SS.ZIP  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1.01A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 is a file encryption program.  It can scramble a file so that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, or see what it is.   Then, when you want to use the file agai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 the file with the same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����� MUNCH.ZIP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������ 2.00A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��������� 3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Get all these programs plus BONUS shareware  for as little as $1 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egabyte!   (1.44 meg diskette format)    Programs shipped  may va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s we introduce new products.  Call us for details if you need th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YOU ORDERED ALL THESE PROGRAMS INDIVIDUALLY FROM A SHAREWARE DI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VENDOR, IT COULD COST YOU AS MUCH AS  $84!  Get them from us for $4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</w:t>
      </w:r>
      <w:r>
        <w:rPr/>
        <w:t>ϸ   SEE the file AMAZE.TXT for full details!   ���������ϸ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VALUE  �                                              �  VALUE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</w:t>
      </w:r>
      <w:r>
        <w:rPr/>
        <w:t>Ѿ   Questions?  Call Tim, at (514) 345-9578.   ���������Ѿ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