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reyja Command Cross Re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Equival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</w:t>
        <w:tab/>
        <w:t>Same as ^H, also BAC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</w:t>
        <w:tab/>
        <w:t>Same as ^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F</w:t>
        <w:tab/>
        <w:t>Same as ^J, also LINE FEED (sometimes E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</w:t>
        <w:tab/>
        <w:t>Same as ^M, also CARRIAGE RETURN or RETURN (sometimes E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</w:t>
        <w:tab/>
        <w:t>Same as ^[, also E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</w:t>
        <w:tab/>
        <w:t>Same as ^?, also DELETE or RUBOUT (obsole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</w:t>
        <w:tab/>
        <w:t>^B</w:t>
        <w:tab/>
        <w:t>^F</w:t>
        <w:tab/>
        <w:t>LeftArrow</w:t>
        <w:tab/>
        <w:t>Right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</w:t>
        <w:tab/>
        <w:tab/>
        <w:t>Esc B</w:t>
        <w:tab/>
        <w:t>Esc F</w:t>
        <w:tab/>
        <w:t>Ctrl-LeftArrow</w:t>
        <w:tab/>
        <w:t>Ctrl-Right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</w:t>
        <w:tab/>
        <w:tab/>
        <w:t>Esc ^B</w:t>
        <w:tab/>
        <w:t>Esc ^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</w:t>
        <w:tab/>
        <w:tab/>
        <w:t>^A</w:t>
        <w:tab/>
        <w:t>^E</w:t>
        <w:tab/>
        <w:t>^N</w:t>
        <w:tab/>
        <w:t>^P</w:t>
        <w:tab/>
        <w:t>UpArrow</w:t>
        <w:tab/>
        <w:t>Dow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tence</w:t>
        <w:tab/>
        <w:t>Esc A</w:t>
        <w:tab/>
        <w:t>Esc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graph</w:t>
        <w:tab/>
        <w:t>Esc [</w:t>
        <w:tab/>
        <w:t>Esc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</w:t>
        <w:tab/>
        <w:tab/>
        <w:t>^V</w:t>
        <w:tab/>
        <w:t>^Z</w:t>
        <w:tab/>
        <w:t>^X ^V</w:t>
        <w:tab/>
        <w:t>^X ^Z</w:t>
        <w:tab/>
        <w:t>Esc V</w:t>
        <w:tab/>
        <w:t>PgUp</w:t>
        <w:tab/>
        <w:t>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on</w:t>
        <w:tab/>
        <w:tab/>
        <w:t>^X ^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</w:t>
        <w:tab/>
        <w:tab/>
        <w:t>^X B</w:t>
        <w:tab/>
        <w:t>^X V</w:t>
        <w:tab/>
        <w:t>Esc &lt;</w:t>
        <w:tab/>
        <w:t>Esc &gt;</w:t>
        <w:tab/>
        <w:t>Home</w:t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/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</w:t>
        <w:tab/>
        <w:t>^D</w:t>
        <w:tab/>
        <w:t>^H</w:t>
        <w:tab/>
        <w:t>^?(UNIX)</w:t>
        <w:tab/>
        <w:t>BackArrow</w:t>
        <w:tab/>
        <w:t>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</w:t>
        <w:tab/>
        <w:tab/>
        <w:t>^?(MSDOS)</w:t>
        <w:tab/>
        <w:t>Esc ^H</w:t>
        <w:tab/>
        <w:t>Esc D</w:t>
        <w:tab/>
        <w:t>Esc ^?</w:t>
        <w:tab/>
        <w:t>Ctrl-Back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</w:t>
        <w:tab/>
        <w:tab/>
        <w:t>^K</w:t>
        <w:tab/>
        <w:t>Esc ^K</w:t>
        <w:tab/>
        <w:t>F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tence</w:t>
        <w:tab/>
        <w:t>^X ^H</w:t>
        <w:tab/>
        <w:t>^X ^?</w:t>
        <w:tab/>
        <w:t>Esc 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on</w:t>
        <w:tab/>
        <w:tab/>
        <w:t>^W</w:t>
        <w:tab/>
        <w:t>Esc W</w:t>
        <w:tab/>
        <w:t>Ctrl-F2</w:t>
        <w:tab/>
        <w:t>Ctrl-F3</w:t>
        <w:tab/>
        <w:t>COPY</w:t>
        <w:tab/>
        <w:t>C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</w:t>
        <w:tab/>
        <w:tab/>
        <w:t>^X K</w:t>
        <w:tab/>
        <w:t>Shift-F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</w:t>
        <w:tab/>
        <w:tab/>
        <w:t>Esc ^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ank</w:t>
        <w:tab/>
        <w:tab/>
        <w:t>^Y</w:t>
        <w:tab/>
        <w:t>Ctrl-F4</w:t>
        <w:tab/>
        <w:t>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</w:t>
        <w:tab/>
        <w:tab/>
        <w:t>^X ^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B</w:t>
        <w:tab/>
        <w:t>^D</w:t>
        <w:tab/>
        <w:t>^F</w:t>
        <w:tab/>
        <w:t>^H</w:t>
        <w:tab/>
        <w:t>^T</w:t>
        <w:tab/>
        <w:t>^?(UNIX)</w:t>
        <w:tab/>
        <w:t>^X 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</w:t>
        <w:tab/>
        <w:t>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C</w:t>
        <w:tab/>
        <w:t>^?(MSDOS)</w:t>
        <w:tab/>
        <w:t>Esc ^H</w:t>
        <w:tab/>
        <w:t>Esc B</w:t>
        <w:tab/>
        <w:t>Esc C</w:t>
        <w:tab/>
        <w:t>Esc D</w:t>
        <w:tab/>
        <w:t>Esc 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L</w:t>
        <w:tab/>
        <w:t>Esc T</w:t>
        <w:tab/>
        <w:t>Esc U</w:t>
        <w:tab/>
        <w:t>Esc ^?</w:t>
        <w:tab/>
        <w:t>Ctrl-BackArrow</w:t>
        <w:tab/>
        <w:t>Ctrl-Left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Right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X ^A</w:t>
        <w:tab/>
        <w:t>Esc ^B</w:t>
        <w:tab/>
        <w:t>Esc ^E</w:t>
        <w:tab/>
        <w:t>Esc ^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A</w:t>
        <w:tab/>
        <w:t>^E</w:t>
        <w:tab/>
        <w:t>^K</w:t>
        <w:tab/>
        <w:t>^N</w:t>
        <w:tab/>
        <w:t>^P</w:t>
        <w:tab/>
        <w:t>Esc ^K</w:t>
        <w:tab/>
        <w:t>Esc S</w:t>
        <w:tab/>
        <w:t>F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X ^H</w:t>
        <w:tab/>
        <w:t>^X ^?</w:t>
        <w:tab/>
        <w:t>Esc A</w:t>
        <w:tab/>
        <w:t>Esc E</w:t>
        <w:tab/>
        <w:t>Esc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H</w:t>
        <w:tab/>
        <w:t>Esc [</w:t>
        <w:tab/>
        <w:t>Esc ]</w:t>
        <w:tab/>
        <w:t>Esc G</w:t>
        <w:tab/>
        <w:t>Esc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V</w:t>
        <w:tab/>
        <w:t>^Z</w:t>
        <w:tab/>
        <w:t>^X ^V</w:t>
        <w:tab/>
        <w:t>^X ^Z</w:t>
        <w:tab/>
        <w:t>Esc V</w:t>
        <w:tab/>
        <w:t>PgUp</w:t>
        <w:tab/>
        <w:t>Pg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/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@</w:t>
        <w:tab/>
        <w:t>^W</w:t>
        <w:tab/>
        <w:t>^Y</w:t>
        <w:tab/>
        <w:t>^X ^L</w:t>
        <w:tab/>
        <w:t>^X ^U</w:t>
        <w:tab/>
        <w:t>^X ^P</w:t>
        <w:tab/>
        <w:t>^X ^X</w:t>
        <w:tab/>
        <w:t>^X ^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X 7</w:t>
        <w:tab/>
        <w:t>^X T</w:t>
        <w:tab/>
        <w:t>^X U</w:t>
        <w:tab/>
        <w:t>^X [</w:t>
        <w:tab/>
        <w:t>^X ]</w:t>
        <w:tab/>
        <w:t>^X {</w:t>
        <w:tab/>
        <w:t>^X }</w:t>
        <w:tab/>
        <w:t>Esc ^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^W</w:t>
        <w:tab/>
        <w:t>Esc SP</w:t>
        <w:tab/>
        <w:t>Esc &lt;</w:t>
        <w:tab/>
        <w:t>Esc &gt;</w:t>
        <w:tab/>
        <w:t>Esc G</w:t>
        <w:tab/>
        <w:t>Esc H</w:t>
        <w:tab/>
        <w:t>Esc W</w:t>
        <w:tab/>
        <w:t>^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F2</w:t>
        <w:tab/>
        <w:t>Ctrl-F3</w:t>
        <w:tab/>
        <w:t>Ctrl-F4</w:t>
        <w:tab/>
        <w:t>Ctrl-F9</w:t>
        <w:tab/>
        <w:t>COPY</w:t>
        <w:tab/>
        <w:t>CUT</w:t>
        <w:tab/>
        <w:t>PA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 /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X ^B</w:t>
        <w:tab/>
        <w:t>^X ^D</w:t>
        <w:tab/>
        <w:t>^X ^F</w:t>
        <w:tab/>
        <w:t>^X ^I</w:t>
        <w:tab/>
        <w:t>^X ^K</w:t>
        <w:tab/>
        <w:t>^X ^R</w:t>
        <w:tab/>
        <w:t>^X ^S</w:t>
        <w:tab/>
        <w:t>^X ^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X B</w:t>
        <w:tab/>
        <w:t>^X D</w:t>
        <w:tab/>
        <w:t>^X K</w:t>
        <w:tab/>
        <w:t>^X P</w:t>
        <w:tab/>
        <w:t>^X V</w:t>
        <w:tab/>
        <w:t>Esc &lt;</w:t>
        <w:tab/>
        <w:t>Esc &gt;</w:t>
        <w:tab/>
        <w:t>Esc 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~ ^2</w:t>
        <w:tab/>
        <w:t>^7</w:t>
        <w:tab/>
        <w:t>F5</w:t>
        <w:tab/>
        <w:t>F8</w:t>
        <w:tab/>
        <w:t>Shift-F5</w:t>
        <w:tab/>
        <w:t>Shift-F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F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G</w:t>
        <w:tab/>
        <w:t>^X ^G</w:t>
        <w:tab/>
        <w:t>Esc^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 ^G or Esc in pro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Quote, &amp;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Q</w:t>
        <w:tab/>
        <w:t>^U</w:t>
        <w:tab/>
        <w:t>^X 8</w:t>
        <w:tab/>
        <w:t>^X 9</w:t>
        <w:tab/>
        <w:t>^X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^E</w:t>
        <w:tab/>
        <w:t>Esc ^M</w:t>
        <w:tab/>
        <w:t>Esc ^U</w:t>
        <w:tab/>
        <w:t>Esc ^]</w:t>
        <w:tab/>
        <w:t>F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/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^C</w:t>
        <w:tab/>
        <w:t>Esc ^N</w:t>
        <w:tab/>
        <w:t>Esc ^P</w:t>
        <w:tab/>
        <w:t>Shift-F9</w:t>
        <w:tab/>
        <w:t>DATE</w:t>
        <w:tab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C</w:t>
        <w:tab/>
        <w:t>^X ^L</w:t>
        <w:tab/>
        <w:t>^X ^U</w:t>
        <w:tab/>
        <w:t>Esc C</w:t>
        <w:tab/>
        <w:t>Esc L</w:t>
        <w:tab/>
        <w:t>Esc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/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X ^C</w:t>
        <w:tab/>
        <w:t>^X C</w:t>
        <w:tab/>
        <w:t>Shift-F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X H</w:t>
        <w:tab/>
        <w:t>^4</w:t>
        <w:tab/>
        <w:t>^5</w:t>
        <w:tab/>
        <w:t>^6</w:t>
        <w:tab/>
        <w:t>F1</w:t>
        <w:tab/>
        <w:t>Ctrl-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I</w:t>
        <w:tab/>
        <w:t>^J</w:t>
        <w:tab/>
        <w:t>^M</w:t>
        <w:tab/>
        <w:t>^O</w:t>
        <w:tab/>
        <w:t>^Q</w:t>
        <w:tab/>
        <w:t>^X 8</w:t>
        <w:tab/>
        <w:t>^X Q</w:t>
        <w:tab/>
        <w:t>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4</w:t>
        <w:tab/>
        <w:t>Ctrl-F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]</w:t>
        <w:tab/>
        <w:t>^X (</w:t>
        <w:tab/>
        <w:t>^X )</w:t>
        <w:tab/>
        <w:t>^X E</w:t>
        <w:tab/>
        <w:t>Esc ^]</w:t>
        <w:tab/>
        <w:t>Esc 0-9</w:t>
        <w:tab/>
        <w:t>Alt-0 to Alt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s</w:t>
        <w:tab/>
        <w:t>^^</w:t>
        <w:tab/>
        <w:t>^0</w:t>
        <w:tab/>
        <w:t>F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/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R</w:t>
        <w:tab/>
        <w:t>^S</w:t>
        <w:tab/>
        <w:t>Esc ^R</w:t>
        <w:tab/>
        <w:t>Esc R</w:t>
        <w:tab/>
        <w:t>F7</w:t>
        <w:tab/>
        <w:t>Ctrl-F5</w:t>
        <w:tab/>
        <w:t>Ctrl-F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X #</w:t>
        <w:tab/>
        <w:t>^X +</w:t>
        <w:tab/>
        <w:t>^X ,</w:t>
        <w:tab/>
        <w:t>^X -</w:t>
        <w:tab/>
        <w:t>^X .</w:t>
        <w:tab/>
        <w:t>^X /</w:t>
        <w:tab/>
        <w:t>^X =</w:t>
        <w:tab/>
        <w:t>^X 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X `</w:t>
        <w:tab/>
        <w:t>^9</w:t>
        <w:tab/>
        <w:t>Z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X ^D</w:t>
        <w:tab/>
        <w:t>^X ^E</w:t>
        <w:tab/>
        <w:t>^X ^K</w:t>
        <w:tab/>
        <w:t>^X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T</w:t>
        <w:tab/>
        <w:t>Esc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space / Gray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\</w:t>
        <w:tab/>
        <w:t>^X ^\</w:t>
        <w:tab/>
        <w:t>^X T</w:t>
        <w:tab/>
        <w:t>^X U</w:t>
        <w:tab/>
        <w:t>^X [</w:t>
        <w:tab/>
        <w:t>^X ]</w:t>
        <w:tab/>
        <w:t>^X {</w:t>
        <w:tab/>
        <w:t>^X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G</w:t>
        <w:tab/>
        <w:t>Esc Q</w:t>
        <w:tab/>
        <w:t>Esc S</w:t>
        <w:tab/>
        <w:t>Esc \</w:t>
        <w:tab/>
        <w:t>F3</w:t>
        <w:tab/>
        <w:t>F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/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L</w:t>
        <w:tab/>
        <w:t>^X ^B</w:t>
        <w:tab/>
        <w:t>^X #</w:t>
        <w:tab/>
        <w:t>^X 1</w:t>
        <w:tab/>
        <w:t>^X 2</w:t>
        <w:tab/>
        <w:t>^X 3</w:t>
        <w:tab/>
        <w:t>^X &lt;</w:t>
        <w:tab/>
        <w:t>^X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X &gt;</w:t>
        <w:tab/>
        <w:t>^X @</w:t>
        <w:tab/>
        <w:t>^X ^D</w:t>
        <w:tab/>
        <w:t>^X O</w:t>
        <w:tab/>
        <w:t>^X ^</w:t>
        <w:tab/>
        <w:t>^X `</w:t>
        <w:tab/>
        <w:t>Esc ^L</w:t>
        <w:tab/>
        <w:t>Esc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6</w:t>
        <w:tab/>
        <w:t>Shift-F6</w:t>
        <w:tab/>
        <w:t>Alt-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