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MLINK 1.0         Copyright (c) Tim Pitma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Link allows you to send and receive email from a palmtop using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desktop computer running Eudora.  PalmLink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 and is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Link requires a desktop computer with a free serial port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 or Windows NT 4.  Since it is a 16 bit application, it may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but has not been tested.  And HP palmtop is obviously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should be present on your computer; ei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almLink or in c:\windows\system.  If you do not hav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btained from the PalmLink web site,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16 and 32 bit versions of Eudora Li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work also with Eudora Pro.  Other email progra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x mailbox file format will also work, however the keystroke macro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) will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s are composed on the palmtop in a notetaker file.  The palmto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kermit server mode in datacom, and connected to the desktop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Link is run on the desktop, copying the notteaker file to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, and entering the text into Eudora as new messag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mail onto the palmtop, PalmLink launches Eudora to check 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Eudora mailbox file to a database file and cop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PalmLink files included in the zip file to c:\pli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 out.ndb into the c:\_dat directory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unch datacom on the palmtop (press Ctrl+cc:Mail / Ctrl+Quicken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to 19200, no parity, 8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 Eudora (availible from www.eudora.com) in c:\eudora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Eudora, and go to the settings window.  Under the "Checking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ensure that "Send on check" is unchecked, and "check for mail ever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" is 0.  Under the Sending Mail section, ensure that "Immediate se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 directory on the desktop called c:\temp (if one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datacom on the palmtop and put it into kermit server mode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nu}ck{ent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Plink from the Plink directory on the desktop computer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select settings.  Near the bottom, left corner is a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ail Password written next to it.  Type your email password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Get Mail button.  It should run Eudora, and check your email.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ra, and wait while your email is coppied to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top, press Ctrl+Break to get out of kermit server.  Ru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the file c:\_dat\in.gdb.  It should contain all your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taker, open the file c:\_dat\out.ndb.  Add email messages,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, this time clicking Send Mail in PalmLink.  All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palmtop should be coppied to the desktop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 PALMLIN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ilbox: this will convert &amp; copy your Eudora mailbox to the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fer Files: this allows you to send files to the palmtop, and retre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rev: send to Eudora the most recent email database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Eudora: Launch Eudora, without checking or send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command under the Options menu brings up a dialog allow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Link setting to be changed.  The File Locations &amp; Other Setting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self-explanitory.  The Edora Macros s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are 'fed' to Eudora to send &amp; receiv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keystrokes in "1st Send Macro" are 'fed' to Eu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message recipient is coppied to the clipboa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The keys in 2nd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 executed.</w:t>
      </w:r>
    </w:p>
    <w:p>
      <w:pPr>
        <w:pStyle w:val="PreformattedText"/>
        <w:bidi w:val="0"/>
        <w:jc w:val="left"/>
        <w:rPr/>
      </w:pPr>
      <w:r>
        <w:rPr/>
        <w:t>4. The message subect is coppied to the clipboard.</w:t>
      </w:r>
    </w:p>
    <w:p>
      <w:pPr>
        <w:pStyle w:val="PreformattedText"/>
        <w:bidi w:val="0"/>
        <w:jc w:val="left"/>
        <w:rPr/>
      </w:pPr>
      <w:r>
        <w:rPr/>
        <w:t>5. The keys in 3rd... are executed.</w:t>
      </w:r>
    </w:p>
    <w:p>
      <w:pPr>
        <w:pStyle w:val="PreformattedText"/>
        <w:bidi w:val="0"/>
        <w:jc w:val="left"/>
        <w:rPr/>
      </w:pPr>
      <w:r>
        <w:rPr/>
        <w:t>6. The message contents are coppied to the clipboard.</w:t>
      </w:r>
    </w:p>
    <w:p>
      <w:pPr>
        <w:pStyle w:val="PreformattedText"/>
        <w:bidi w:val="0"/>
        <w:jc w:val="left"/>
        <w:rPr/>
      </w:pPr>
      <w:r>
        <w:rPr/>
        <w:t>7. The keys in 4th... are executed.</w:t>
      </w:r>
    </w:p>
    <w:p>
      <w:pPr>
        <w:pStyle w:val="PreformattedText"/>
        <w:bidi w:val="0"/>
        <w:jc w:val="left"/>
        <w:rPr/>
      </w:pPr>
      <w:r>
        <w:rPr/>
        <w:t>8. The keys in 5th...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etting e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keys in "1st Get Macro" are 'fed' into Eudora.</w:t>
      </w:r>
    </w:p>
    <w:p>
      <w:pPr>
        <w:pStyle w:val="PreformattedText"/>
        <w:bidi w:val="0"/>
        <w:jc w:val="left"/>
        <w:rPr/>
      </w:pPr>
      <w:r>
        <w:rPr/>
        <w:t>2. The "Email Password" is fed to Eudora.</w:t>
      </w:r>
    </w:p>
    <w:p>
      <w:pPr>
        <w:pStyle w:val="PreformattedText"/>
        <w:bidi w:val="0"/>
        <w:jc w:val="left"/>
        <w:rPr/>
      </w:pPr>
      <w:r>
        <w:rPr/>
        <w:t>3. The keys in 2nd...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macros, a ^ sign repressents the Ctrl key and a % sign represents</w:t>
      </w:r>
    </w:p>
    <w:p>
      <w:pPr>
        <w:pStyle w:val="PreformattedText"/>
        <w:bidi w:val="0"/>
        <w:jc w:val="left"/>
        <w:rPr/>
      </w:pPr>
      <w:r>
        <w:rPr/>
        <w:t>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RIES, COMMENTS OR SUDGESTIONS SHOULD BE DIRECTED TO</w:t>
      </w:r>
    </w:p>
    <w:p>
      <w:pPr>
        <w:pStyle w:val="PreformattedText"/>
        <w:bidi w:val="0"/>
        <w:jc w:val="left"/>
        <w:rPr/>
      </w:pPr>
      <w:r>
        <w:rPr/>
        <w:t>timpitman@diversi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almLink can be found on the internet at</w:t>
      </w:r>
    </w:p>
    <w:p>
      <w:pPr>
        <w:pStyle w:val="PreformattedText"/>
        <w:bidi w:val="0"/>
        <w:jc w:val="left"/>
        <w:rPr/>
      </w:pPr>
      <w:r>
        <w:rPr/>
        <w:t>www.hutchins.tas.edu.au/student/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AL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ent documenta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calling of DOS programs (all built 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ing/checking withough using Eudo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