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                                  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ow works on all Hard Drives (C:, D:, E: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