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1870322041"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131082167"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400452794"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1589290824"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11968963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1653345792"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225559616"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594708051"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