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described in the user's manual are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release of LIBGR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 (wide and/or dashed)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terned custom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comple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described in the user's manual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However, the functions which implement the featur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either dummies or do a call to another simila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unction. The file "_todo.c" in the "src"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 which are incomplet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