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color config file has changed.  Delete AMCOLOR.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Master now supports complete program color configuration via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dialog box.  Users with color systems will se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box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Color Selection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 � Fore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tatus/Msg bars    �   Frame active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icons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Slider bar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croll bar symbols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Normal text        �  � Background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Current day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/Zoom Win  �                      �  �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ackground Pattern Select                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 ) �    (#) �    ( ) �    ( ) �       �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monochrome systems will see the mono selection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 ArcMaster Mono Selectio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Group                  Item                  � Color 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sktop            #   Frame passive      # � ( ) Normal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enus              �   Frame active       � � ( ) Highligh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Left Main Window   �   Frame icons        � � ( ) Underlin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Right Main Window  �   Slider bar         � � ( ) Invers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ress Dialogs   �   Slider bar sybols  �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Compress Dialogs �   Normal text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Arc Viewer         �   Current day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Tag List Dialog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Editor Windows     �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Help Window        �                      �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alendar           #                      #  Text Text 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ackground Pattern Select                OK   �    Cancel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( ) �    (#) �    ( ) �    ( ) �       �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dialog box contains two list boxes named Group and I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Item list will be a function of which Group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n explanatory list of the items for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all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ground pattern character determines the background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ain AM windows.  The last character (�) will create a soli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and if you want no background at all, simply change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ground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nactive          frame color when window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kgnd/Frame Sel        background and frame color when window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icons             frame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bar              vertical and horizontal scroll b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 symbol           vertical and horizontal scroll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text             normal window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normal            cluster or control labe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elected          color when label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rtcut         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normal           normal push-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efault          color when push-button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elected         color when push-butt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disabled         color when push-butt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ortcut         button label shortcut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shadow           button sha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normal          normal clus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elected        cluster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ster shortcut        cluster labe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ormal            input edit field 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elected          input edit field color wh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row             history down arr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utton          history butt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sides           history arrow sid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page        history bar pag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bar icons       histor bar symbo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normal             select (file) li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cursor           cursor bar color when window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ctive cursor         cursor bar color when window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r                 Zoom list divi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 Set           Color for files with a non-zer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ll AM dialog boxes, movement around the box is eff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or via the Tab and Shift+Tab keys.  The Tab key mov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ain control clusters and the Shift+Tab key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 order.  Cursor movement inside a cluster is accomplis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ow keys and other keyboard cursor pa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colors is accompished by selecting Group i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an item from the Item list. 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of the "Text Text Text" lines will change as a guid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item's colors by setting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colors of a Group have been set, you may check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t of the new colors by pressing the "OK" button (or Enter ke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color select dialog.  Then select the window or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window whose colors were jus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color set may be saved to a disk file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lor set will be saved to a file named AMCOL.S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in the directory from which AM was launched.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the file named AMCOL.SET when executed and load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.  You may also load the file from any directory and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lor set when desired by keeping different col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feasible to individually tailor every one of the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which appear when running AM, so some of th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list affect multiple windows/dialogs. 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which windows/dialogs are controlled by the group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alogs not specified here are controlled by the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/Msg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essag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ress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Program Menu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rchive Syst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EX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SCA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windows/dialogs not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Tre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File Copy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Comment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Config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s on the same colors as the window active when Zoo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th laptop portables that have problems with the defaul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should ensure that AMCOL.SET does not exist and th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M with the command line switch "/m".  From that poi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oint you can save the colors and not need to us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sample color files are included.  To try these out,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MCOL.SET and place it in the same directory with A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.OVR.  The sample files are COLORS.SET, BW.SET, and MONO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New-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