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ab/>
        <w:t xml:space="preserve">       UNREAL MODE !</w:t>
        <w:tab/>
        <w:tab/>
        <w:tab/>
        <w:t xml:space="preserve">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  <w:tab/>
        <w:tab/>
        <w:t>(C) 19/11/1994</w:t>
        <w:tab/>
        <w:t>Daniele Paccaloni [DDT/HBT]</w:t>
        <w:tab/>
        <w:t xml:space="preserve">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>Contact me in Internet at:    paccalon@linux.infosquare.it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  <w:tab/>
        <w:tab/>
        <w:tab/>
        <w:t xml:space="preserve">       or     paccalon@ghost.dsi.unimi.it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programmer this stuff may be usel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a 386 or better you can't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you could find the following very intere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.DOC :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AL.EXE : The stand-alone program to enter UNREAL MODE (v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ASM   : Source of program to test UN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.EXE   : Executable of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docs, sources are 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you like them and want to send me money, donations, hardware,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... PLEASE DO IT  :-)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this archive providing it is not changed nor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.   You can't SELL IT, nor gain money/food/etc unless you are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UNREAL.EXE in your productions you MUST include this DO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: WHAT IS UNREAL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l mode is something like a new CPU mode. NO JOKE: listen to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ADDRESSING POWER WITHOUT ANY DOS-EXTEND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that the 286/386/486/Pentium CPU has 2 main mod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DOS the CPU normally runs in REAL MODE. This is a must for c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y with older CPUs (8088/86).  The problem is that in REAL MODE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mory above 1 MB... or, well, you can using special system driv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SYS that allow you to see memory as XMS. There are also EMM386,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for EMS memory.  Using these drivers is not so funny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expecially if you do it using Assembly Language. (C-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 !). I almost HATE SYSTEM DRIVERS very much, and believe you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st normal users (not programmers) hate them, having problem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SDOS system with multiple CONFIG.SYS and AUTOEXEC.BAT because an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 wants XMS, another wants EMS, another wants NONE, etc. It's a mes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XMS &amp; EMS (expecially the latter) are SLOW and troubl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y BIG problem of REAL MODE is memory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access a segment of 64 KiloBytes at a time. If you hav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of 67000 bytes to fill it all you must switch between two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67000 exceeds the 64 KB limits... hey, WAKE UP ! We got 386,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stop programming on a 8-bit machine !!! Stop using pentiu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8088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we do to avoid all these problems ??? We could us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powerful but complicated CPU mode, with segments,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, and so on... the biggest problem is that i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MSDOS operations and to use it within MSDOS you need a DOS-EXT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"interfaces" MSDOS with your power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S are very complex, memory consuming, and difficul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. let's get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oin together the ADVANTAGES of REAL MODE and the ADVANTAGES of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... What you get ?  UNREAL M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peat: this is NOT a joke. I called it this way 'cause your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real mode, like common ones, but they have immediate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igaBytes of memory, WITHOUT USING ANY LAME DRIVER/EXTENDER,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SYSTEM CALLS TO STRANG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UNREAL.EXE before !  Ok.. keep on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: HOW UNREAL MODE I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dvantage of a strange feature (or BUG ??) of the 386/486/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hat makes it possible to destroy segment limits (64 KBytes)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full 4 GigaBytes address space without using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also the 286 has this bug but it's no use because you need special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ressing modes are usually illegal in REAL MODE and caus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until you perform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REAL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86</w:t>
        <w:tab/>
        <w:tab/>
        <w:tab/>
        <w:tab/>
        <w:tab/>
        <w:t>;We use 386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[ds:0ffffh],0</w:t>
        <w:tab/>
        <w:tab/>
        <w:t>;LEGAL !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yte ptr [ds:10000h],0</w:t>
        <w:tab/>
        <w:tab/>
        <w:t>;ILLEGAL ! MACHINE HAL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nstruction will crash the system because you can'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Bytes segment limit (0ffffh = 64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ast this strong limitation you must run UNREAL.EX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just enters protected mode.. makes some mess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exits leaving the system in UNREAL MODE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TSR, it WASTES NO MEMORY.  JUST ACTIVATE THE BUG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not suffer from that, cause there are no problems with th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METHING MORE, and NOTHING LESS than before.  I tested it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Windows in 386 enhanced mode too, and they all work fine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did !!! Do NOT expect they run any faster than before !!!</w:t>
        <w:tab/>
        <w:t>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uch faster only if purposely designed for UNREAL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MicroSoft will include this feature in future releases of MS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nce it is new power for MSDOS without drawba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(UNREAL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ssume you got 8 MegaBytes of RAM and you want to clear the last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from absolute linear address 700000h to 80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386</w:t>
        <w:tab/>
        <w:tab/>
        <w:tab/>
        <w:tab/>
        <w:t>;We use 386 c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</w:t>
        <w:tab/>
        <w:t>ax,ax</w:t>
        <w:tab/>
        <w:tab/>
        <w:tab/>
        <w:t>;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s,ax</w:t>
        <w:tab/>
        <w:tab/>
        <w:tab/>
        <w:t>;DS = AX = 0  ..Use LINEAR ADDRESS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AX,700000h</w:t>
        <w:tab/>
        <w:tab/>
        <w:t>;Start is beginning of 8th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</w:t>
        <w:tab/>
        <w:t>mov</w:t>
        <w:tab/>
        <w:t>byte ptr [ds:EAX],0</w:t>
        <w:tab/>
        <w:t>;Clear memor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EAX,80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Clear</w:t>
        <w:tab/>
        <w:tab/>
        <w:tab/>
        <w:t>;Loop until 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assembler required. I use old TASM and it works just perfec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ber to use the ".386" directive to assemble 386 instruction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feel the power ?? Linear addressing using real .. ahem, UNREAL MO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asily and without extenders up to 4 GigaBytes of memory using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ddressing mod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un UNREAL.EXE before trying these examples or your mach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ill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: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for the soon coming UMM386 (UNREAL MEMORY MANAGER)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: FINAL WORD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is is NO JOKE. I tested it with a great deal of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it worked OK !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accalon@linux.infosquare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calon@ghost.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: Daniele Paccalo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a Agadir 10/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97 S.Donato (MI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