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CR Standard Library for Assembly Language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Randall Hyde and others,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sssss      ss     ss       ss       sssssss     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           ss     ss      ssss      ss    ss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           ss     ss     ss  ss     ss    ss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sssss      sssssssss    ssssssss    sssssss     sssss        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      ss     ss    ss    ss    ss  ss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      ss     ss    ss    ss    ss   ss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sssss      ss     ss    ss    ss    ss    ss    s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                  ww       ww       sssssss     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                ww       wwww      ss    ss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      ww      ww       ww  ww     ss    ss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    wwww    ww       wwwwwwww    sssssss     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  ww  ww  ww        ww    ww    ss  ss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ww    wwww         ww    ww    ss   ss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      ww          ww    ww    ss    ss    s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want any registration fees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for the catch...  It is more blessed to give than to rece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software saves you time and effort and you enjoy using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lives will be enriched knowing that others have appreciated our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like to share this wonderful feeling with you.  If you li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use it, we would like you to contribute at least one rout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.  Perhaps you think this library has some neat-o routines in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e how nice it would become if everyone used their imagin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something useful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ereby release this software to the public domain.  You can use it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you see fit.  However, we would appreciate it if you share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s as much as it has been shared it with you.  That is not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give away software you have written with this package (We'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as crazy as Richard Stallman, bless his heart), but if someone els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copy of this library, please help them out.  Naturally, w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keled pink to receive credit in software that uses these routines (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norable thing to do) but we understand the way many corporations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on't be terribly put off if you use it without giving due cred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comments, bug reports, new code to contribute, etc.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us 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hyde</w:t>
        <w:tab/>
        <w:tab/>
        <w:tab/>
        <w:tab/>
        <w:t>(On B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hyde@cs.ucr.edu</w:t>
        <w:tab/>
        <w:tab/>
        <w:t>(On Inter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hyde@ucrmath.ucr.edu</w:t>
        <w:tab/>
        <w:tab/>
        <w:t>(Also on Inter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y 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208 Sproul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verside, Ca. 92521-0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n't expect super optimal code here.  Most of it is fairly medioc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rom a size/speed point of view).  Hopefully, you'll agree, it's the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unts.  If you do not like something I have done, you have g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-- have at it.  (Of course, it would be appreciated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modifications to one of the E-MAIL addresses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WE WOULD LIKE TO HA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interested in adding some routines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GREAT!  Here are som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outines which manipulate directories (read/write/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regular expression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Length-prefixed string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 graphic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An object-oriented programming clas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Just about anything else appearing in a HLL "standard"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got any ideas, we would  love to discuss them with you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reach us is through the E-MAIL address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ROUTINES TO BE SUPPLIED IN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-</w:t>
        <w:tab/>
        <w:tab/>
        <w:t>Removes trailing blanks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el-</w:t>
        <w:tab/>
        <w:tab/>
        <w:t>Removes leading blanks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-</w:t>
        <w:tab/>
        <w:t xml:space="preserve">Transliterates characters in a string based on a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matching and character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-</w:t>
        <w:tab/>
        <w:tab/>
        <w:t xml:space="preserve">Skips through a sequence of characters in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ong to a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-</w:t>
        <w:tab/>
        <w:tab/>
        <w:t xml:space="preserve">Skips through a sequence of characters in a string which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ong to a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-</w:t>
        <w:tab/>
        <w:tab/>
        <w:t>Skips over a character if it is a member of 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ny-</w:t>
        <w:tab/>
        <w:tab/>
        <w:t xml:space="preserve">Skips over a character in a string if it is not a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</w:t>
        <w:tab/>
        <w:tab/>
        <w:t>Matches upto the nth character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b-</w:t>
        <w:tab/>
        <w:tab/>
        <w:t>Matches upto the nth character from the end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-</w:t>
        <w:tab/>
        <w:tab/>
        <w:t>Matches if we are currently at the nth position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s-</w:t>
        <w:tab/>
        <w:tab/>
        <w:t xml:space="preserve">Matches if we are at the nth position from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-</w:t>
        <w:tab/>
        <w:tab/>
        <w:t>Marks a position in a string during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-</w:t>
        <w:tab/>
        <w:tab/>
        <w:t xml:space="preserve">Copies everything from the last mark and creates a new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stack from this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-</w:t>
        <w:tab/>
        <w:tab/>
        <w:t>Initialize pattern match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-</w:t>
        <w:tab/>
        <w:t>Try an alternative if the current pattern 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-</w:t>
        <w:tab/>
        <w:tab/>
        <w:t>Skip over an arbitrary number of characters in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-</w:t>
        <w:tab/>
        <w:t xml:space="preserve">Replace a substring from the last mark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 with some oth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-</w:t>
        <w:tab/>
        <w:tab/>
        <w:t>Force a match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-</w:t>
        <w:tab/>
        <w:t>Force a match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Manag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avail-</w:t>
        <w:tab/>
        <w:t>Largest block of free memory available on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free-</w:t>
        <w:tab/>
        <w:t>Total amount of free space on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ize-</w:t>
        <w:tab/>
        <w:t>Returns the size of the memory block which es:di points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Arra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yalloc-</w:t>
        <w:tab/>
        <w:t>Allocate storage for a single dimension structur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y2alloc-</w:t>
        <w:tab/>
        <w:t>Allocate storage for a two dimension structur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y3alloc-</w:t>
        <w:tab/>
        <w:t>Allocate storage for a three dimension structur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ynalloc-</w:t>
        <w:tab/>
        <w:t>Allocate storage for an n-dimensional structur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yaccess-</w:t>
        <w:tab/>
        <w:t>Access an element of a structur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y2access-</w:t>
        <w:tab/>
        <w:t>Access an element of a two-dimension structur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y3access-</w:t>
        <w:tab/>
        <w:t>Access an element of a three-dimension structur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ynaccess-</w:t>
        <w:tab/>
        <w:t>Access an element of an n-dimensional structur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array-</w:t>
        <w:tab/>
        <w:t>Copy the elements of one structured arra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array-</w:t>
        <w:tab/>
        <w:t>Duplicate a structured array on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m-</w:t>
        <w:tab/>
        <w:tab/>
        <w:t>Redimension a structur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yfill-</w:t>
        <w:tab/>
        <w:t>Initialize an array with a list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ary-</w:t>
        <w:tab/>
        <w:tab/>
        <w:t>Compares two structured arrays to see if they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Manag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all-</w:t>
        <w:tab/>
        <w:tab/>
        <w:t xml:space="preserve">Call a co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it-</w:t>
        <w:tab/>
        <w:tab/>
        <w:t xml:space="preserve">Initialize a co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t-</w:t>
        <w:tab/>
        <w:tab/>
        <w:t>Quit a co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STANDARD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to begin programming with the librar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shell.asm file, provided in the package, to another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ll be working, i.e. myprog.asm.  The shell.asm fi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machine (segments, etc.) as the UCR Standard Library exp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Results are undefined for other setups.  Therefore,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, that when you begin using these routines, you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asm format.  Later, when you are familiar with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ish to create your own shell.asm file, but it is wi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 use the one provided.  The shell.asm file has commen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where to place your code, vari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STANDARD LIBRARY IS ORGA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xt several pages are the documentation spec sheets for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ibrary routines.  The routines are listed by category. 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tegories and their order in the documentation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In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Out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s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Hand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Manageme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Se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t the beginning of each of the category i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purpose of it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Input Routine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haracter input routines take input from either a standard</w:t>
      </w:r>
    </w:p>
    <w:p>
      <w:pPr>
        <w:pStyle w:val="PreformattedText"/>
        <w:bidi w:val="0"/>
        <w:jc w:val="left"/>
        <w:rPr/>
      </w:pPr>
      <w:r>
        <w:rPr/>
        <w:t>device (keyboard, etc.) or a standard library.  After the character input</w:t>
      </w:r>
    </w:p>
    <w:p>
      <w:pPr>
        <w:pStyle w:val="PreformattedText"/>
        <w:bidi w:val="0"/>
        <w:jc w:val="left"/>
        <w:rPr/>
      </w:pPr>
      <w:r>
        <w:rPr/>
        <w:t>routines receive the characters they either place the characters on the stack</w:t>
      </w:r>
    </w:p>
    <w:p>
      <w:pPr>
        <w:pStyle w:val="PreformattedText"/>
        <w:bidi w:val="0"/>
        <w:jc w:val="left"/>
        <w:rPr/>
      </w:pPr>
      <w:r>
        <w:rPr/>
        <w:t>and/or return.  The character input routines work similar to the "C" character</w:t>
      </w:r>
    </w:p>
    <w:p>
      <w:pPr>
        <w:pStyle w:val="PreformattedText"/>
        <w:bidi w:val="0"/>
        <w:jc w:val="left"/>
        <w:rPr/>
      </w:pPr>
      <w:r>
        <w:rPr/>
        <w:t>inpu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Getc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 Character In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Entry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Return:  AL- Character from input devic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H- 0 if eof, 1 if not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 Carry- 0 if no error, 1 if error.  If error occurs, 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ins DOS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of Usage: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 KbdChar, 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is routine reads a character from the standard input devi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all is synchronous, that is, it does not return until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is available.  The Default input device is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c returns two types of values: extended ASCII (codes 1-25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BM keyboard scan codes.  If Getc returns a non-zero valu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interpret this value as an ASCII character.  If Get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zero, you must call Getc again to get the act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cond call returns an IBM PC keyboard sca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the user may redirect input from the DOS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the possibility of encountering end-of-file (eof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calling getc.  Getc uses the AH register to return e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.  AH contains the number of characters actually r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standard input device.  If it returns one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ve got a valid character.  If it returns zero, you'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ched end of file.  Note that pressing control-z forces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of file condition when reading data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returns the carry flag clear if the ope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successful.  It returns the carry flag set if some s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error occurred while reading the character.  Note that e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t an error condition.  Upon reaching the end of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c returns with the carry flag clear.  If getc is seen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e the control-z is not seen as an end-of-file mark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just read in as a character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-c if read from a keyboard device aborts the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 if when reading something other than a key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iles, serial ports), control-c from the input sou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control-c.  However when pressing control-brea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will abort regardless of the input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arding CR/LF, if the input is from a device, (eg. key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ail port) getc returns whatever that device driver return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generally CR without a LF).  However if the input i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e, getc stripes a single LF if it immediately foll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using getc the files operate in "cooked" mode. 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s operate in "pseudo-cooked" mode, which means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ing, no CR -&gt; CR/LF, but it handles control-c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reading from a file, getc calls DOS (AH = 3Fh).  If rea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a device, getc calls DOS (AH = 8), it also uses IOCT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(AX = 4400h) to determine if the input is a file 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 GetcStdI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 Character In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entry: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return:   AL- Character from in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 AH- 0 if eof, 1 if not eof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rry- 0 if no error, 1 if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X contains DOS error code if error occ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of Usage: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cStd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 InputChr, 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 This routine reads a character from the DOS standard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.  This call is synchronous, that is, it does not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a character is available.  See the description of Get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 GetcBIO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 Character In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entr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return:   AL- Character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 AH- 1 (always).  Carry- 0 (alw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of Usage: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cBI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 CharRead, 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 ScanCode, a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This routine reads a character from the keyboard.  This cal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chronous, that is it does not return until a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 stdlib.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SetInAdr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   Character In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Entry:     ES:DI - address of new in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s on return: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     es, seg NewInput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     di, offset NewInput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InAd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s     di, RoutinePt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InA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  This routine redirects the stdlib standard input so that 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ls the routine who's address you pass in es:di. 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 obtains a character (from anywhere) returns it in A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ust preserve all registers.  If it makes sense to do s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uld also return a "scan code" in the AH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 GetInAdr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 Character In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entr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return:   ES:DI - address of current input routine (called by G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of Usage: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InAd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 word ptr SaveInAdrs, d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 word ptr SaveInAdrs+2, 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You can use this function to get the addres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routine, perhaps so you can save it or see if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pointing at some particular piece of c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temporarily redirect the input and then rest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iginal input or outline, consider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InAdrs/PopInAdrs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 stdlib.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 PushInAdr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 Character In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entry:    ES:DI - Address of new inpu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return:   Carry=0 if operation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rry=1 if there were already 16 items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of Usage: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 es, seg NewInput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 di, offset NewInput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shInAd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s     di, RoutinePt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shInA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This routine "pushes" the current input address onto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stack and then stores the value in es:di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input routine pointer.  The PushInAdrs and PopInAd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s let you easily save and redirect the standard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restore the original output routine address later 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ttempt to push more than 16 items on the stac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InAdrs will ignore your request and return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y flag set.  If PushInAdrs is successful,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with the carry flag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 PopInAdr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 Character In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entr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return:   ES:DI - Points at the previous stdout routin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of Usage: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 es, seg NewIn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 di, offset NewInput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shInAd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InA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PopInAdrs undoes the effects of PushInAdrs.  It pops an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the internal stack and stores it into the input rout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.  The previous value in the output pointer is re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s: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Get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 Character In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entr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return:   ES:DI - address of input of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rry-  0 if no error, 1 if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error, AX contains: 0-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encountered in middl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.  1- Memory allocation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- DOS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of usage: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s            ;Read a string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ts            ;Print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tcr           ;Print a new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ee            ;Deallocate storag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Reads a line of text from the stdlib standard input dev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utomatically allocates storage for the input string o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p.  Handles input lines up to 256 characters lo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ets reads a line of text from the stdlib standard inpu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returns a pointer to a string containing each character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ES:DI registers.  Gets calls malloc to allocate 256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heap (plus any overhead bytes required by the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system).  If the user enters less than 256 bytes, g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realloc to free any unnecessary bytes.  Gets returns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s typed by the user except for the carriage retur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NTER) key code.  Gets always returns a zero - termin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ing.  The action of various keys to gets depends upon whe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put has been directed.  Generally, you can count on ge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 handling the backspace (erase previous character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ape (erase entire line), and ENTER (accept line) ke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keys may be active as well.  For example, by default g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getc which calls DOS' standard input routine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a control-C or break key while reading from DOS'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put it will abort the program.  If this bothers you, you c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redirect stdlib's getc routine so it calls BIOS di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her than reading data through DOS' keyboard input rout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 that the error condition is flagged a little different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GETS (compared to GETC and associated routines).  For GE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of is an error condition.  If the carry flag is set and 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zero upon return, then GETS encountered eof some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tring.  ES:DI contain garbage in such a case.  N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is normally preserved by GETS unless an error occurs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ase AX contains the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Scanf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 Character In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entr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return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of usage: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b      "%i  %h  %^s",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d      i, x, s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* Formatted input from stdlib standard inpu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imilar to C's scanf rout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onverts ASCII to integer, unsigned, character, string, hex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long values of the abo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f provides formatted input in a fashion analogou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's output facilities.  Actually, it turns out that scan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onsiderably less useful than printf because it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reasonable error checking facilities (neither does C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ersion of this routine).  But for quick and dirty program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se input can be controlled in a rigid fashion (or if you'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ing to live by "garbage in, garbage out")  scanf provid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nvenient way to get input from the user.  Like printf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anf routine expects you to follow the call with a form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and then a list of (far pointer) memory address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 in the scanf format string take the following form: %^f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re f represents d, i, x, h, u, c, x, ld, li, lx, or lu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printf, the "^" symbol tells scanf that the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e format string is the address of a (far)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data rather than the address of the data location itsel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y default, scanf automatically skips any leading whitespac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attempting to read a numeric value.  You can instru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f to skip other characters by placing that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string.  For example, the following call instructs scan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ad three integers separated by commas (and/or whitespa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f  db                "%i,%i,%i"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d                 i1,i2,i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scanf encounters a non-blank character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, it will skip that character (including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nces of that character) if it appears next in the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eam.  Scanf always calls gets to read a new line of tex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om stdlib's standard input.  If scanf exhausts the form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, it ignores any remaining characters on the lin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f exhausts the input line before processing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items, it leaves the remaining variables unchang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f always deallocates the storage allocated by 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Output Routine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dlib character output routines allow you to print to the </w:t>
      </w:r>
    </w:p>
    <w:p>
      <w:pPr>
        <w:pStyle w:val="PreformattedText"/>
        <w:bidi w:val="0"/>
        <w:jc w:val="left"/>
        <w:rPr/>
      </w:pPr>
      <w:r>
        <w:rPr/>
        <w:t xml:space="preserve">standard output device.  Although the processing of non-ASCII </w:t>
      </w:r>
    </w:p>
    <w:p>
      <w:pPr>
        <w:pStyle w:val="PreformattedText"/>
        <w:bidi w:val="0"/>
        <w:jc w:val="left"/>
        <w:rPr/>
      </w:pPr>
      <w:r>
        <w:rPr/>
        <w:t>characters is undefined, most output devices handle these characters</w:t>
      </w:r>
    </w:p>
    <w:p>
      <w:pPr>
        <w:pStyle w:val="PreformattedText"/>
        <w:bidi w:val="0"/>
        <w:jc w:val="left"/>
        <w:rPr/>
      </w:pPr>
      <w:r>
        <w:rPr/>
        <w:t xml:space="preserve">properly.  In particular, they can handle return, line feed, back space, </w:t>
      </w:r>
    </w:p>
    <w:p>
      <w:pPr>
        <w:pStyle w:val="PreformattedText"/>
        <w:bidi w:val="0"/>
        <w:jc w:val="left"/>
        <w:rPr/>
      </w:pPr>
      <w:r>
        <w:rPr/>
        <w:t xml:space="preserve">and ta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of the output routines in the standard library output data </w:t>
      </w:r>
    </w:p>
    <w:p>
      <w:pPr>
        <w:pStyle w:val="PreformattedText"/>
        <w:bidi w:val="0"/>
        <w:jc w:val="left"/>
        <w:rPr/>
      </w:pPr>
      <w:r>
        <w:rPr/>
        <w:t xml:space="preserve">through the Putc routine.  They generally use the AX register upon </w:t>
      </w:r>
    </w:p>
    <w:p>
      <w:pPr>
        <w:pStyle w:val="PreformattedText"/>
        <w:bidi w:val="0"/>
        <w:jc w:val="left"/>
        <w:rPr/>
      </w:pPr>
      <w:r>
        <w:rPr/>
        <w:t>entry and print the character(s) to the standard output device by</w:t>
      </w:r>
    </w:p>
    <w:p>
      <w:pPr>
        <w:pStyle w:val="PreformattedText"/>
        <w:bidi w:val="0"/>
        <w:jc w:val="left"/>
        <w:rPr/>
      </w:pPr>
      <w:r>
        <w:rPr/>
        <w:t xml:space="preserve">calling DOS by default. The  output is redirectable to the </w:t>
      </w:r>
    </w:p>
    <w:p>
      <w:pPr>
        <w:pStyle w:val="PreformattedText"/>
        <w:bidi w:val="0"/>
        <w:jc w:val="left"/>
        <w:rPr/>
      </w:pPr>
      <w:r>
        <w:rPr/>
        <w:t xml:space="preserve">user-written routine.  However, the PutcBIOS routine prints doesn't </w:t>
      </w:r>
    </w:p>
    <w:p>
      <w:pPr>
        <w:pStyle w:val="PreformattedText"/>
        <w:bidi w:val="0"/>
        <w:jc w:val="left"/>
        <w:rPr/>
      </w:pPr>
      <w:r>
        <w:rPr/>
        <w:t xml:space="preserve">use DOS.  Instead it uses BIOS routines to print the character in AL </w:t>
      </w:r>
    </w:p>
    <w:p>
      <w:pPr>
        <w:pStyle w:val="PreformattedText"/>
        <w:bidi w:val="0"/>
        <w:jc w:val="left"/>
        <w:rPr/>
      </w:pPr>
      <w:r>
        <w:rPr/>
        <w:t xml:space="preserve">using the INT command for teletype-like out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routines are similar to those in C, however, they differ</w:t>
      </w:r>
    </w:p>
    <w:p>
      <w:pPr>
        <w:pStyle w:val="PreformattedText"/>
        <w:bidi w:val="0"/>
        <w:jc w:val="left"/>
        <w:rPr/>
      </w:pPr>
      <w:r>
        <w:rPr/>
        <w:t>in their implementation. The print routine returns to the address</w:t>
      </w:r>
    </w:p>
    <w:p>
      <w:pPr>
        <w:pStyle w:val="PreformattedText"/>
        <w:bidi w:val="0"/>
        <w:jc w:val="left"/>
        <w:rPr/>
      </w:pPr>
      <w:r>
        <w:rPr/>
        <w:t>immediately following the terminating byte, therefore, it is important</w:t>
      </w:r>
    </w:p>
    <w:p>
      <w:pPr>
        <w:pStyle w:val="PreformattedText"/>
        <w:bidi w:val="0"/>
        <w:jc w:val="left"/>
        <w:rPr/>
      </w:pPr>
      <w:r>
        <w:rPr/>
        <w:t xml:space="preserve">to remember to terminate your string with zero or you will print an </w:t>
      </w:r>
    </w:p>
    <w:p>
      <w:pPr>
        <w:pStyle w:val="PreformattedText"/>
        <w:bidi w:val="0"/>
        <w:jc w:val="left"/>
        <w:rPr/>
      </w:pPr>
      <w:r>
        <w:rPr/>
        <w:t xml:space="preserve">unexpected instru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Putc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 Character Out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Entry:   AL- character to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Return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     al, 'C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tc                    ;Prints "C" to st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Putc is the primitive character output routine.  Most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routines in the standard library output data thr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procedure.  It prints the ASCII character in AL register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processing of control codes is undefined although most outpu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utines this routine links to should be able to handle return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feed, back space, and tab.  By default, this routine ca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to print the character to the standard output devic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is redirectable to to user-writte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 stdlib.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PutC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tegory:             Character Output Rout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entr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return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age:     Put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 Using PutCR is an easy way of printing a newline to the stdlib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ndard output. It prints a newline (carriage return/line feed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current standard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PutcStdOut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  Character Out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Entry:    AL- character to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Return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ag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 AL, 'C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tcStdOut        ; Writes "C" to standar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PutcStdOut calls DOS to print the character in AL to the stand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device.  Although processing of non-ASCII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characters is undefined, most output devices handle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properly.  In particular, most output devices proper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 return, line feed, back space, and tab.  The outpu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irectable via DOS I/O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  stdlib.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PutcBIO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  Character Out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Entry:    AL- character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Return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ag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 AL, "C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tc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PutcBIOS prints the character in AL using the BIOS routin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INT 10H/AH=14 for teletype-like output.  Output thr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cannot be redirected; such output is always 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video display on the PC (unless, of course, someone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ched INT 10h).  Handles return, line feed, back spac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.  Prints other control characters using the IBM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  stdlib.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GetOutAdr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 Character Out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Entry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Return:  ES:DI- address of current output routine (called by Pu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of Usage: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OutAd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word ptr SaveOutAdrs, D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word ptr SaveOutAdrs+2, 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GetOutAdrs gets the address of the current output routine, perha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you can save it or see if it is currently pointing at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piece of code.  If you want to temporarily redirec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and then restore the original output routine, consi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PushOutAdrs/PopOutAdrs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SetOutAdr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   Character Out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Entry:     ES:DI - address of new out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s on return: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     es, seg NewOutput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     di, offset NewOutput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OutAd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s     di, RoutinePt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OutA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is routine redirects the stdlib standard output so that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s the routine who's address you pass in es:di.  This rout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pects the character to be in AL and must preserve all registers.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handles the printable ASCII characters and the four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return, line feed, back space, and tab.  (The rout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modified in the case that you wish to handle these cod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ifferent fash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PushOutAdr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tegory:              Character Output Rout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Entry:    ES:DI- Address of new out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Return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  Carry = 0 if operation is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rry = 1 if there were already 16 items on th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of Usage: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  ES, seg NewOutput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  DI, offset NewOutput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shOutAd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s  DI, RoutinePt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shOutA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is routine "pushes" the current output address onto an in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 and then stores the value in es:di into the current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 pointer.  The PushOutAdrs and PopOutAdrs routines le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ily save and redirect the standard output and then resto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 output routine address later on.  If you attempt to pu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than 16 items on the stack, PushOutAdrs will ignor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 and return with the carry flag set.  If PushOutAdr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cessful, it will return with the carry flag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PopOutAdr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tegory:             Character Output Rout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Entry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Return:  ES:DI- Points at the previous stdout routin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of Usage: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ES, seg NewOutput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DI, offset NewOutput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shOutAd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OutA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PopOutAdrs undoes the effects of PushOutAdrs.  It pops an item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ternal stack and stores it into the output routine poin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evious value in the output pointer is returned in es:di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s to PutcStdOut if you attempt to pop too many items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Put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tegory:            Character Output Rout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entry:   ES:DI register - contains the address of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return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ag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s     di, StrToP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t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Puts prints a zero-terminated string whose address appea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s:di.  Each character appearing in the string is pri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batim.  There are no special escape characters.  Un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C" routine by the same name, puts does not prin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line after printing the string.  Use putcr if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int the newline after printing a string with 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Puth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 Character Out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 on entry:    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return:   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ag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 al, 1f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 The Puth routine Prints the value in the AL register as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exadecimal digits.  If the value in AL is between 0 and 0Fh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h will print a leading zero.  This routine calls the stdli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output routine (putc) to print al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lude:              stdlib.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Putw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 Character Out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Entry:   AX- Value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Return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of Usage: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AX, 0f1f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t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e Putw routine prints the value in the AX register as f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exadecimal digits (including leading zeros if necessary)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routine calls the stdlib standard output routine (putc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rint al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 stdlib.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Puti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 Character Out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Entry:   AX- Value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Return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of Usage: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AX, -123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Puti prints the value in the AX register as a decimal integer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 uses the exact number of screen positions requir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the number (including a position for the minus sign,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is negative).  This routine calls the stdlib stand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routine (putc) to print al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Putu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 Character Out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entry:    A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return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ag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 ax, 123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t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Putu prints the value in the AX register as a decimal integ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uses the exact number of screen positions requi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rint the number.  This routine calls the stdlib stand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routine (putc) to print al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Putl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Character Out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entry:   DX:A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return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ag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     dx, 0ffff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     ax, -123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Putl prints the value in the DX:AX registers as a decimal inte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outine uses the exact number of screen posi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to print the number (including a positio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s sign, if the number is negative).  This routine ca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dlib standard output routine (putc) to prin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Putul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 Character Out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entry:    DX:A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return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ag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 dx, 12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 ax, 123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t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 Putul prints the value in the DX:AX registers as a decimal integ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uses the exact number of screen positions requ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int the number.  This routine calls the stdlib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routine (putc) to print al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PutISiz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  Character Out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Entry:    AX - value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- Minimum number of print positions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s on return: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ag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     cx,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     ax, 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tI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     cx,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     ax, J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tI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 PutISize prints the signed integer value in AX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lib standard output device using a minimum of n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s.  CX contains n, the minimum field width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value.  The number (including any necessary minus sig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printed right justified in the output fie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number in AX requires more print positions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by CX, PutISize uses however many print posi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necessary to actually print the number.  If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 in CX, PutISize uses the minimum number of print posi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d.  Of course, PutI will also use the minimum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print positions without disturbing the value in the 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, under no circumstances, will the number in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 require more than size print positions (-32,767 requi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st print posi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PutUSiz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  Character Out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entry:    AX and 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return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of usage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     cx,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     ax, 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tU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 PutUSize prints the value in AX as an unsigned decimal integer.  Print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in a minimum field width specified by the value in C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ke PutISize above except this one prints unsigned value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 that the maximum number of print positions required by an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(e.g., 65,535) is f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PutLSiz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Character Out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entry:   DX:A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return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ag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     cx,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     dx, word ptr L+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     ax, word ptr 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tL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  PutLSize is similar to PutISize, except this prints the lo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eger value in DX:AX.  Note that there may be as many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print positions (e.g., -1,000,000,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PutULSiz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Character Out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entry:   AX : DX and 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return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age:    mov     cx,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     dx, word ptr UL+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     ax, word ptr U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tUL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Prints the value in DX:AX as a long unsigned decimal integ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s the number in a minimum field width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in CX.  Just like PutLSize above except this one pri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numbers rather than signed long integers.  The larg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width for such a value is 10 print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 Print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 Character Out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entry:    CS:RET - Return address points at the string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return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Usage:   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b      "Print this string to the display device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b      13,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b      "This appears on a new line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b      13,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b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Print lets you print string literals in a conveni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hion.  The string to print immediately follows the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print routine.  The string must conta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 terminating byte and may not contain any interve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 bytes.  Since the print routine returns to the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following the zero terminating byte, forg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yte or attempting to print a zero byte in the mid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literal string will cause print to return to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expected instruction.  This usually hangs up the mach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very careful when using this rout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 stdlib.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      Printf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 Character Out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entry:    CS:RET - Return address points at the forma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return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ag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b      "Indirect access to i: %^d",13,10,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d      IPt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b      "A string allocated on the heap: %-\.32^s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b      13,10,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d      S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s:   Printf, like its "C" namesake, provides formatted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abilities for the stdlib package.  A typical call to print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ways take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b              "format string",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d              operand1, operand2, ..., operan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 string is comparable to the one provid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" programming language.  For most characters, printf sim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s the characters in the format string up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ing zero byte.  The two exceptions ar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ixed by a backslash ("\") and character prefixed b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cent sign ("%").  Like C's printf, stdlib's printf 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ckslash as an escape character and the percent sign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ead-in to a form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 uses the escape character ("\") to print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in a fashion similar to, but not identical to C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.  Stdlib's printf routine support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r     Print a carriage return (but no line fe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n     Print a new line character (carriage return/line feed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b     Print a backspac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t     Print a tab charac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l     Print a line feed character (but no carriage return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f     Print a form feed charac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\     Print the backslash charac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%     Print the percent sign charac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0xhh  Print ASCII code hh, represented by two hex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users should note a couple of differences between stdlib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ape sequences and C's.  First, use "\%" to print a perc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 within a format string, not "%%".  C doesn't allo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of "\%" because the C compiler processes "\%" at comp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(leaving a single "%" in the object code) whereas print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rmat string at run-time.  It would see a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%" and treat it as a format lead-in character.  Stdlib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, on the other hand, processes both the "\" and "%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-time, therefore it can distinguish "\%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of the form "\0xhh" must contain exactly two h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s.  The current printf routine isn't robust enough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 sequences of the form "\0xh" which contain onl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hex digit.  Keep this in mind if you find print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pping off characters after you print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absolutely no reason to use any escap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s except "\0x00".  Printf grabs al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the call to printf up to the terminating zero 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hich is why you'd need to use "\0x00" if you want to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ll character, printf will not print such value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lib's printf routine doesn't care how those characters g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.  In particular, you are not limited to using a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after the printf call.  The following is perfectly 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      "This is a string",13,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      "This is on a new line",13,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      "Print a backspace at the end of this line: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      8,13,1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ode will run a tiny amount faster if you avoid the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escape character sequences.  More importantly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ape character sequences take at least two bytes. 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ode most of them as a single byte by simply embedd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ode for that byte directly into the code stre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't forget, you cannot embed a zero byte into the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eam.  A zero byte terminates the format string.  Instea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"\0x00" escap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sequences always between with "%".  For each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 you must provide a far pointer to the associ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immediately following the format string, e.g.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      "%i %i",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d      i,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sequences take the general form "%s\cn^f"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"%" is always the "%" character.  Use "\%"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ually want to print a percent sig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s is either nothing or a minus sign ("-"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"\c" is also optional, it may or may not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rmat item.  "c" represents any prin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"n" represents a string of 1 or more decimal digi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"^" is just the caret (up-arrow) charac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"f" represents one of the format characters: i, d, x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, u, c, s, ld, li, lx, or l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s", "\c", "n", and "^" items are optional, the "%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" items must be present.  Furthermore, the order of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 in the format item is very important.  The "\c" entr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cannot precede the "s" entry.  Likewise, the "^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if present, must follow everything except the "f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 characters i, d, x, h, u, c, s, ld, li, lx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u control the output format for the data.  The i and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characters perform identical functions, they t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 to print the following value as a 16-bit sig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mal integer.  The x and h format characters instru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 to print the specified value as a 16-bit or 8-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adecimal value (respectively).  If you specify u, print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s the value as a 16-bit unsigned decimal integ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c tells printf to print the value as a singl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tells printf that you're supplying the address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-terminated character string, printf prints that st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d, li, lx, and lu entries are long (32-bit)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/i, x, and u.  The corresponding address points at a 32-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which printf will format and print to the standard outp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example demonstrates these format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      "I= %i, U= %u, HexC= %h, HexI= %x, C= %c,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      "S= %s",13,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      "L= %ld",13,10,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d      i,u,c,i,c,s,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of far addresses (specified by operands to the "d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eudo-opcode) must match the number of "%" format item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 string.  Printf counts the number of "%"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 in the format string and skips over this many f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es following the format string.  If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 do not match, the return address for printf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rrect and the program will probably hang or otherw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lfunction.  Likewise (as for the print routine), the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must end with a zero byte.  The addresses of the i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the format string must point directly at the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s where the specified data 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used in the format above, printf always prin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using the minimum number of print positions for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nd.  If you want to specify a minimum field width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do so using the "n" format option.  A format item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"%10d" prints a decimal integer using at least 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positions.  Likewise, "%16s" prints a string using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t 16 print positions.  If the value to print requi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than the specified number of print positions, print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use however many are necessary.  If the value to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s fewer, printf will always print the specified numb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dding the value with blanks.  Printf will print th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justified in the print field (regardless of the data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).  If you want to print the value left just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file, use the "-" format character as a prefix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width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      "%-17s",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d  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example, printf prints the string using a 17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field with the string left justified in the output fie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efault, printf blank fills the output field if th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int requires fewer print positions than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item.  The "\c" format item allows you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dding character.  For example, to print a value,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ified, using "*" as the padding character you would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 item "%\*10d".  To print it left justified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use the format item "%-\*10d".  Note that the "-"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de the "\*".  This is a limitation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of the software.  The operands must appear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.  Normally, the address(es) following the print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string must be far pointers to the actual data to pri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occasion, especially when allocating storage on the he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sing malloc), you may not know (at assembly time)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of the object you want to print.  You may have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ointer to the data you want to print.  The "^"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tells printf that the far pointer following the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is the address of a pointer to the data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ddress of the data itself.  This option lets you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a in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unlike C, stdlib's printf routine does not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ating point output.  There are two reasons for this: firs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lib does not (yet) have a floating point library associ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it; second, adding floating point support would incr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ize of printf by a tremendous amount, even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its floating point capabilities.  Since most assemb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 programmers don't use floating point arithmetic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've intentionally left out floating point output.  As soon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add a floating point package to stdlib I will inclu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ating point output.  However, I will create a new routi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 which includes floating point output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those who never use floating point I/O to keep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much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ion Routine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dlib conversion routines follow a uniform format of storing the data</w:t>
      </w:r>
    </w:p>
    <w:p>
      <w:pPr>
        <w:pStyle w:val="PreformattedText"/>
        <w:bidi w:val="0"/>
        <w:jc w:val="left"/>
        <w:rPr/>
      </w:pPr>
      <w:r>
        <w:rPr/>
        <w:t>to be converted and returned.  Most routines accept input and return data</w:t>
      </w:r>
    </w:p>
    <w:p>
      <w:pPr>
        <w:pStyle w:val="PreformattedText"/>
        <w:bidi w:val="0"/>
        <w:jc w:val="left"/>
        <w:rPr/>
      </w:pPr>
      <w:r>
        <w:rPr/>
        <w:t>of either an ASCII string of characters, stored in the ES:DI register, or</w:t>
      </w:r>
    </w:p>
    <w:p>
      <w:pPr>
        <w:pStyle w:val="PreformattedText"/>
        <w:bidi w:val="0"/>
        <w:jc w:val="left"/>
        <w:rPr/>
      </w:pPr>
      <w:r>
        <w:rPr/>
        <w:t>integers, stored in the DX:AX register.  If a value is just a 16 or 8-bit</w:t>
      </w:r>
    </w:p>
    <w:p>
      <w:pPr>
        <w:pStyle w:val="PreformattedText"/>
        <w:bidi w:val="0"/>
        <w:jc w:val="left"/>
        <w:rPr/>
      </w:pPr>
      <w:r>
        <w:rPr/>
        <w:t>value then it will be stored in AX or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re is a possibility of an error in the input values to be converted,</w:t>
      </w:r>
    </w:p>
    <w:p>
      <w:pPr>
        <w:pStyle w:val="PreformattedText"/>
        <w:bidi w:val="0"/>
        <w:jc w:val="left"/>
        <w:rPr/>
      </w:pPr>
      <w:r>
        <w:rPr/>
        <w:t>such as it does not contain what is supposed to be converted, we use the</w:t>
      </w:r>
    </w:p>
    <w:p>
      <w:pPr>
        <w:pStyle w:val="PreformattedText"/>
        <w:bidi w:val="0"/>
        <w:jc w:val="left"/>
        <w:rPr/>
      </w:pPr>
      <w:r>
        <w:rPr/>
        <w:t>carry flage to show error status.  If the error flag is one then an error has</w:t>
      </w:r>
    </w:p>
    <w:p>
      <w:pPr>
        <w:pStyle w:val="PreformattedText"/>
        <w:bidi w:val="0"/>
        <w:jc w:val="left"/>
        <w:rPr/>
      </w:pPr>
      <w:r>
        <w:rPr/>
        <w:t>occured and if it is zero no erro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s which convert integers to strings of characters will automatically</w:t>
      </w:r>
    </w:p>
    <w:p>
      <w:pPr>
        <w:pStyle w:val="PreformattedText"/>
        <w:bidi w:val="0"/>
        <w:jc w:val="left"/>
        <w:rPr/>
      </w:pPr>
      <w:r>
        <w:rPr/>
        <w:t>allocated storage.  It allocates storage for the string on the heap via a call</w:t>
      </w:r>
    </w:p>
    <w:p>
      <w:pPr>
        <w:pStyle w:val="PreformattedText"/>
        <w:bidi w:val="0"/>
        <w:jc w:val="left"/>
        <w:rPr/>
      </w:pPr>
      <w:r>
        <w:rPr/>
        <w:t>to the malloc routine.  The string will hold the minimun number of characters</w:t>
      </w:r>
    </w:p>
    <w:p>
      <w:pPr>
        <w:pStyle w:val="PreformattedText"/>
        <w:bidi w:val="0"/>
        <w:jc w:val="left"/>
        <w:rPr/>
      </w:pPr>
      <w:r>
        <w:rPr/>
        <w:t>required to hold the character representation of the value.  It is up to the</w:t>
      </w:r>
    </w:p>
    <w:p>
      <w:pPr>
        <w:pStyle w:val="PreformattedText"/>
        <w:bidi w:val="0"/>
        <w:jc w:val="left"/>
        <w:rPr/>
      </w:pPr>
      <w:r>
        <w:rPr/>
        <w:t>programmer to free the memory after it has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ATOL/ATOL2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 Convers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Entry:   ES:DI- Points at string to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Return:  DX:AX- Long integer converted from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 Carry flag- Erro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Usag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s         ;Get a string from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OL         ;Convert to a value in DX: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ATOL converts the string of digits that ES:DI points at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(signed) integer value and returns this value in DX:A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the routine stops on the first non-dig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string does not begin with a digit, this routine retur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ro.  The only exception to the "string of digits" only ru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number can have a preceding minus sign to denot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gative number.  Note that this routine does not allow lea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s.  ATOL2 works in a similar fashion except it does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rve the DI register.  That is, ATOL2 leaves DI pointing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y character beyond the string of digits.  ATOL/ATOL2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the carry flag clear if it  translated the string of dig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error.  It returns the carry flag set if overf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lude:              stdlib.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AtoUL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Convers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entry:   ES:DI (contains the address of the string to be conve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return:  DX:AX (contains the 32-bit unsigned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Carry flag  (Carry flag = 1 if err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arry flag = 0 if no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s of Usage: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s Input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o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AtoUL converts the string pointed by ES:DI to a 32-bit unsig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eger.  It places the 32-bit unsigned integer into the memor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pointed by DX:AX. If there is an error in convers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rry flag will set to one. If there is not an error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ry flag will b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AtoUL2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Convers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entry:   ES:DI (contains the address of the string to be conve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return:  DX:AX (contains the 32-bit unsigned intege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    (if error, DI will have the first charact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not a charac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Carry flag (Carry = 0 if no err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Carry = 1 if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ag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s Input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oU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AtoUL2 converts the string pointed by ES:DI to a 32-bit un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.  It places the 32-bit unsigned integer into the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pointed by DX:AX. If there is an error in conver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rry flag will set to one, and DI will contain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digit character in the string. If there is not an error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ry flag will be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  ATOU/ATOU2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Convers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entry:   ES:DI points at string to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return:  AX register - unsigned 16-bit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carry flag - erro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   ATOU converts an ASCII string of digits, pointed to by ES:DI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unsigned integer format. It places the unsigned 16-b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converted from the string, into the AX regis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I works the same, except it handle unsigned 16-bit integ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range 0..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ATOH, ATOH2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 Convers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Entry:   ES:DI- Points to string to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Return:  AX- Unsigned 16-bit integer converted from hex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 (ATOH2)- First character beyond string of hex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 Carry = Erro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of Usage: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s  DI, Str2Conv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oh                  ;Convert to value in AX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tw                  ;Print word in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ATOH converts a string of hexadecimal digits, pointed to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:DI, into unsigned 16-bit numeric form. It returns the valu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X register.  If there is an error in conversion, the car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 will set to one.  If there is not an error, the carry fla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clear.  ATOH2 works the same except if an error occu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 points to the first character beyond the string of hex dig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ATOLH, ATOLH2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 Convers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Entry:   ES:DI- Points to string to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Return:  DX:AX- Unsigned 32-bit integer converted from hex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 (ATOLH2)- First character beyond string of hex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 Carry = Erro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of Usage: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s  DI, Str2Conv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olh                 ;Convert to value in DX: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ATOLH converts a string of hexadecimal digits, pointed to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:DI, into unsigned 32-bit numeric form. It returns the valu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X:AX register.  If there is an error in conversion, the car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 will set to one.  If there is not an error, the carry fla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clear.  ATOLH2 works the same except if an error occu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 points to the first character beyond the string of hex dig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 ATOI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 Convers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entry:    ES:DI- Points at string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return:   AX- Integer converted from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 (ATOI2)- First character beyond string of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 Erro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Works just like ATOL except it translates the string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ed 16-bit integer rather than a 32-bit long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ITO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 Convers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Entry:   AX- Signed 16-bit value to convert to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Return:  ES:DI- Pointer to string containing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ag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 ax, -123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OA                    ;Convert to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ts                    ;Print i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ee                    ;Dealloca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ITOA converts the signed integer value in AX to a str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which represents that value.  It allocates stor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string on the heap via a call to the malloc rout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turns a pointer to the string in ES:DI.  The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the minimum number of characters required to hol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representation of the value, which is always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and six characters lo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 UTOA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Convers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entry:   AX - unsigned 16-bit integer to convert to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return:  ES:DI register - pointer to a string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nverte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ag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     ax, 650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o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   UTOA converts a 16-bit unsigned integer value in AX to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ring of characters which represents that value. 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s storage for the string on the heap via a cal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lloc routine and returns a pointer to the string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:DI.  The string contains the minimum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d to hold the character representation of the valu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is always between one and five characters lo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clude:             stdlib.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 HTOA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Convers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entry:   AL - 8-bit integer to convert to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return:  ES:DI register - pointer to a string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verte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 HTOA converts an 8-bit value in AL to the two-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adecimal representation of that byte.  It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s storage for the string on the heap via a cal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lloc routine and returns a pointer to the string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S:DI.  This routine always outputs exactly tw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adecimal digits, including a leading zero (if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WTOA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 Convers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Entry:   AX- 16-bit value to convert to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Return:  ES:DI- Pointer to string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of Usage: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ke HTOA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WTOA converts the 16-bit value in AX to a string of f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xadecimal digits. It automatically allocates storag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tring on the heap via a call to the malloc routine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a pointer to the string in ES:DI. Outputs exactly f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gits including leading zero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LtoA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 Convers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entry:    DX:AX (contains a signed 32 bit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return:   ES:DI (contains the address of the converted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of Usage: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t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LtoA converts a 32-bit signed integer pointed by DX:AX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tring pointed by ES:DI.  Note: LtoA only converts from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leve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ULTOA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 Convers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Entry:   DX:AX- Unsigned 32-bit value to convert to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Return:  ES:DI- Pointer to string containing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of Usage: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ke LT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Like LTOA except this routine handles unsigned integer valu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allocates storage for string conve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SPrintf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Conversion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-Memory Formatting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entry:   CS:RET - Pointer to format string and operand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rintf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return:  ES:DI register - pointer to a string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utpu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ag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rint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b      "I=%i, U=%u, S=%s",13,10,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b      i,u,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SPrintf is an in-memory formatting routine. It is simila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's sprintf routine.  It automatically allocates stor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string on the hea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mer selects the maximum length of the output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rintf works in a manner quite similar to printf, except sprint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s its output to a string variable rather than to the stdli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output.  Sprintf returns a pointer to the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hich is allocates on the heap) in the ES:DI regis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rintf, by default, allocates 2048 characters for this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deallocates any unnecessary storage.  An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, sp_MaxBuf, holds the number of bytes to allocate up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into sprintf.  If you wish to allocate more or less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48 bytes when calling sprintf, simply change the value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variable (type is word).  Sprintf calls malloc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e the storage dynamically.  You should call fre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his buffer to the heap when you are through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 BPrintf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Conversion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-Memory Formatting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entry:   CS:RET - Pointer to format string and operand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rintf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S:DI  - Pointer to buffer area to store str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return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ag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s     di, BufferAd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print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b      "I=%i, U=%u, S=%s",13,10,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b      i,u,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 BPrintf works just like SPrintf except it does not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 storage for the output string.  Instead, you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y the address of an output buffer in the ES:DI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SScanf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  Conversion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ted In-Memory Convers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Entry:    ES:DI - points at string containing values to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return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this code reads the values for i, j, and s from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starting at memory locatio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s   di,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Scan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b    "%i %i %s",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d     i, j,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SScanf provides formatted input in a fashion analogous to scanf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fference is that scanf reads in a line of text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dlib standard input whereas you pass the address of a sequ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characters to SScanf in es: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ToLower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Convers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entry:   AL- Character to (possibly)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return:  AL- Convert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of usage: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     al, ch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oLower checks the character in the AL register, if it is up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it converts it to lower case.  If it is anything el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Lower leaves the value in AL unchanged.  For high performa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routine is implemented as a macro rather than as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cedure call.  This routine is so short you would spend mo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actually calling the routine than executing the code insi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the code is definitely longer than a (far) proced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, so if space is critical and you're invoking this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veral times, you may want to convert it to a procedure cal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a litt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 ToUpper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 Convers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Entry:   AL- Character to (possibly) convert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Return:  AL- Converte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ag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al, ch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oUpper checks the character in the AL register, if it is lo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it converts it to upper case.  If it is anything el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Upper leaves the value in AL unchanged.  For high performa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routine is implemented as a macro rather than as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cedure call (see ToLower, above)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Routine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10 routines are all Utility Routines.  The first routines listed</w:t>
      </w:r>
    </w:p>
    <w:p>
      <w:pPr>
        <w:pStyle w:val="PreformattedText"/>
        <w:bidi w:val="0"/>
        <w:jc w:val="left"/>
        <w:rPr/>
      </w:pPr>
      <w:r>
        <w:rPr/>
        <w:t xml:space="preserve">below compute the number of print positions required by a 16-bit and 32-bit </w:t>
      </w:r>
    </w:p>
    <w:p>
      <w:pPr>
        <w:pStyle w:val="PreformattedText"/>
        <w:bidi w:val="0"/>
        <w:jc w:val="left"/>
        <w:rPr/>
      </w:pPr>
      <w:r>
        <w:rPr/>
        <w:t xml:space="preserve">signed and unsigned integer value.  UlSize is like the LSize except it treats </w:t>
      </w:r>
    </w:p>
    <w:p>
      <w:pPr>
        <w:pStyle w:val="PreformattedText"/>
        <w:bidi w:val="0"/>
        <w:jc w:val="left"/>
        <w:rPr/>
      </w:pPr>
      <w:r>
        <w:rPr/>
        <w:t xml:space="preserve">the value in DX:AX as an unsigned long integer.  The next set of routines in </w:t>
      </w:r>
    </w:p>
    <w:p>
      <w:pPr>
        <w:pStyle w:val="PreformattedText"/>
        <w:bidi w:val="0"/>
        <w:jc w:val="left"/>
        <w:rPr/>
      </w:pPr>
      <w:r>
        <w:rPr/>
        <w:t>this section check the character in the AL register to see whether it is a</w:t>
      </w:r>
    </w:p>
    <w:p>
      <w:pPr>
        <w:pStyle w:val="PreformattedText"/>
        <w:bidi w:val="0"/>
        <w:jc w:val="left"/>
        <w:rPr/>
      </w:pPr>
      <w:r>
        <w:rPr/>
        <w:t>hexidecimal digit, if it alphabetic, if it is a lower case alphabetic, if it</w:t>
      </w:r>
    </w:p>
    <w:p>
      <w:pPr>
        <w:pStyle w:val="PreformattedText"/>
        <w:bidi w:val="0"/>
        <w:jc w:val="left"/>
        <w:rPr/>
      </w:pPr>
      <w:r>
        <w:rPr/>
        <w:t xml:space="preserve">is a upper case alphabetic, and if it is numer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ISiz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Utility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entry:   AX- 16-bit value to compu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tput size f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return:  AX- Number of print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quired by this number (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inus sign, if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ag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     ax, 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iz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ti                    ;Prints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;req'd by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        This routine computes the number of print position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quired by a 16-bit signed integer value.  ISize comput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minimum number of character positions it takes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igned decimal value in the AX register.  If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s negative, it will include space for the minus sign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USiz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Utility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entry:   AX- 16 bit value to compu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tput siz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return:  AX- number of print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d by this number (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inus sign, if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of usage: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     ax, 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z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ti                    ;prints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;required by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        This routine computes the number of print position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quired by a 16-bit signed integer value.  It als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putes the number of print positions required by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6-bit unsigned value.  USize computes the minimum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character positions it will take to print an unsign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cimal value in the AX register.  If the number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egative, it will include space for the minus sign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LSiz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Utility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entry:   DX:AX   - 32-bit value to compu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utput siz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return:  AX - Number of print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quired by this number (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inus sign, if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ag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     ax, word ptr 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     dx, word ptr L+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Siz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ti                    ;Prints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;req'd by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        This routine computes the number of print position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quired by a 32-bit signed integer value.  LSize comput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minimum number of character positions it will take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int the signed decimal value in the DX:AX registers.  I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umber is negative, it will include space for the min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gn in th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ULSiz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 Utility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Entry:   DX:AX - 32-bit value to compute the output siz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return:  AX - number of print positions required by this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ag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 ax, word ptr 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 dx, word ptr L+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L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ti                    ; Prints positions req'd by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         ULSize computes the minimum number of charact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ositions it will take to print an unsigned decima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 in the DX:AX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 stdlib.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IsAlNum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 Utility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entry:    AL - character t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return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lags affected:       Zero flag - set if character is alpha- numeric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ear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age :    mov al, cha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sAlNu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je IsAlNum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:         This routine checks the character in the AL register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ee if it is in the range A-Z, a-z, or 0-9.  Upon return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you can use the JE instruction to check to see i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haracter was in this range (or, conversely, you can us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NE to see if it is not in r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IsXDigit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   Utility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gister on Entry:     AL- character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Return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   Zero flag-  Set if character is a hex digit, clear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age:       mov    al,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X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e     IsXDigi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           This routine checks the character in the AL register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e if it is in the range A-F, a-f, or 0-9.  Up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turn, you can use the JE instruction to check to se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the character was in this range (or, conversely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an use jne to see if it is not in the r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 IsDigit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Utility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entry:   AL- Character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return:  Zero flag- set if character is numeric, clear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lags affected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age:    mov   al, ch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Dig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e  IsDec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        This routine checks the character in the AL register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e if it is in the range 0-9.  Upon return, you can us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JE instruction to check to see if the character wa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 the range (or, conversely, you can use JNE to see if i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not in the r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 IsAlpha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Utility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entry:   AL- Character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return:  Zero flag- set if character is alphabetic, clear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age:    mov   al, ch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Alph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e   IsAl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        This routine checks the character in the AL register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e if it is in the range A-Z or a-z.  Upon return, yo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use the JE instruction to check to see if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as in the range (or, conversely, you can use JNE to se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it is not in the r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IsLower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 Utility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Entry:   AL- character to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Return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 Zero = 1 if character is a lower case alphabetic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ero = 0 if character is not a lower case alphabet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age:     mov  AL, char        ; put char in 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Lower              ; is char lower a-z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e  IsLowerChar      ; if yes, jump to IsLower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         This routine checks the character in the AL register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ee if it is in the range a-z.  Upon return, you can us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JE instruction to check and see if the character wa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 this range (or you can use JNE to check and see i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character was not in this range).  This procedure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lemented as a macro for high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IsUpper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 Utility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Entry:   AL- character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Return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 Zero flag - set if character is uppercase alpha, 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age:     mov al, ch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Upp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e IsUpper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         This routine checks the character in the AL register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ee if it is in the ranger A-Z.  Upon return, you can us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JE instruction to check to see if it not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nge).  It uses macro implementation for high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Handling Routine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pulating text is a major part of many computer applications. Typically,</w:t>
      </w:r>
    </w:p>
    <w:p>
      <w:pPr>
        <w:pStyle w:val="PreformattedText"/>
        <w:bidi w:val="0"/>
        <w:jc w:val="left"/>
        <w:rPr/>
      </w:pPr>
      <w:r>
        <w:rPr/>
        <w:t>strings are inputed and interpreted. This interpretation may involve some</w:t>
      </w:r>
    </w:p>
    <w:p>
      <w:pPr>
        <w:pStyle w:val="PreformattedText"/>
        <w:bidi w:val="0"/>
        <w:jc w:val="left"/>
        <w:rPr/>
      </w:pPr>
      <w:r>
        <w:rPr/>
        <w:t>chores such as extracting certain part of the text, copying it, or comparing</w:t>
      </w:r>
    </w:p>
    <w:p>
      <w:pPr>
        <w:pStyle w:val="PreformattedText"/>
        <w:bidi w:val="0"/>
        <w:jc w:val="left"/>
        <w:rPr/>
      </w:pPr>
      <w:r>
        <w:rPr/>
        <w:t>with othe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manipulation routines in C provides various functions. Therefore,</w:t>
      </w:r>
    </w:p>
    <w:p>
      <w:pPr>
        <w:pStyle w:val="PreformattedText"/>
        <w:bidi w:val="0"/>
        <w:jc w:val="left"/>
        <w:rPr/>
      </w:pPr>
      <w:r>
        <w:rPr/>
        <w:t>the stdlib has some C-like string handling functions (e.g. strcpy, strcmp).</w:t>
      </w:r>
    </w:p>
    <w:p>
      <w:pPr>
        <w:pStyle w:val="PreformattedText"/>
        <w:bidi w:val="0"/>
        <w:jc w:val="left"/>
        <w:rPr/>
      </w:pPr>
      <w:r>
        <w:rPr/>
        <w:t xml:space="preserve">In C a string is an array of characters; similarly, the string are terminated </w:t>
      </w:r>
    </w:p>
    <w:p>
      <w:pPr>
        <w:pStyle w:val="PreformattedText"/>
        <w:bidi w:val="0"/>
        <w:jc w:val="left"/>
        <w:rPr/>
      </w:pPr>
      <w:r>
        <w:rPr/>
        <w:t xml:space="preserve">by a "0" as a null character. In general, the input strings of these routines </w:t>
      </w:r>
    </w:p>
    <w:p>
      <w:pPr>
        <w:pStyle w:val="PreformattedText"/>
        <w:bidi w:val="0"/>
        <w:jc w:val="left"/>
        <w:rPr/>
      </w:pPr>
      <w:r>
        <w:rPr/>
        <w:t xml:space="preserve">are pointed by ES:DI. In some routines, the carry flag will be set to indicate </w:t>
      </w:r>
    </w:p>
    <w:p>
      <w:pPr>
        <w:pStyle w:val="PreformattedText"/>
        <w:bidi w:val="0"/>
        <w:jc w:val="left"/>
        <w:rPr/>
      </w:pPr>
      <w:r>
        <w:rPr/>
        <w:t xml:space="preserve">an error. The file "stdlib.a" is necessary to be included and the routines </w:t>
      </w:r>
    </w:p>
    <w:p>
      <w:pPr>
        <w:pStyle w:val="PreformattedText"/>
        <w:bidi w:val="0"/>
        <w:jc w:val="left"/>
        <w:rPr/>
      </w:pPr>
      <w:r>
        <w:rPr/>
        <w:t xml:space="preserve">are declared as exte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Strcpy, Strcpyl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 String Handling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Entry:   ES:DI - pointer to source string (Strcpy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S:RET - pointer to  source  string (Strcpy1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X:SI - pointer to destin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return:  ES:DI - points at the destin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ag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 dx, seg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 si, offset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py1       db      "String for Strcpy1",0  ; Copy that str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; Target2 as we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; note that ES:D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; already point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; "Target"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 dx, seg Target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 si, offset Target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c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 Strcpy is used to copy a zero-terminated string from o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 to another.  ES:DI points at the source str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X:SI points at the destination address.  Strcpy copies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, up to and including the zero byte, from the sou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to the destination address.  The target buffer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large enough to hold the string.  Strcpy performs no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ing on the size of the destinatio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cpy1 copies the  zero-terminated string immediately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all instruction to the destination address specified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X:SI.  Again, this routine expects you to ensure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raget buffer is large enough to hold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StrDup, StrDupl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String Handling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entry:   ES:dI - pointer to source string (StrD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nly).  CS:RET - Pointer to source st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StrDupl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return:  ES:DI - Points at the destination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 xml:space="preserve">     allocated on heap.  Carry=0 if operatio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uccessful.  Carry=0 if insufficien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emory for new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Carry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ag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Dup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b "String for StrDupl",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jc  MallocErr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ov word ptr Dest1, di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ov word ptr Dest1+2, es  ;create anothe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</w:t>
        <w:tab/>
        <w:t xml:space="preserve">       ;copy of th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;string. No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;that es:di poi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;at Dest1 up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;entry to StrDup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;but it points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;the new string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;ex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trD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jc MallocErr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ov word ptr Dest2, di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ov word ptr Dest2+2, 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StrDup and StrDupl duplicate strings.  You pass them</w:t>
      </w:r>
    </w:p>
    <w:p>
      <w:pPr>
        <w:pStyle w:val="PreformattedText"/>
        <w:bidi w:val="0"/>
        <w:jc w:val="left"/>
        <w:rPr/>
      </w:pPr>
      <w:r>
        <w:rPr/>
        <w:tab/>
        <w:t xml:space="preserve">      a pointer to the string (in es:di for strdup, via</w:t>
      </w:r>
    </w:p>
    <w:p>
      <w:pPr>
        <w:pStyle w:val="PreformattedText"/>
        <w:bidi w:val="0"/>
        <w:jc w:val="left"/>
        <w:rPr/>
      </w:pPr>
      <w:r>
        <w:rPr/>
        <w:tab/>
        <w:t xml:space="preserve">      the return address for strdupl) and they allocate</w:t>
      </w:r>
    </w:p>
    <w:p>
      <w:pPr>
        <w:pStyle w:val="PreformattedText"/>
        <w:bidi w:val="0"/>
        <w:jc w:val="left"/>
        <w:rPr/>
      </w:pPr>
      <w:r>
        <w:rPr/>
        <w:tab/>
        <w:t xml:space="preserve">      sufficient storage on the heap for a copy of this </w:t>
      </w:r>
    </w:p>
    <w:p>
      <w:pPr>
        <w:pStyle w:val="PreformattedText"/>
        <w:bidi w:val="0"/>
        <w:jc w:val="left"/>
        <w:rPr/>
      </w:pPr>
      <w:r>
        <w:rPr/>
        <w:tab/>
        <w:t xml:space="preserve">      string.  Then these two routines copy their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  strings to the newly allocated storage and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  a pointer to the new string in ES: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Strlen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String Handling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entry:  ES:DI - pointer to sourc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return:  CX - length of spec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s of Usage: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s   di,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   sl, c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b   "Length of '%s' is %d\n",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d   String, 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Strlen computes the length of the string whose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s in ES:DI.  It return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 to, but not including, the zero terminating by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Strcat, Strcat2, Strcatl, Strcat2l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 String Handling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Entry:   ES:DI- Pointer to firs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X:SI- Pointer to second string (Strcat and Strcat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Return:  ES:DI- Pointer to new string (Strcat2 and Strcat2l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 Carry = 0 if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rry = 1 if insufficient memory (Strcat2 and Strcat2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age:     les  DI, String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DX, seg String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  SI, String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cat                   ; String1 &lt;- String1 +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s  DI, String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catl                  ; String1 &lt;- String1 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b  "Appended String",0  ;            "Appended String"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s  DI, String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DX, seg String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  SI, String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cat2                  ; NewString &lt;- String1 + String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s  DI, String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cat2l                 ; NewString &lt;- String1 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b  "Appended String",0  ;         "Appended String",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ese routines concatenate two strings together.  They di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ly in the location of their source and destination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cat concatenates the string pointed at by DX:SI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ring pointed at by ES:DI in memory.  Both strings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ro-terminated.  The buffer pointed at by ES:DI must be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ough to hold the resulting string.  Strcat does NOT per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unds checking on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continued on next pag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Strcat, Strcat2, Strcatl, Strcat2l   ( continued )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cat2 computes the length of the two strings pointed at by ES:D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X:SI and attempts to allocate this much storage on the hea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it is not successful, Strcat2 returns with the Carry flag se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 it copies the string pointed at by ES:DI to the hea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catenates the string DX:SI points at to the end of this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heap, and returns with the Carry flag clear and ES:D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ing at the new (concatenated) string o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catl and Strcat2l work just like Strcat and Strcat2 excep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ly the second string as a literal constant immediately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ll rather than pointing DX:SI at it (see example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Strchr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String Handling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entry:   ES:DI- Pointer to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- Character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return:  CX- Position (starting at zero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here Strchr found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Carry=0 if Strchr found the charact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Carry=1 if the character was not pres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</w:t>
        <w:tab/>
        <w:t xml:space="preserve">    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ag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s di, St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ov al, Char2Fi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trch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jc  NotPres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ov CharPosn, 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Strchr locates the first occurrence of a character with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.  It searches through the zero-terminated string pointed</w:t>
      </w:r>
    </w:p>
    <w:p>
      <w:pPr>
        <w:pStyle w:val="PreformattedText"/>
        <w:bidi w:val="0"/>
        <w:jc w:val="left"/>
        <w:rPr/>
      </w:pPr>
      <w:r>
        <w:rPr/>
        <w:tab/>
        <w:t xml:space="preserve">      at by es:di for the character passed in AL. If it locat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, it returns the position of that character to the C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.  The first character in the string correspond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cation zero.  If the character is not in the string, Strch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he carry flag set.  CX's value is undefined in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.  If Strchr locates the character in the string, it</w:t>
      </w:r>
    </w:p>
    <w:p>
      <w:pPr>
        <w:pStyle w:val="PreformattedText"/>
        <w:bidi w:val="0"/>
        <w:jc w:val="left"/>
        <w:rPr/>
      </w:pPr>
      <w:r>
        <w:rPr/>
        <w:tab/>
        <w:t xml:space="preserve">      returns with the carry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Strstr, Strstrl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String Handling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entry:   ES:DI - Pointer to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X:SI - Pointer to substring(strstr)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S:RET - Pointer to substring (strstr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return:  CX - Position (starting at zero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Strstr/Strstrl foun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.  Carry=0 if Strstr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strl found th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rry=1 if the character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ent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Carry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of usage :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s di, Main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a si, Sub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 dx, seg Sub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st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 NoMAt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 i, 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 db "Found the substring '%s' at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i\n",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d Substring, 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mp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Strstr searches for the position of a sub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another string.  ES:DI points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to search through, DX:SI points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tring.  Strstr returns the index into ES:DI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where DX:SI's string is found. 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is found, Strstr returns with the car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 clear and CX contains the (zero based) 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e string.  If Strstr cannot loca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tring within the string ES:DI points at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he carry flag set.  Strstrl works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Strstr except it excepts the substr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for immediately after the call instru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ather than passing this address in DX:S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Strcmp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String Handling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entry:  ES:DI (contains the address of the first string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X:SI (contains the address of the second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return:  CX (contains the position where the two strings di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Carry flag and zero flag (string1 &gt; string2 if C + Z =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string1 &lt; string2 if C =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ag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s di, String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 dx, seg String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a si, String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Strcmp compares the first strings pointed by ES:DI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cond string pointed by DX:SI. The carry and zero fla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contain the corresponding result. So unsigned bran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ctions such as JA or JB is recommended. If string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als string2, strcmp will return with CX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set of the zero byte in the two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Strcmpl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 String Handling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entry:   ES:DI  (contains the address of the first string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S:RET (contains the address of the sub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return:  CX (contains the position where two strings di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 Carry flag and zero flag (string1 &gt; string2 if C + Z =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string1 &lt; string2 if C =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ag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s di, String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cmpl db "Hello",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be else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Strcmpl compares the first string pointed by ES:DI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bstring pointed by CS:RET. The carry and zero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ontain the corresponding result. So unsigned bran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 such as JA or JB is recommended. If string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s to the substring, strcmp will return with C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the offset of the zero byte in the two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Strupr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String Handling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vers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entry:   ES:DI (contains the pointer to input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return:  ES:DI (contains the pointer to inpu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characters converted to upper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ag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s di, lwrstr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up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Strupr converts the input string pointed by ES:DI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 case.  It will actually modify the string you pa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Strupr2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String Handling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vers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entry:   ES:DI (contains the pointer to input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return:  ES:DI (contains the pointer to newly created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Carry flag (Carry = 0 if no err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Carry = 1 if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of Usage: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s di, lwrstr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up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Strupr2 calls Strdup to copy the input string to a new str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onverts the new string to upper case. ES:DI will con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ointer to the new string on return. If there is an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llocating space for the new string, the carry flag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o 1; otherwise, it will remai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Strlwr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String Handling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vers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entry:   ES:DI (contains the pointer to input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return:  ES:DI (contains the pointer to inpu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characters converted to lower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ag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s di, uprstr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lw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Strlwr converts the input string pointed by ES:DI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r case. It will actually modify the string you pa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Strlwr2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String Handling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vers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entry:   ES:DI (contains the pointer to  input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return:  ES:DI (contains the pointer to newly created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Carry flag (Carry = 0 if no err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Carry = 1 if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ag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s di, uprstr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lw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Strlwr2 calls Strdup to copy the input string to a new str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onverts the new string to lower case. ES:DI will con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ointer to the new string on return. If there is an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llocating memory for the new string, the carry flag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o 1; otherwise, it will remai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Strset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String Handling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entry:   ES:DI (contains the pointer to input string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    (contains the character to 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return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ag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s di, string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Strset overwrites the data on input string point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:DI with the character on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Strset2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String Handling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entry:   AL (contains the character to cop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X (contains the number of characters to 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return:  ES:DI (contains the pointer to new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Carry flag (Carry = 0 if no err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Carry = 1 if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ag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 al,'#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 cx,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set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Strset2 calls Malloc to allocate space for the new string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izes it with the character in AL. If there is an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malloc, the carry will set to one; otherwise, it will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Strspan, Strspanl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 String Handling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Entry:   ES:DI - Pointer to string to s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X:SI - Pointer to character set (Strspan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S:RET- Pointer to character set (Strspanl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Return:  CX- First position in scanned string which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ain one of the characters in the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of Usage: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s  DI,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DX, seg Char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  SI, Char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span           ; find first position in String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i, CX         ;                  char not in Char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b  "The first char which is not in CharSet 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b  "occurs at position %d in String.\n",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d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s  DI,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b   "aeiou",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spanl          ; find first position in String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j, CX        ;                      is not a vow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b  "The first char which is not a vowel 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b  "occurs at position %d in String.\n",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d 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Strspan(l) scans a string, counting the number of characters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present in a second string (which represents a character set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:DI points at a zero-terminated string of characters to sca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X:SI (strspan) or CS:RET (strspanl) points at another zer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ted string containing the set of characters to comp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st.  The position of the first character in the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ed to by ES:DI which is NOT in the character set is return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ll the characters in the string are in the character set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of the zero-terminating byte will be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hough strspan and (especially) strspanl are very compac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nient to use, they are not particularly efficient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set routines provide a much faster alternative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nse of a little mor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Strcspan, Strcspanl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 String Handling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Entry:   ES:DI - Pointer to string to s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X:SI - Pointer to character set (Strcspan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S:RET- Pointer to character set (Strcspanl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Return:  CX- First position in scanned string which contain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characters in the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of Usage: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s  DI,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DX, seg Char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  SI, Char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cspan          ; find first position in String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i, CX         ;                      char in Char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b  "The first char which is in CharSet 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b  "occurs at position %d in String.\n",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d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s  DI,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b   "aeiou",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cspanl         ; find first position in String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j, CX        ;                          is a vow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b  "The first char which is a vowel occurs 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b  "at position %d in String.\n",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d 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Strcspan(l) scans a string, counting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are NOT present in a second string (which represent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set).  ES:DI points at a zero-terminated str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to scan.  DX:SI (strcspan) or CS:RET (strcspanl) poi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another zero-terminated string containing the set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mpare against.  The position of the first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pointed to by ES:DI which is in the character se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ed.  If all the characters in the string are not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set, the position of the zero-terminating byt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hough strcspan and strcspanl are very compact and convenie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, they are not particularly efficient.  The character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s provide a much faster alternative at the expense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ttle mor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StrIns, StrIns2, StrInsl, StrIns2l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 String Handling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Entry:   ES:DI - Pointer to destination string (to insert int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X:SI - Pointer to string to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StrIns and StrIns2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X    - Insertion point in destin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Return:  ES:DI - Pointer to new string (StrIns2 and StrIns2l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 Carry = 0 if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rry = 1 if insufficient mem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trIns2 and StrIns2l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of Usage: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s  DI, DestSt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DX, word ptr SrcStr+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SI, word ptr SrcSt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CX, 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s     ; Insert SrcStr before the 6th char of Des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s  DI, DestSt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CX,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sl    ; Insert "Hello" before the 3rd char of DestSt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b  "Hello"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s  DI, DestSt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DX, word ptr SrcStr+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SI, word ptr SrcSt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CX, 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s2      ; Create a new string by inserting SrcS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        before the 12th char of DestSt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t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ese routines insert one string into another string.  ES:D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s at the string into which you want to insert another.  C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the position (or index) where you want the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ed.  This index is zero-based, so if CX contains zero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string will be inserted before the first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ination string.  If CX contains a value larger than the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destination string, the source string will be append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stin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s inserts the string pointed at by DX:SI into the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ed at by ES:DI at position CX.  The buffer pointed at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:DI must be large enough to hold the resulting string.  Str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NOT perform bounds checking on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continued on next pag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StrIns, StrIns2, StrInsl, StrIns2l   ( continued )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s2 does not modify the source or destination strings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 attempts to allocate a new buffer on the heap to hol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ing string.  If it is not successful, StrIns2 return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rry flag set, otherwise the resulting string is creat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address is returned in the ES:DI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sl and StrIns2l work just like StrIns and StrIns2 excep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ly the second string as a literal constant immediately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ll rather than pointing DX:SI at it (see example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StrDel, StrDel2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  String Handling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Entry:    ES:DI -  pointer to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- deletion point in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- number of characters to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return:   ES:DI - pointer to new string (StrDel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 affected:       Carry = 1 if memory allocation error,  0 if ok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trDel2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ag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s     di,  Str2D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     cx,  3          ; Delete starting at 4th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     ax,  5          ; Delete fiv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Del                  ; Delete in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s     di,  Str2Del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     cx, 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     ax, 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Del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 StrDel deletes characters from a string.  It works by comput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eginning and end of the deletion point.  Then it copies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haracters from the end of the deletion point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ring (including the zero byte)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etion point.  This covers up (thereby effectively deleting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ndesired characters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are two degenerate cases to worry about -- 1)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a deletion point which is beyond the end of the string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2) when the deletion point is within the string bu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of the deletion takes you beyond the end of the st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first case StrDel simply ignores the deletion request.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not modify the original string.  In the second ca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Del simply deletes everything from the deletion point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Del2 works just like StrDel except it does not dele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in place.  Instead, it creates a new string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p consisting of the characters up to the deletion poin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se following the characters to delete.  It returns a po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the new string on the heap in ES:DI, assuming that 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ly allocated the storage o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StrRev, StrRev2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               Michael Blaszczak (.B  eki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 String Handling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Entry:   ES:DI - pointer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return:  ES:DI - pointer to new string (StrRev2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 Carry  = 1 if memory allocation error, 0 if ok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trRev2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 StrRev reverses the characters in a string.  StrRev reverse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place, the characters in the string that ES:SI points 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Rev2 creates a new string on the heap (which contains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in the string ES:DI points at, only reversed)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a pointer to the new string in ES:DI.  If StrRev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allocate sufficient memory for the string, it retur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carry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Management Routin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dlib memory management routines let you dynamically allocate storage on</w:t>
      </w:r>
    </w:p>
    <w:p>
      <w:pPr>
        <w:pStyle w:val="PreformattedText"/>
        <w:bidi w:val="0"/>
        <w:jc w:val="left"/>
        <w:rPr/>
      </w:pPr>
      <w:r>
        <w:rPr/>
        <w:t>the heap.  These routines are somewhat similar to those provided by the "C"</w:t>
      </w:r>
    </w:p>
    <w:p>
      <w:pPr>
        <w:pStyle w:val="PreformattedText"/>
        <w:bidi w:val="0"/>
        <w:jc w:val="left"/>
        <w:rPr/>
      </w:pPr>
      <w:r>
        <w:rPr/>
        <w:t xml:space="preserve">programming language.  However, these routines do not perform garbage </w:t>
      </w:r>
    </w:p>
    <w:p>
      <w:pPr>
        <w:pStyle w:val="PreformattedText"/>
        <w:bidi w:val="0"/>
        <w:jc w:val="left"/>
        <w:rPr/>
      </w:pPr>
      <w:r>
        <w:rPr/>
        <w:t>collection, as this would introduce too many restrictions and have a very</w:t>
      </w:r>
    </w:p>
    <w:p>
      <w:pPr>
        <w:pStyle w:val="PreformattedText"/>
        <w:bidi w:val="0"/>
        <w:jc w:val="left"/>
        <w:rPr/>
      </w:pPr>
      <w:r>
        <w:rPr/>
        <w:t xml:space="preserve">adverse effect on sp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ragraph gives a description of how the memory management</w:t>
      </w:r>
    </w:p>
    <w:p>
      <w:pPr>
        <w:pStyle w:val="PreformattedText"/>
        <w:bidi w:val="0"/>
        <w:jc w:val="left"/>
        <w:rPr/>
      </w:pPr>
      <w:r>
        <w:rPr/>
        <w:t>routines work.  These routines may be updated in future revisions, however,</w:t>
      </w:r>
    </w:p>
    <w:p>
      <w:pPr>
        <w:pStyle w:val="PreformattedText"/>
        <w:bidi w:val="0"/>
        <w:jc w:val="left"/>
        <w:rPr/>
      </w:pPr>
      <w:r>
        <w:rPr/>
        <w:t>so you should never make assumptions about the structure of the memory</w:t>
      </w:r>
    </w:p>
    <w:p>
      <w:pPr>
        <w:pStyle w:val="PreformattedText"/>
        <w:bidi w:val="0"/>
        <w:jc w:val="left"/>
        <w:rPr/>
      </w:pPr>
      <w:r>
        <w:rPr/>
        <w:t>management record (described below) or else your code may not work on the</w:t>
      </w:r>
    </w:p>
    <w:p>
      <w:pPr>
        <w:pStyle w:val="PreformattedText"/>
        <w:bidi w:val="0"/>
        <w:jc w:val="left"/>
        <w:rPr/>
      </w:pPr>
      <w:r>
        <w:rPr/>
        <w:t>next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location/deallocation routines should be fairly fast.  Malloc and free</w:t>
      </w:r>
    </w:p>
    <w:p>
      <w:pPr>
        <w:pStyle w:val="PreformattedText"/>
        <w:bidi w:val="0"/>
        <w:jc w:val="left"/>
        <w:rPr/>
      </w:pPr>
      <w:r>
        <w:rPr/>
        <w:t>use a modified first/next fit algorithm which lets the system quickly find a</w:t>
      </w:r>
    </w:p>
    <w:p>
      <w:pPr>
        <w:pStyle w:val="PreformattedText"/>
        <w:bidi w:val="0"/>
        <w:jc w:val="left"/>
        <w:rPr/>
      </w:pPr>
      <w:r>
        <w:rPr/>
        <w:t>memory block of the desired size without undue fragmentation problems (average</w:t>
      </w:r>
    </w:p>
    <w:p>
      <w:pPr>
        <w:pStyle w:val="PreformattedText"/>
        <w:bidi w:val="0"/>
        <w:jc w:val="left"/>
        <w:rPr/>
      </w:pPr>
      <w:r>
        <w:rPr/>
        <w:t xml:space="preserve">case).  The memory manager data structure has an overhead of eight bytes </w:t>
      </w:r>
    </w:p>
    <w:p>
      <w:pPr>
        <w:pStyle w:val="PreformattedText"/>
        <w:bidi w:val="0"/>
        <w:jc w:val="left"/>
        <w:rPr/>
      </w:pPr>
      <w:r>
        <w:rPr/>
        <w:t xml:space="preserve">(meaning each malloc operation requires at least eight more bytes than you ask </w:t>
      </w:r>
    </w:p>
    <w:p>
      <w:pPr>
        <w:pStyle w:val="PreformattedText"/>
        <w:bidi w:val="0"/>
        <w:jc w:val="left"/>
        <w:rPr/>
      </w:pPr>
      <w:r>
        <w:rPr/>
        <w:t xml:space="preserve">for) and a granularity of 16 bytes.  The overhead (eight bytes) per allocated </w:t>
      </w:r>
    </w:p>
    <w:p>
      <w:pPr>
        <w:pStyle w:val="PreformattedText"/>
        <w:bidi w:val="0"/>
        <w:jc w:val="left"/>
        <w:rPr/>
      </w:pPr>
      <w:r>
        <w:rPr/>
        <w:t xml:space="preserve">block may seem rather high, but that is part of the price to pay for faster </w:t>
      </w:r>
    </w:p>
    <w:p>
      <w:pPr>
        <w:pStyle w:val="PreformattedText"/>
        <w:bidi w:val="0"/>
        <w:jc w:val="left"/>
        <w:rPr/>
      </w:pPr>
      <w:r>
        <w:rPr/>
        <w:t>malloc and free routines.  All pointers are far pointers and each new item is</w:t>
      </w:r>
    </w:p>
    <w:p>
      <w:pPr>
        <w:pStyle w:val="PreformattedText"/>
        <w:bidi w:val="0"/>
        <w:jc w:val="left"/>
        <w:rPr/>
      </w:pPr>
      <w:r>
        <w:rPr/>
        <w:t>allocated on a paragraph boundary.  The current memory manager routines always</w:t>
      </w:r>
    </w:p>
    <w:p>
      <w:pPr>
        <w:pStyle w:val="PreformattedText"/>
        <w:bidi w:val="0"/>
        <w:jc w:val="left"/>
        <w:rPr/>
      </w:pPr>
      <w:r>
        <w:rPr/>
        <w:t>allocate (n+8) bytes, rounding up to the next multiple of 16 if the result is</w:t>
      </w:r>
    </w:p>
    <w:p>
      <w:pPr>
        <w:pStyle w:val="PreformattedText"/>
        <w:bidi w:val="0"/>
        <w:jc w:val="left"/>
        <w:rPr/>
      </w:pPr>
      <w:r>
        <w:rPr/>
        <w:t>not evenly divisible by sixteen.  The first eight bytes of the structure are</w:t>
      </w:r>
    </w:p>
    <w:p>
      <w:pPr>
        <w:pStyle w:val="PreformattedText"/>
        <w:bidi w:val="0"/>
        <w:jc w:val="left"/>
        <w:rPr/>
      </w:pPr>
      <w:r>
        <w:rPr/>
        <w:t>used by the memory management routines, the remaining bytes are available for</w:t>
      </w:r>
    </w:p>
    <w:p>
      <w:pPr>
        <w:pStyle w:val="PreformattedText"/>
        <w:bidi w:val="0"/>
        <w:jc w:val="left"/>
        <w:rPr/>
      </w:pPr>
      <w:r>
        <w:rPr/>
        <w:t>use by the caller (malloc, et. al., return a pointer to the first byte beyond</w:t>
      </w:r>
    </w:p>
    <w:p>
      <w:pPr>
        <w:pStyle w:val="PreformattedText"/>
        <w:bidi w:val="0"/>
        <w:jc w:val="left"/>
        <w:rPr/>
      </w:pPr>
      <w:r>
        <w:rPr/>
        <w:t xml:space="preserve">the memory management overhead structur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MemIni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   Memory Managemen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Entry:     DX - number of paragraphs to re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s Affected:       zzzzzzseg - segment name of the last segment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SP - public word variable which holds the PSP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you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return:    CX - number of paragraphs actually reserved by Mem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lags affected:         Carry = 0 if no error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rry = 1 if error; AX contains DOS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ag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Don't forget to set up PS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and zzzzzzseg before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MemIn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     dx, dx          ; Allocate all available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Init     j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Error             ; CX contain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paragraphs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al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is routine initializes the memory manager system.  You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 it before using any routines which call any of the memor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nager procedures (since a good number of the stdlib routin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the memory manager, you should get in the habit of alw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ing this routine.)  The system will "die a horrible death"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call a memory manager routine (like malloc) without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ing Mem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expects you to define (and set up) two glob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s: zzzzzzseg and PSP.  "zzzzzzseg" is a dummy segment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the name of the very last segment defined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 MemInit uses the name of this segment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of the last byte in your program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lare this segment last, the memory manager will overwr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thing which follows zzzzzzseg.  The "shell.asm"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s you with a template for your programs which proper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s this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SP should be a word variable which contains the program seg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ix value for your  program.  MS-DOS passes the PSP valu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program in the DS and ES registers.  You should sav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in the PSP variable.  Don't forget to make PSP a publ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mbol in your main program's source file.  The "shell.asm"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monstrates how to properly set up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X register contnains the number of 16-byte paragraph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reserve for the heap.  If DX contains zero, MemIn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cate all of the available memory to the heap.  I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is going to allow the user to run a copy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preter, or if your program is going to EXEC som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, you should not allocate all storage to the heap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tead, you should reserve  some memory for those program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setting DX to some value other than zero, you can tell MemIn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much memory you want to reserve for the heap.  All left o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mory will be available for other system (or program) us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the value in DX is larger than the amount of available RAM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mInit will split the available memory in half and reserve hal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heap leaving the other half unallocated. 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 this situation (to leave half available memory for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urposes), simply load DX with 0FFFFH before calling MemInit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will never be this much memory available, so thi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ce MemInit to split the available RAM between the heap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allocated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return from MemInit, the CX register contain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graphs actually allocated.  You can use this value to se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Init has actually allocated the number of paragraph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ed.  You  can also use this value to determine how m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ace is available when you elect to split the free spa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the heap and the unallocated por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all goes well, this routine returns the carry flag clear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DOS memory manager error occurs, this routine return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ry flag set and the DOS error code in the AX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Malloc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  Memory Managemen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Entry:    CX - number of bytes to re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return:   CX - number of bytes actually reserved by Mallo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:DI - ptr to 1st byte of memory allocated by Mal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lags affected:        Carry=0 if no error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rry=1 if insuffici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ag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     cx, 25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llo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nc     GoodMallo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  db    "Insufficient memory to continue.",cr,lf,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mp  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Malloc:  mov   es:[di], 0          ;Init string to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Malloc is the workhorse routine you use to allocate a bloc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.  You give it the numbmer of bytes you need and if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nds a block large enough, it will  allocate the request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 and return a pointer to tha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memory managers require  a small amount of overhead for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 they allocate.  Stdlib's (current) memory manager requi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overhead of eight bytes.  Furthermore, the grainularity is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.  This means that Malloc always allocates blocks of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paragraph multiples.  Therefore, Malloc may actually reser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storage than you specify. Therefore, the value return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 may be somewhat greater than the requested value.  By set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minimum allocationn size to a paragraph, however,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verhead is reduced and the speed of Malloc is improved by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abl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dlib's memory management does not do any garbage collectio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ing so would place too many demands on Malloc's user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fore, it is quite possible for you to fragment memory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calls to maloc, realloc, and free.  You could wind up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ituation where there is enough free memory to satisfy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quest, but there isn't a single contiguous block large enoug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request.  Malloc treats this as an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and returns with the carry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Malloc cannot allocate a block of the requested size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with the carry flag set.  In this situation, the cont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ES:DI is undefined.  Attempting to dereference this po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roduce erratic and, perhaps, disasterous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Realloc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Memory Managemen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Entry:   CX - number of bytes to reser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S:DI - pointer to block to  real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return:  CX - number of bytes actually reserved by Reallo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S:DI - pointer to first byte of memory alloc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ll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lags affected:       Carry = 0 if no error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rry = 1 if insuffici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Realloc lets you change the size of an allocated block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p.  It allows you to make the block larger or small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make the  block smaller, Realloc simply frees (return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the heap) any leftover bytes at the end of the block.  I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ke the block larger, Realloc goes out and allocate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 of the requested size, copies the bytes form the 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 to the beginning of the new block (leaving the bytes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d of the new block uninitialized)), and then fre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Fre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   Memory Managemen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Entry:     ES:DI - pointer to block to de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s on return: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lags affected:         Carry = 0 if no error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rry = 1 if ES:DI doesn't point at a Fre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ag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s     di, HeapPt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 Free (possibly) deallocates storage allocated on the heap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lloc or Realloc.  Free returns this storage to heap so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can reuse it later.  Note, however, that Free does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ways return storage to the heap.  The memory manager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 keeps track of the number of pointers curr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ing at a block on the heap (see DupPtr, below).  If you'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up several pointers such that they point at the same bloc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 will not deallocate the storage until you've freed all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ointers which point at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 usually returns an error code (carry flag = 1)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mpt to Free a block which is not currently allocated or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pass it a memory address which was not returned by malloc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r Realloc).  By no means is this routine totally robu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tart calling free with arbitrary pointers in es:d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hich happen to be pointing into the heap) it is possib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certain circumstances, to confuse Free and it will atte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free a block it really should n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blem could be solved by adding a large amount of extr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to the free routine, but it would slow it down considerab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fore, a little safety has been sacrificed for a lo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DupPtr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 Memory Manager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Entry:   ES:DI - pointer to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return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lags affected:       Carry = 0 if no error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rry = 1 if es:di doesn't point at a fre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ag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s     di,  Pt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p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DupPtr increments the pointer count for the block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ied address.  Malloc sets this counter to one.  F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rements it by one.  If free decrements the value and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comes zero, free will release the storage to the heap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use.  By using DupPtr you can te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have several pointers pointing  at the same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at it shouldn't deallocate the storage until you f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of those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IsInHeap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 Memory Managemen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Entry:   ES:DI - pointer to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s on return: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 Carry = 0 if ES:DI is a valid po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rry = 1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is routine lets you know if es:di contains the addres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yte in the heap somewhere.  It does not tell you if es:d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ains a valid pointer returned by malloc (see IsPtr, below)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if es:di contains the address of some partic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lement of an array (not necessarily the first element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cated on the heap, IsInHeap will return with the carry cl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noting that the es:di points somewhere in the heap.  Keep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d that calling this routine does not validate the point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could be pointing at a byte which is part of the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 data structure rather than at actual data (sinc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manager maintains that informatnion with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unds of the heap). This routine is mainly useful for see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something is allocated on the heap as opposed to somewhe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(like your code, data, or stack seg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IsPt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   Memory Managemen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Entry:     ES:DI - pointer to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s on return: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lags affected:         Carry = 0 if es:di is a valid pointer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rry = 1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IsPtr is much more specific than IsInHeap.  This routine retur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arry flag clear if and only if es:di contains the addre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properly allocated (and currently allocated) block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p.  This pointer must be a value returned by Malloc, Realloc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DupPtr and that block must be currently allocated for IsPt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turn the carry flag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Set Routin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set routines let you deal with groups of characters as a set</w:t>
      </w:r>
    </w:p>
    <w:p>
      <w:pPr>
        <w:pStyle w:val="PreformattedText"/>
        <w:bidi w:val="0"/>
        <w:jc w:val="left"/>
        <w:rPr/>
      </w:pPr>
      <w:r>
        <w:rPr/>
        <w:t>rather than a string.  A set is an unordered collection of objects where</w:t>
      </w:r>
    </w:p>
    <w:p>
      <w:pPr>
        <w:pStyle w:val="PreformattedText"/>
        <w:bidi w:val="0"/>
        <w:jc w:val="left"/>
        <w:rPr/>
      </w:pPr>
      <w:r>
        <w:rPr/>
        <w:t>membership (presence or absence) is the only important quality.  The stdlib</w:t>
      </w:r>
    </w:p>
    <w:p>
      <w:pPr>
        <w:pStyle w:val="PreformattedText"/>
        <w:bidi w:val="0"/>
        <w:jc w:val="left"/>
        <w:rPr/>
      </w:pPr>
      <w:r>
        <w:rPr/>
        <w:t>set routines were designed to let you quickly check if an ASCII character is</w:t>
      </w:r>
    </w:p>
    <w:p>
      <w:pPr>
        <w:pStyle w:val="PreformattedText"/>
        <w:bidi w:val="0"/>
        <w:jc w:val="left"/>
        <w:rPr/>
      </w:pPr>
      <w:r>
        <w:rPr/>
        <w:t xml:space="preserve">in a set, to quickly add characters to a set or remove characters from a set. </w:t>
      </w:r>
    </w:p>
    <w:p>
      <w:pPr>
        <w:pStyle w:val="PreformattedText"/>
        <w:bidi w:val="0"/>
        <w:jc w:val="left"/>
        <w:rPr/>
      </w:pPr>
      <w:r>
        <w:rPr/>
        <w:t xml:space="preserve">These operations are the ones most commonly used on character sets.  The </w:t>
      </w:r>
    </w:p>
    <w:p>
      <w:pPr>
        <w:pStyle w:val="PreformattedText"/>
        <w:bidi w:val="0"/>
        <w:jc w:val="left"/>
        <w:rPr/>
      </w:pPr>
      <w:r>
        <w:rPr/>
        <w:t>other operations (like union, intersection, difference, etc.) are useful, but</w:t>
      </w:r>
    </w:p>
    <w:p>
      <w:pPr>
        <w:pStyle w:val="PreformattedText"/>
        <w:bidi w:val="0"/>
        <w:jc w:val="left"/>
        <w:rPr/>
      </w:pPr>
      <w:r>
        <w:rPr/>
        <w:t>are not as popular as the former routines.  Therefore, the data structure</w:t>
      </w:r>
    </w:p>
    <w:p>
      <w:pPr>
        <w:pStyle w:val="PreformattedText"/>
        <w:bidi w:val="0"/>
        <w:jc w:val="left"/>
        <w:rPr/>
      </w:pPr>
      <w:r>
        <w:rPr/>
        <w:t>has been optimized for sets to handle the membership and add/delete operations</w:t>
      </w:r>
    </w:p>
    <w:p>
      <w:pPr>
        <w:pStyle w:val="PreformattedText"/>
        <w:bidi w:val="0"/>
        <w:jc w:val="left"/>
        <w:rPr/>
      </w:pPr>
      <w:r>
        <w:rPr/>
        <w:t>at the slight expense of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sets are implemented via bit vectors.  A "1" bit means that an item</w:t>
      </w:r>
    </w:p>
    <w:p>
      <w:pPr>
        <w:pStyle w:val="PreformattedText"/>
        <w:bidi w:val="0"/>
        <w:jc w:val="left"/>
        <w:rPr/>
      </w:pPr>
      <w:r>
        <w:rPr/>
        <w:t>is present in the set and a "0" bit means that the item is absent from the</w:t>
      </w:r>
    </w:p>
    <w:p>
      <w:pPr>
        <w:pStyle w:val="PreformattedText"/>
        <w:bidi w:val="0"/>
        <w:jc w:val="left"/>
        <w:rPr/>
      </w:pPr>
      <w:r>
        <w:rPr/>
        <w:t xml:space="preserve">set.  The most common implementation of a character set is to use thirty-two </w:t>
      </w:r>
    </w:p>
    <w:p>
      <w:pPr>
        <w:pStyle w:val="PreformattedText"/>
        <w:bidi w:val="0"/>
        <w:jc w:val="left"/>
        <w:rPr/>
      </w:pPr>
      <w:r>
        <w:rPr/>
        <w:t>consecutive bytes, eight bytes per, giving 256 bits (one bit for each char-</w:t>
      </w:r>
    </w:p>
    <w:p>
      <w:pPr>
        <w:pStyle w:val="PreformattedText"/>
        <w:bidi w:val="0"/>
        <w:jc w:val="left"/>
        <w:rPr/>
      </w:pPr>
      <w:r>
        <w:rPr/>
        <w:t xml:space="preserve">acter in the character set).  While this makes certain operations (like </w:t>
      </w:r>
    </w:p>
    <w:p>
      <w:pPr>
        <w:pStyle w:val="PreformattedText"/>
        <w:bidi w:val="0"/>
        <w:jc w:val="left"/>
        <w:rPr/>
      </w:pPr>
      <w:r>
        <w:rPr/>
        <w:t>assignment, union, intersection, etc.) fast and convenient, other operations</w:t>
      </w:r>
    </w:p>
    <w:p>
      <w:pPr>
        <w:pStyle w:val="PreformattedText"/>
        <w:bidi w:val="0"/>
        <w:jc w:val="left"/>
        <w:rPr/>
      </w:pPr>
      <w:r>
        <w:rPr/>
        <w:t xml:space="preserve">(membership, add/remove items) run much slower.  Since these are the more </w:t>
      </w:r>
    </w:p>
    <w:p>
      <w:pPr>
        <w:pStyle w:val="PreformattedText"/>
        <w:bidi w:val="0"/>
        <w:jc w:val="left"/>
        <w:rPr/>
      </w:pPr>
      <w:r>
        <w:rPr/>
        <w:t xml:space="preserve">important operations, a different data structure is used to represent sets.  </w:t>
      </w:r>
    </w:p>
    <w:p>
      <w:pPr>
        <w:pStyle w:val="PreformattedText"/>
        <w:bidi w:val="0"/>
        <w:jc w:val="left"/>
        <w:rPr/>
      </w:pPr>
      <w:r>
        <w:rPr/>
        <w:t xml:space="preserve">A faster approach is to simply use a byte value for each item in the set.  </w:t>
      </w:r>
    </w:p>
    <w:p>
      <w:pPr>
        <w:pStyle w:val="PreformattedText"/>
        <w:bidi w:val="0"/>
        <w:jc w:val="left"/>
        <w:rPr/>
      </w:pPr>
      <w:r>
        <w:rPr/>
        <w:t xml:space="preserve">This offers a major advantage over the thirty-two bit scheme:  for operations </w:t>
      </w:r>
    </w:p>
    <w:p>
      <w:pPr>
        <w:pStyle w:val="PreformattedText"/>
        <w:bidi w:val="0"/>
        <w:jc w:val="left"/>
        <w:rPr/>
      </w:pPr>
      <w:r>
        <w:rPr/>
        <w:t xml:space="preserve">like membership it is very fast (since all you have got to do is index into </w:t>
      </w:r>
    </w:p>
    <w:p>
      <w:pPr>
        <w:pStyle w:val="PreformattedText"/>
        <w:bidi w:val="0"/>
        <w:jc w:val="left"/>
        <w:rPr/>
      </w:pPr>
      <w:r>
        <w:rPr/>
        <w:t>an array and test the resulting value).  It has two drawbacks:  first, oper-</w:t>
      </w:r>
    </w:p>
    <w:p>
      <w:pPr>
        <w:pStyle w:val="PreformattedText"/>
        <w:bidi w:val="0"/>
        <w:jc w:val="left"/>
        <w:rPr/>
      </w:pPr>
      <w:r>
        <w:rPr/>
        <w:t xml:space="preserve">ations like set assignment, union, difference, etc., require 256 operations </w:t>
      </w:r>
    </w:p>
    <w:p>
      <w:pPr>
        <w:pStyle w:val="PreformattedText"/>
        <w:bidi w:val="0"/>
        <w:jc w:val="left"/>
        <w:rPr/>
      </w:pPr>
      <w:r>
        <w:rPr/>
        <w:t>rather than thirty-two; second, it takes eight times as muc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drawback, speed, is of little consequence.  You will rarely use the</w:t>
      </w:r>
    </w:p>
    <w:p>
      <w:pPr>
        <w:pStyle w:val="PreformattedText"/>
        <w:bidi w:val="0"/>
        <w:jc w:val="left"/>
        <w:rPr/>
      </w:pPr>
      <w:r>
        <w:rPr/>
        <w:t>the operations so affected, so the fact that they run a little slower will be</w:t>
      </w:r>
    </w:p>
    <w:p>
      <w:pPr>
        <w:pStyle w:val="PreformattedText"/>
        <w:bidi w:val="0"/>
        <w:jc w:val="left"/>
        <w:rPr/>
      </w:pPr>
      <w:r>
        <w:rPr/>
        <w:t>of little consequence.  Wasting 224 bytes is a problem, however.  Especially</w:t>
      </w:r>
    </w:p>
    <w:p>
      <w:pPr>
        <w:pStyle w:val="PreformattedText"/>
        <w:bidi w:val="0"/>
        <w:jc w:val="left"/>
        <w:rPr/>
      </w:pPr>
      <w:r>
        <w:rPr/>
        <w:t>if you have a lot of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roach used here is to allocate 272 bytes.  The first eight bytes con-</w:t>
      </w:r>
    </w:p>
    <w:p>
      <w:pPr>
        <w:pStyle w:val="PreformattedText"/>
        <w:bidi w:val="0"/>
        <w:jc w:val="left"/>
        <w:rPr/>
      </w:pPr>
      <w:r>
        <w:rPr/>
        <w:t>tain bit masks, 1, 2, 4, 8, 16, 32, 64, 128.  These masks tell you which bit</w:t>
      </w:r>
    </w:p>
    <w:p>
      <w:pPr>
        <w:pStyle w:val="PreformattedText"/>
        <w:bidi w:val="0"/>
        <w:jc w:val="left"/>
        <w:rPr/>
      </w:pPr>
      <w:r>
        <w:rPr/>
        <w:t xml:space="preserve">in the following 264 bytes is associated with the set.  This facilitates </w:t>
      </w:r>
    </w:p>
    <w:p>
      <w:pPr>
        <w:pStyle w:val="PreformattedText"/>
        <w:bidi w:val="0"/>
        <w:jc w:val="left"/>
        <w:rPr/>
      </w:pPr>
      <w:r>
        <w:rPr/>
        <w:t>putting eight sets into 272 bytes (34 bytes per character set).  This provides</w:t>
      </w:r>
    </w:p>
    <w:p>
      <w:pPr>
        <w:pStyle w:val="PreformattedText"/>
        <w:bidi w:val="0"/>
        <w:jc w:val="left"/>
        <w:rPr/>
      </w:pPr>
      <w:r>
        <w:rPr/>
        <w:t>almost the speed of the 256-byte set with only a two byte overhead.  In the</w:t>
      </w:r>
    </w:p>
    <w:p>
      <w:pPr>
        <w:pStyle w:val="PreformattedText"/>
        <w:bidi w:val="0"/>
        <w:jc w:val="left"/>
        <w:rPr/>
      </w:pPr>
      <w:r>
        <w:rPr/>
        <w:t>stdlib.a file there is a macro that lets you define a group of character</w:t>
      </w:r>
    </w:p>
    <w:p>
      <w:pPr>
        <w:pStyle w:val="PreformattedText"/>
        <w:bidi w:val="0"/>
        <w:jc w:val="left"/>
        <w:rPr/>
      </w:pPr>
      <w:r>
        <w:rPr/>
        <w:t>sets:  set.  The macro is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set1, set2, set3, ... , set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supply between one and eight labels in the operand field.  These are</w:t>
      </w:r>
    </w:p>
    <w:p>
      <w:pPr>
        <w:pStyle w:val="PreformattedText"/>
        <w:bidi w:val="0"/>
        <w:jc w:val="left"/>
        <w:rPr/>
      </w:pPr>
      <w:r>
        <w:rPr/>
        <w:t xml:space="preserve">the names of the sets you want to create.  The set macro automatically </w:t>
      </w:r>
    </w:p>
    <w:p>
      <w:pPr>
        <w:pStyle w:val="PreformattedText"/>
        <w:bidi w:val="0"/>
        <w:jc w:val="left"/>
        <w:rPr/>
      </w:pPr>
      <w:r>
        <w:rPr/>
        <w:t>attaches these labels to the appropriate mask bytes in the set.  The actual</w:t>
      </w:r>
    </w:p>
    <w:p>
      <w:pPr>
        <w:pStyle w:val="PreformattedText"/>
        <w:bidi w:val="0"/>
        <w:jc w:val="left"/>
        <w:rPr/>
      </w:pPr>
      <w:r>
        <w:rPr/>
        <w:t>bit patterns for the set begin eight bytes later (from each label).  There-</w:t>
      </w:r>
    </w:p>
    <w:p>
      <w:pPr>
        <w:pStyle w:val="PreformattedText"/>
        <w:bidi w:val="0"/>
        <w:jc w:val="left"/>
        <w:rPr/>
      </w:pPr>
      <w:r>
        <w:rPr/>
        <w:t>fore, the byte corresponding to chr(0) is staggered by one byte for each</w:t>
      </w:r>
    </w:p>
    <w:p>
      <w:pPr>
        <w:pStyle w:val="PreformattedText"/>
        <w:bidi w:val="0"/>
        <w:jc w:val="left"/>
        <w:rPr/>
      </w:pPr>
      <w:r>
        <w:rPr/>
        <w:t xml:space="preserve">set (which explains the other eight bytes needed above and beyond the 256 </w:t>
      </w:r>
    </w:p>
    <w:p>
      <w:pPr>
        <w:pStyle w:val="PreformattedText"/>
        <w:bidi w:val="0"/>
        <w:jc w:val="left"/>
        <w:rPr/>
      </w:pPr>
      <w:r>
        <w:rPr/>
        <w:t>required for the set).  When using the set manipulation routines, you should</w:t>
      </w:r>
    </w:p>
    <w:p>
      <w:pPr>
        <w:pStyle w:val="PreformattedText"/>
        <w:bidi w:val="0"/>
        <w:jc w:val="left"/>
        <w:rPr/>
      </w:pPr>
      <w:r>
        <w:rPr/>
        <w:t xml:space="preserve">always pass the address of the mask byte (i.e., the seg/offset of one of the </w:t>
      </w:r>
    </w:p>
    <w:p>
      <w:pPr>
        <w:pStyle w:val="PreformattedText"/>
        <w:bidi w:val="0"/>
        <w:jc w:val="left"/>
        <w:rPr/>
      </w:pPr>
      <w:r>
        <w:rPr/>
        <w:t xml:space="preserve">labels above) to the particular set manipulation routine you are using. </w:t>
      </w:r>
    </w:p>
    <w:p>
      <w:pPr>
        <w:pStyle w:val="PreformattedText"/>
        <w:bidi w:val="0"/>
        <w:jc w:val="left"/>
        <w:rPr/>
      </w:pPr>
      <w:r>
        <w:rPr/>
        <w:t xml:space="preserve">Passing the address of the structure created with the macro above will </w:t>
      </w:r>
    </w:p>
    <w:p>
      <w:pPr>
        <w:pStyle w:val="PreformattedText"/>
        <w:bidi w:val="0"/>
        <w:jc w:val="left"/>
        <w:rPr/>
      </w:pPr>
      <w:r>
        <w:rPr/>
        <w:t>reference only the first set in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 use the set operations for fast pattern matching appli-</w:t>
      </w:r>
    </w:p>
    <w:p>
      <w:pPr>
        <w:pStyle w:val="PreformattedText"/>
        <w:bidi w:val="0"/>
        <w:jc w:val="left"/>
        <w:rPr/>
      </w:pPr>
      <w:r>
        <w:rPr/>
        <w:t xml:space="preserve">cations.  The set membership operation for example, is much faster that the </w:t>
      </w:r>
    </w:p>
    <w:p>
      <w:pPr>
        <w:pStyle w:val="PreformattedText"/>
        <w:bidi w:val="0"/>
        <w:jc w:val="left"/>
        <w:rPr/>
      </w:pPr>
      <w:r>
        <w:rPr/>
        <w:t>strspan routine found in the string package.  Proper use of character sets</w:t>
      </w:r>
    </w:p>
    <w:p>
      <w:pPr>
        <w:pStyle w:val="PreformattedText"/>
        <w:bidi w:val="0"/>
        <w:jc w:val="left"/>
        <w:rPr/>
      </w:pPr>
      <w:r>
        <w:rPr/>
        <w:t xml:space="preserve">can produce a program which runs much faster than some of the equivalent </w:t>
      </w:r>
    </w:p>
    <w:p>
      <w:pPr>
        <w:pStyle w:val="PreformattedText"/>
        <w:bidi w:val="0"/>
        <w:jc w:val="left"/>
        <w:rPr/>
      </w:pPr>
      <w:r>
        <w:rPr/>
        <w:t>str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Createset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 Character Se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Entry:   no parameters pa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return:  ES:DI - pointer to eight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 Carry = 0 if no error. Carry = 1 if in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to allocate storage fo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ag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se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c      No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 word ptr SetPtr,   d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 word ptr SetPtr+2, 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Createsets allocates 272 bytes on the heap.   This is suffici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m for eight character sets.  It then initializes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ght bytes of this storage with the proper mask value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ach set.  Location es:0[di] gets set to 1, location es:1[di]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s 2, location es:2[di] gets 4, etc.  The Createsets rout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initializes all of the sets to the empty set by clea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he bit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EmptySet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 Character Se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Entry:   ES:DI - pointer to first byte of desired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s on return: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ag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s     di,  SetPt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     di,  3          ; Point at 4th set in group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pty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 Emptyset clears out the bits in a character set to zer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reby setting it to the empty set).  Upon entry, es:di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at the first byte of the character set you want to clea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this is not the address returned by Createsets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eight bytes of a character set structure a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resses of eight different sets.  ES:DI must point at one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bytes upon entry into Empty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Rangeset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 Character Se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entry:   ES:DI (contains the address of the first byte of the se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    (contains the lower bound of the item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H    (contains the upper bound of the i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return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ag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 di, SetPt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 di,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al, 'A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ah, 'Z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ng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is routine is to add a range of a set with ES:DI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er of the set, AL as the lower bound of the set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H as the upper bound of the set (AH has to be great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, otherwise, there will an 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Addstr, Addstrl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 Character Se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Entry:   ES:DI- pointer to first byte of desired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X:SI- pointer to string to add to set (Addstr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S:RET-pointer to string to add to set (Addstrl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Return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ag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s     di, SetPt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     di, 1           ;Point at 2nd set in group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 dx, seg CharStr ;Pointer to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     si, CharStr     ; chars to add to se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str                  ;Union in these character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s     di, SetPtr      ;Point at first set in group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str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b      "AaBbCcDdEeFf0123456789",0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Addstr lets you add a group of characters to a set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ing a string containing the characters you wan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t.  To Addstr you pass a pointer to a zero-termin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in dx:si.  Addstr will add (union) each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is string in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Rmvstr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 Character Se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entry:   ES:DI (contains the address of first byte of a se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X:SI (contains the address of string to b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a 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return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ag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 di, SetPt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 di,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dx, seg CharSt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 si, CharSt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m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is routine is to remove a string from a set with ES:D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ing to its first byte, and DX:SI pointing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to be removed from th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AddChar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 Character Se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Entry:   ES:DI- pointer to first byte of desired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- character to add to th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Return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ag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s     di, SetPt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     di, 1           ;Point at 2nd set in group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 al, Ch2Add      ;Character to add to se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AddChar lets you add a single character (passed in A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Rmvchar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 Character Se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entry:   ES:DI (contains the address of first byte of a se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    (contains the character to be remov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return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 Zero flag (Zero = 1 if the character is in th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ero = 0 if the character is not in the 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ag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 di, SetPt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 di,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al, Ch2Ch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e IsIn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is routine is to remove a character in AL from a s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:SI points to its mask byte. If the character i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t, the zero flag is set to 1. If not, it is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Member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 Character Se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entry:   ES:DI (contains the address of first byte of a se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    (contains the character to be compa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return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 Zero flag (Zero = 1 if the character is in th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ero = 0 if the character is not in the 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of Usage: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s di, SetPt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 di,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al, 'H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e IsIn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Member is used to find out if a character in AL is in a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ES:DI pointing to its mask byte. If the character i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t, the zero flag is set to 1. If not, the zero flag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CopySe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tegory:            Character Set Rout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entry:   ES:DI- pointer to first byte of destination se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X:SI- pointer to first bye of sourc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Return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ag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s     di, SetPt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     di, 7           ;Point at 8th set in group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     dx, seg SetPtr2 ;Point at first set in group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a     si, SetPtr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CopySet copies the items from one set to another.  This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aight assignment, not a union operation.  Af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, the destination set is identical to the source se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 in terms of the element present in the set and ab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SetUn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Character Se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entry:   ES:DI - pointer to first byte of destination se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X:SI - pointer to first byte of sourc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return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age:    les   di, SetPt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   di, 7              ;point at 8th set in group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   dx, seg SetPtr2    ;point at 1st set in group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a   si, sSetPtr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ionset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e SetUnion routine computes the union of two se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s, it adds all of the items present in a source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 destination set.  This operation preserves i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 in the destination set before the SetUn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SetIntersect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Character Se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entry:   ES:DI - pointer to first byte of destination se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X:SI - pointer to first byte of sourc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return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of Usage: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s   di, SetPt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   di, 7              ;point at 8th set in group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   dx, seg SetPtr2    ;point at 1st set in group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a   si, SetPtr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inters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SetIntersect computes the intersection of two sets, lea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ult in the destination set.  The new set consi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of those items which previously appear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 the source and destination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SetDifference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Character Se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entry:   ES:DI - pointer to the first byte of destination se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X:SI - pointer to the first byte of the sourc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 return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of Usage: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s   di, SetPt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   di, 7               ;point at 8th set in group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   dx, seg SetPtr2     ;point at 1st set in group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a   si, SetPtr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dif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ription:  SetDifference computes the result of (ES:DI) := (ES:DI)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X:SI).  The destination set is left with its orig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s minus those items which are also in the sourc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Nextitem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            Character Se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entry:   ES:DI (contains the address of first byte of the 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return:  AL (contains the first item in the 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of Usage: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s di, SetPt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 di,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xt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Nextitem is the routine to search the first character (ite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set with ES:DI pointing to its mask byte. AL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the character in the set. If the set is empty, 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contai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:  Rmvitem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tegory:             Character Set Rout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entry:   ES:DI (contains the address fo first byte of the 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on return:  AL (contains the first item in the 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ffected: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ag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s di, SetPt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 di,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mv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Rmvitem locates the first available item in the se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s it with ES:DI pointing to its mask byte. AL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the item removed. If the set is empty, AL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      stdli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