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 - Batch EDit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5 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 this program is distributed free.  You are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fe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program is distributed only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you accept all responsibility for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does not provide any guarantee that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and assumes no liability fo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orted by its author.  Please send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20 Ports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Ken's bulletin board system at 202-537-7407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set of file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.EXE    - compiled,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.BAS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DLIB.BAS - auxiliary BASIC routines used by BED.BAS,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.LIB    - compiled assembler routines used by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DAT     - a sample report.  We want to stip the repor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e data, omit commas from numbers, and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to year-month-day format with no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da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SPC     - a sample editing specification tha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BAD     - A list of phrases whose presence should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rom the output.  Needed by REPORT.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- this program uses som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Tom Hanlin in ADVBAS.LIB.  ADVBA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 that includes many useful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*   *   *   *   *   *   *   *   *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dvantages does BED have over other Edi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BED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Edits can BED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voke 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Each Edit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compile 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*   *   *   *   *   *   *   *   *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is a batch editor.  EDITOR - because it modifies lines of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 BATCH - because it runs batch rather than interactive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ing you specify interactively is what edits you want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dvantages does BED have over other Edi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s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is designed to run entirely unattended after you se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elling BED what to do.  This makes it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work where files are edited repeated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runs very fast.  "Interactive" editors often include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whereby they can run batch also.  But, for each edit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page in part of the file that can be held in RAM,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 Each edit makes a full pass through the data file.  BED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one pass through the data file, no matter how many ed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BED is also much more efficient at doing global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an mos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oes complex reformatting si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is designed to make some complex edits very eas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ing date fields (e.g. removing separators and rear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such as MM/DD/YY to YYMMDD) and changing formatte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llar signs, parentheses around negative numbers, commas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) to a "pure" data format (e.g. "($89,655.21)" to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655.21").  BED also will preserve the original field leng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uch edits by inserting filler blanks.  These edits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ifficult or impossible using other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o theoretical or practical limit on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ditors either will not load large files or take forever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editing can begin, so that the time it takes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geometrically with file size.  BED works just as effici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s as on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aximum line length of 32,6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ditors have a maximum line size of 256 characters or less.  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dit individual lines up to 32,6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upports criteria for excluding enti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ditors allow you to select what lines to delete from a file.  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ntire lines to be omitted based on length or the pre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  Line exclusion criteria are applied before any other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D is fre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text you edit does not have to be in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r column.  BED will find the text to be edited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occurs in the file or line.  Data base editors tha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ormat data always require that the data be broken into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either fixed in length and/or order.  BED does not im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n the data.  You do not have divide your file into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ords, nor do you tell BED where in the fil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ource co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x bugs in BED or enhance it to do new tasks.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never give you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BED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's primary use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repare data for reading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is basically a data preparation utility for "cleanin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ubbing", or reforma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data needs to be changed before it can be loaded into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anagement system for analysis and reporting.  A typic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data contains characters that make it easier for the human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but which a data base management system can not acc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on-numeric" characters in numeric fields, such as a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comma, or parentheses around negati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ates with separators between the month, day, and yea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good data processing policy to never store data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ing in it, but only to add formatting in repo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is policy is sometimes violated, and some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ump available of data is a report (spreadsheets are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t offenders).  The presence of "formatting" characters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usually means that other programs cannot read the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lso typically include page headers, titles, pag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, printer pagination commands (form feeds)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, which need to be stripped out to leave pure data.  B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esigned to eliminate such formatting.  For example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usually store dates in YYMMDD format so that they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, and they will usually batch load dates only in the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 the most common format for dates in the United States is MM-DD-Y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allows you to strip off the dashes and rearrange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Edits can BED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clude entir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hat are shorter than a minimum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hat are longer than a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hat contain any of a specified list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:  you must load data that came from a report and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in it and page headers.  You must strip out thes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pure data.  You tell BED to exclude empty lines (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) and lines with "PAGE" in it.  Form feeds, 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to cause a page eject, are automatically stripped 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lete short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lobal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nvert letters to upper case (all a-z to A-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nvert any string to another string, including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hat is empty (omit st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elete all occurrences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racter translation (replace specified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:  to decode or encode.  For example,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des for a geographic region to short words. Or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ollar sign ($) by a blank, as in "$500.23" to " 500.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ll lines shorter than a minimum with an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:  to convert a file with missing data on the end of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with fixed length (e.g. LOTUS "PRN" files that hav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the end do not fill with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nvert numbers enclosed in parentheses to negative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:  to make financial reports machine readable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like (9,750) will be rejected as non-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Omit commas insi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:  to make numbers machine readabl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200,500 needs to be reexpressed as 42000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hange formats of dat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emove separators between month, day, and/or year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earrange month, day, year fields in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nvert a spelled month in dates to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nvert year field in dates between 4 and 2 dig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:  to make dates machine readable.  For example, LOT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date as "Oct-85" but you need 8510.  Or 07/20/85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d to 850720.  Note:  BED always takes spelled month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characters of the English spelling for mon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case.  The year element can be 4 or 2 digits.  A numeric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th element are assumed to have a length of two, so that in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28/65" the leading blank is assumed to be the beginning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voke 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is invoked at DO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D/[options] [file spec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for  running batch.  You will not be asked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put.  BED will run completely unattended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for  file of inputs.  The [file name] then refers to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that are to be consecutiv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rive letter]:\[path]\[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does not support wildcards.  The [file spec] is NO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edited, unlike virtually all other editors.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/F option is specified, it is the file of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BED what to do.  These specification files are written o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, based on previous full screen keyboard ent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              No parameters.  BED then asks you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another file or Quit to DOS.  If edit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you for file of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 TEST.SPC     Read the saved editing specifications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SPC, display them on the screen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/B TEST.SPC   Read the saved specifications in TEST.SPC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, then run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/B TEST1.SPC TEST2.SPC C:\DB\TEST3.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run according to specific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1.SPC, then TEST2.SPC, then C:\DB\TEST3.SP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give up to 10 files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/F ALLRUNS    Read the list of specifications for edi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RUNS, which is an unlimited lis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 rather than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.  Each file name in ALLRUNS i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/B/F ALLRUNS  Same as above, except run al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rather than asking whether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Each Edit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READ FR.  Name of file to be read.  The input file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 consists of variable length lines. 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a carriage-return-line-feed.  A line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676 characters in it.  There is no limit on the siz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WRITE FW.  Name of file to be written.  Cannot be same a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ach line of input file is read, edited, and then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W (unless excluded).  Format of output is sam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SAVE SPECS IN FS.  Name of file the editing specific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ave is executed prior to any run, except when run b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s must be saved before you can run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EXCLUDE LINES with a length less than XX.  When a line is 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s a length less than XX, do not write it out.  Exclud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useful when want to be able to check whether pro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lines were excluded.  Exclude option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into 2 sub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EXCLUDE LINES with a word in file FX.  First read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file FX.  If any line in file FX is contained i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, that line will be omitted.  So check each inpu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contains any line in FX that would trigger an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EXCLUDE LINES with a length greater than XX.  When a line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has more than XX characters, do not bother edi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.  Just o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SAVE LINES IN FILE FEXC.  If any lines are excluded, wri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file F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CONVERT TO UPPER CASE.  Every line written out is to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GLOBAL SEARCH AND REPLACE IN FSR.  File FSR contains a pai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here the all occurrences of the first are to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ir is separated by a comma.  Quotes arou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necessary if it contains a comma. 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FSR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JACKSON","JON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,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p,","help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DELETE THESE CHARACTERS.  In the list of characters to fo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ccurences in all lines are to be elimin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eliminating characters shortens line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ccurrences can vary, lines that were origin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ength may become vari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TRANSLATE FROM.  List of characters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TRANSLATE TO.  List of replacement characters.  Must b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s list translate from.  Each character translate fr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corresponding character translate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$a=d are what is translated from and :A)g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o, then "abcdABCD$2+=dD" becomes "ABCDABCD:2+)gD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.  Note that translate never change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ecause it is only a 1 for 1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FIX LINE LENGTH pad lines shorted than XX.  When an outpu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fewer characters than XX, extend it with enough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t out to XX.  Fill to the right.  Leave lines with 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aracte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) EDIT NUMBERS, convert parentheses to minus sign.  Whenever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nclosed in parentheses, put a negative sign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write the result out as a replacement.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 out trailing and leading blanks around number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rve original length by blank filling to right a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8.5)10/24/85 ( 9.1213 ) becomes -88.5 10/24/85 -9.1213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12.14 )xxxxx(aa)        becomes --12.14  xxxxx(a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.a)(14.2               becomes (12.a)(1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5) EDIT NUMBERS, omit commas.  Commas inside of numbers are omit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numeric field is preserved by filling to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lan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ere is no infallible routine for recogniz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properly.  BED looks for a comma.  If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is immediately to the left and three digits to the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 assumes this is a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est thing for bed to do is to properly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numeric field begins and ends.  To ge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, BED looks a maximum of two more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first numeric digit to the left of the comm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numbers, BED assumes they belong to the numeric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ED encounters a non-numeric digit, it assumes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nds there unless the character is a plus or minus sig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end of the number, BED keeps look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right of the last known comma in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it is a comma, BED checks the three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assumes the numeric field continues if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igits; any non-numeric means the number end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character ahead is a decimal, BED assumes it i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n looks for the decimal part and continues unti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meric digit is encountered or a user specifie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git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6) EDIT NUMBERS, omit commas, right delimited?  Yes means tha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terminates to the right with a non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or is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happen, for example, if each numeric field ha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5 digits, but was written out left-justified in a fiel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n a blank to the right would termina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used by BED to decide whether to f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with blanks to the left or right.  Telling 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on-numeric to the right of each numeric field 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 that it will properly find the end of each number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numbers with commas to the left and fills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) EDIT NUMBERS, omit commas, maximum number of decimals.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ccur with or without fractional parts.  Decimal numb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fter a decimal point.  Tells BE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n a decimal p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used by BED to determine where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numeric field is and whether to fill to the left or r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decimals, BED shifts numb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fills.  If there are decimals, BED uses this as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gits to include in the decimal part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 and numbers are not right delimited, BED shift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ls to the left, hoping that numbers are right just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When strings of numbers occur together, BED may not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these numbers into proper fields.  For example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811,132" may represent an inventory of 81 and a value of 1,132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umber 811,132.  Or "2,811.5025" may mean a value of 2,81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nventory of 25, or the number 2,811.5025.  BED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proof way of knowing where a number begins or end.  BED rel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to break numbers into fields.  BED will work properly i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ield has a non-numeric character beginning and ending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numeric character always terminates the field, BED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hen you tell it this, because it will shift numb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CHECK WHETHER YOUR DATA HAS ADJACENT NUMERIC FIELDS TH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Also, BEWARE COMMAS in non-numeric fiel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numeric digits.  The only kinds of cases BE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terpret when deleting commas from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non-numeric fields that contain a comma but look like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n adjacent to non-numeric fields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has the "3,7" followed by "12C" and these occur togeth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,712C", BED will misinterpret this as the number "3,7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C" and hence produce either "3712 C" or " 3712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which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no right delimiter, possible decimals, and an integ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n front of a second numeric fiel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digit field precedes a four digit field, B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terpret "815,001" to be " 815001" rather than the proper "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8) EDIT DATES, number of digits in input year.  How many dig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year in date fields in the data.  BED assume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have the same number of digits in the year.  Normal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2 or 4, depending on whether the century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) EDIT DATES, number of digits in output year.  How many dig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ritten out in dates with a year component.  If 4 ar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2 written out, last two will be used.  If 2 are 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written out, a "19" will be put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) EDIT DATES, separator between day, month, and year fiel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A single character, normally slash (/) or dash(-). 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potential strings as dates.  Examine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ee whether they have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) EDIT DATES, edit date with spelled month.  Assumes spelled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first three letters of English spelling for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January is Jan).  Removes separator and uses numeric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nth, e.g. Mar-85 is 03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3) EDIT DATES, spelled month, input date format. 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lements (month, day, year) are present and in wha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ccur (e.g. day then month then year is D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4) EDIT DATES, spelled month, output date format.  What orde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date field to be written out. 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from inpu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5) EDIT DATES, edit numeric dates.  Each date field assumed to b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number with a field separator.  Assume want 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possibly change fie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6) EDIT DATES, edit numeric dates, input date format.  Any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s of "DMY", telling what fields are present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E.g. "YM" means have only year followed by month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7) EDIT DATES, edit numeric dates, output date format.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s above, only used for output.  BED tak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input, matches where occurs in output.  E.g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"12-05-82" to "821205", specify "MDY" for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MD"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Beware fields where a date separator may occur in non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be surround by numbers.  For example, "if 12-10"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equation 12 minus 10, it could be misinterpreted as the 1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uxiliary files that can be used by BED, such a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that will cause a line to be excluded, or a list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, have to be created outside of BED using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edits are applied can make a differenc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bstitute '*' for '$' and then remove all lines with '$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be removed.  Reversing the order, lines with $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nd then there will be nothing left to substitute.  In 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ight editing functions:  the order in which they occu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 commas from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numbers in parentheses to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spelled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numeric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order that will be used if nothing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However, in BED you can completely control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dits are performed.  Where you would normally put "Y"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, simply put in "1" for the 1st to be performed, "2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, etc.  Any options selected with a "Y" will be invo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fault order after the numbered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compile 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was written in Microsoft QUICK BASIC, with some assemble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BEDLIB.BAS and BED.BAS.  The command to do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com bedlib /w/o,bedlib,nul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com bed    /w/o,bed,nul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k all the program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k BED+BEDLIB,BED,nul.map,BED.LIB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