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yWare'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 ������� ������� �������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 � ��� � � ��� � � ����� � �����   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 ��� � � ��� � ����� � � �����   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��� ��� ��� ������� �������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WoodyWare's Phase 3 InterBB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In this archive, PHASE3.ZIP, you will find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HOIN.EXE  -  EchoMail to Databas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HOOUT.EXE -  Database to EchoMai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 A sample Config file for Pechoin and Pecho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O.BAT    -  Batch for calling up Echomail Process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.DOC 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.ORD   -  Order Form for Pha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oing into detail on how to run these programs, lets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PHASE3 and what it can &amp;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SE3 allows you to receive and send Data over a FidoNe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message area.  By FidoNet type I mean if you send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(*.MO?, *.TU?, etc.) and *.PKT/*.OUT files.  If you're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or not you can send me a message or maybe it will be more cl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og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utshell, this is how PHASE3 works:  PECHOIN.EX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arcmail path as defined in the configuration file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.  It will determine the file type compression and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rcmail.  PECHOIN.EXE will then search the .PKT's or .OU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rchived for messages from and addressed to PROMATCH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contains a message to/from PROMATCH then it wil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ser Profile atabase (Profile.DAT), Classifed Ads (MATCH.AD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Net Msg (*.PEP).  Afterwards the searched .PKT's/.OUT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(HOWEVER THE ARCMAIL WILL NOT BE DELETED SO YOU CAN TO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YOUR BBS).  PECHOOUT.EXE will search your PROM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*.3PR, *.3CL, *.3SG files.  It will put thes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Hudson Message base.  Then, it will shell out to SECHO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n echomail processor (such as gecho.exe, fmail.exe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up and arcmail the outgoing echomail data.  Below is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both processes and how to make a configuration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HOI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HOIN.EXE is the exec that will read incoming arcmail and unarch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the .PKT's/.OUT's for messages addressed to PROMATCH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appropriate database.  First, let's get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Below is a sample configuration file called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your First Name (NO BLANK SPACES AFTER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your Last Name (NO BLANK SPACES AFTER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is the Path to your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 is the BoardNumber to Post the TEMPORARY DATA in the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 is Y/N if you want to delete the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Line is Y/N if you want to delete the TEMPORARY DATA FILE (*.3PR/*.3CL/*.3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Line is the Path for INCOMING ARCMAIL (*.MO?, *.TU?, *.FR?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Line is your registration number if you have one from Woody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- 5 should (Hopefully) b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9 Will be Discussed in the PECHOOUT.EX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PATH TO INCOMING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where incoming arcmail from your uplinks come i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*.MO? *.TU? *.WE? *.TH? *.FR? *.SA? 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HOIN.EXE will automatically determine the following types of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have arcmail in your directory but PECHOIN.EX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it you can go to the PROMATCH directory and unarchive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me a note letting me know what compression type is used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HOIN.EXE will UNARCHIVE the incoming ARCMAIL but will NOT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arcmail.  The arcmail must still be there for your BBS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to toss mail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HOIN.EXE takes some time to search each message in a .PKT / .OUT so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mewhat slow going depending on what speed machine you have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 you may want to copy your arcmail to a special directory, t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to your BBS, then run PECHOIN.EXE at a time when the BBS is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only found 1 instance where PECHOIN.EXE will "choke" on a .PKT 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.PKT created by AllFix.  The packet/message length was over 64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nd the .PKT Header didn't conform with FTSC-0001 standards.  The .P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processed will be displayed when PECHOIN.EXE is runn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ssage is processed in 1-3 minutes then you will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KT/.OUT that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YOU MUST SPECIFY A CONFIGURATION FILE TO USE ON THE DOS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HOIN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CHOIN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MUST RUN PECHOIN.EXE BEFORE CALLING UP YOUR ECHOMAIL TOSS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CHOMAIL TOSSER WILL DELETE THE ARCMAIL BEFORE PECHOIN.EXE HAS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ARC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HOOU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OUT.EXE is the exec that will Take temporary files (*.3PR/*.3CL/*.3S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TCH creates when data is entered and toss them into a TEMPORARY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. Then PECHOOUT.EXE calls up SECHO.BAT to run your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and depending on your configuration file deletes you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H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.. there are some important logic facts to remember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HOOUT.EXE.  The VERY important things to look for will be preceded by a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through the Configur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You can use MULTIPLE configuration files for PECHOOUT.EXE.  This i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transmit data on more than one ECHOMAIL area.  That is wh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you have an option to delete the temporary fil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HM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echoout ENCODES the outgoing information. When receiving, PECHO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od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configuration file called SAMPL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your First Name (NO BLANK SPACES AFTER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your Last Name (NO BLANK SPACES AFTER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is the Path to your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 is the BoardNumber to Post the TEMPORARY DATA in the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 is Y/N if you want to delete the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Line is Y/N if you want to delete the TEMPORARY DATA FILE (*FRE/*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Line is the Path for INCOMING ARCMAIL (*.MO?, *.TU?, *.FR?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Line is your registration number if you have one from Woody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- 5 should (Hopefully) b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Path to your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outgoing temporary files, PECHOOUT.EXE creates an ol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son message base.  We chose this msg base because a majority of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eeware echomail programs processes the old style Hudson Message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 referred to as HMB.  After you run PECHOOUT.EXE there is no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temporary HMB, so you can set line 6 to  Y  ; but you can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by setting line 6 to   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f you are running BBS software that already uses the old style H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use your BBS HMB then be sure to set line 6 to  N  otherwis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message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he path to your HMB should be the same in your HMB echomail processo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Board Number to Post the TEMPORARY DATA in the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 number from 1 - 200.  This is used when your HMB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packing and arcmailing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f you are already using an old style HMB with your BBS softwa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pen HMB messag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f you are planning to transmit data over multiple echoes, be SU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has a different Board Number.  For example, lets say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ransmit data in the WOODYWARE echo (example Board Number 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 echo (example Board Number 2).  Here's the sequence and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ECHOOUT.EXE when transmitting over multiple ech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1.cfg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board number is 1, and the delete Temporary HMB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files are set to    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-    PECHOOUT.EXE ECHO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2.cfg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board number is 2, and the delete Temporary HMB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files are set to   Y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Do you want to Delete the Temporary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unning an old style HMB with your BBS software set this to 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when posting over multiple echoes, then set it to 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st time you run PECHOOUT.EXE with its configuration fi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Do you want to Delete the Tempor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is to  Y  will delete *.FRE and *.FIX in your PROMATCH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T IS VERY IMPORTANT THAT YOU SET THIS LINE TO   Y  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AST TIME PECHOOUT.EXE RUNS.  IF NOT THEN YOU WILL B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DATA RECORDS ACROSS THE ECHO AND PISSING A LOT OF PEOPLE OFF :) 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ocessing temporary data files and tossing them into a temporary H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HOOUT.EXE will call up SECHO.BAT to run the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CHO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ho.BAT calls up a HMB echomail processor of your choice.  For examp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1.0 i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fd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sbbs\xtrn\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You must have an echomail processor that will process the old style H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1.0 is what we have tried it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VERY IMPORTANT:  This can be complicated... I'll try to explain it a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 Say for example you are running a BBS that has a JAM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 Your Echomail processor can process echomail for both JAM and H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s.  Lets say the echomail area you're going to toss to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uman" mail.  Well, obviously in your echomail processor you CAN'T ha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 and HMB defined. So you MUST copy your echomail processo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t it up exclusively for PECHOOU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o be on the safe side, I would copy the echomail processor of your cho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cho, Jmail, AlexiMail, Qecho, Freemail, etc. etc., into a directory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of it up EXCLUSIVELY for use with PECHOOUT.EXE.  This will s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aches an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mail processor of your choice will scan the HMB for outgoing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It will then bundle them up into packets and archive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to be sent out to your echomai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BE SURE TO READ THE DOCUMENTATION OF THE ECHOMAIL PROCESSOR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SET UP A PARTICULAR ECHOMAIL PROCESSOR FOR PECHOOUT.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we use gecho 1.0 as the echomail proces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HOOUT.EXE.  Below is a capture of some of the configuration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understand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icture of our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Echo SETUP 1.00 � Unregistered Evaluation Version                 1:3607/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right (C) 1992 Gerard J. van der Land. All rights reserv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Pathnam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ssage base   C:\SBBS\XTRN\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etmail        C:\FD\MAIL\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bound mail   C:\FD\FILE\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utbound PKTs  C:\FD\PACKET\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utbound mail  C:\FD\OUTARC\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ad echomail   C:\FD\BADECHO\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cure mail    C:\FD\SECURE\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ersonal mail  C:\FD\MAIL\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cvd netmail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nt netmail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delist       C:\FD\NODELIST\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wapping       C:\FD\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maphore      C:\FD\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Hudson Message Base is locat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first line, where the HMB is located. Also noti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K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WoodyWare echo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iew 91/93 ���������������������������������������������������� Area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ea name   WOODYWAR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men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ea type   Echomai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mat      Hudso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oard       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roup       A - FidoNe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ptions     Security  Yes       Disconnected No        Notified   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Check SB  Yes       Import SB    Yes       Tiny SB    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Mandatory No        No %PASSIVE  No        Visible    Y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Allow Pvt No        Del future   n/a       Keep SysOp n/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urge info  Days old  0         Days rcvd    0         Max msgs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rigin line Compu&lt;&gt;Link Online | WoodyWare Support BBs 1(205)739146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rigin AKA  1:3607/2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n-By     1:3607/2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port list 1:3607/1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-Edit  Ins-Add  Del-Delete  F2-Global  F4-Find  F5-Browse  Esc-Exi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Area Tag name , the areatype as Echomail, the format as Hud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n example of what we have used here on occasion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THE ECHOMAIL PROCESSOR OF YOUR CHOICE TO SE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PROCESSOR FOR PECHOOUT.EXE.  GECHO 1.0 IS AVAILABLE FOR FREQ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100.ZIP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Be SURE you get the permission of a moderator of a particular echo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ransmi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You are free to use the WOODYWARE echo to send/receive Phase 3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  Please netmail me at  1:3607/20 if you want to hoo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WOODYWARE currently isn't on the FidoNet Backbone at this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with your and others help we can get the WOODYWARE ech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backbone in the near future and transmit data without incurring 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ills! Write me at 1:3607/20 if you're interested in helping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