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M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ote DOS Maintenanc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ch 1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pyright 1988,1989 by Ken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MISSING?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. . . .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REMDoor for BBS USE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REMDoor for REMOTE PC ACCESS 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REMDoor 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COMMAND 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LUDE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FILE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TCHDOG 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OOT  . . . . .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COMMANDS 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COMMANDS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REDIRECTION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SYSOP FUNCTIONS 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REFERENCE 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V 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DIR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Z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REP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 .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 .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KDIR .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 .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RESH . . . . . . . . . . . . . . . . . . . . . . . .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 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MDIR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. .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 .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 . . .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V  . . . . . . . . . . . . . . . .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. . .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. . . . . . .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INFORMATION . .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 . . . . . . . . . . . . . . . . . . . . . .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Door is designed to allow sysops to per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enance on their boards remotely with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blems associated with running CTTY and COMMAND.CO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Door presents the remote sysop with a DOS sh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supports most COMMAND.COM functions.  REM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es all output to both the local screen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screen and accepts keystrokes from eith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or remote keyboard.  REMDoor monitors the Carr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 signal from the modem and will return to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upon loss of carrier.  In addition,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perations are checked for possible SH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olations before being performed so REMDoor is 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with multitasking and networked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Door can be used to access your PC remotely even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not running a bulletin board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Door could be set up to allow after hours acces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offic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A full 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Full local echo of all output and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Full command line editing and command re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tered after 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MIS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No batch/command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The editor is missing a number of use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 (Search/Replace, etc.)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ed in later rele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DOS 3.0 or later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The communications software used remo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ust support ANSI terminal sequence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for addition terminal typ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ed in later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REMDoor for BBS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your BBS documentation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"door" programs.  For most BBS's th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lve writing a batch file which calls REMDoo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n restarts the BBS software once REMDoor exit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Door requires the number of the COM port (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1 or COM2) as a command line parameter.  Set u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 which controls the door to call REMDoo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DO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DO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lan to use DSZ to do ZMODEM file transfer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Door (see the DSZ command) and are using the COM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you should also include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batch file before REMDoor is called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because the DSZ program defaults to the COM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lso possible to run REMDoor locally (withou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COM port).  To do so type REMDoor 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REMDoor for REMOTE PC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REMDoor to access a PC remotely it is necess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a program which will answer the phone and p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rol to REMDoor once a connection has been mad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such program is JaxHost, written by Jack Kilda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available on BBS's as JAXHST3A.ZIP.  JaxH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es the communications port and waits fo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call.  Once a call is received, JaxH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s the remote caller for a password and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password is typed, passes control to REM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wo batch files, HOST.BAT and OFF.BAT,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d with REMDoor and are designed repla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s which are distributed with JaxHost. 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s distributed with JaxHost are design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l CTTY and then run COMMAND.COM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REMDoor with JaxHost first install JaxH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ing the directions in the JaxHost documenta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copy the following files into the JaxH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DOOR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ST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DOOR.CFG  (if us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DOOR.TXT  (if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want to setup your PC for remote access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JaxHost directory and type 'HO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REM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Door supports a number of 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re set in a file called REMDOOR.CFG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, if present, is read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REMDOOR begins execution.  REMDOOR.CFG i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file which may be created and modified using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editor.  The configuration file is entir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uration file consists of a series of lin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=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parameter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=foreground[/backgrou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R parameter defines the screen colors you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when running REMDOOR.  Colors are select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 of colors which are defined for AN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ACK           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D             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EEN           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ELLOW   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=BLUE/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onfiguration file would set the screen to b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on a white background.  The background col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, if it is omitted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 to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=synonym re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allows you to set up CED-like synony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REMDoor. The syntax is similar to that used by C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=LS DIR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define LS as a synonym for 'DIR /W'.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S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be expand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 /W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COMMAND=dos_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defines a DOS program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recognized by REMDoor.  Once a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defined as a DOSCOMMAND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"DOS" prefix when telling REMDoor to ru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lso possible to use the DOSCOMMAND parame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 an internal REMDoor command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uration file contains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DOSCOMMAND=FGREP" REMDoor would replace the intern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REP command with a DOS program named F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LUDE=list_of_drive_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CLUDE parameter gives you a way to ex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disk drives from use by REMDoor.  REM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s to insure that a specified drive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attempting to access the drive.  Some compu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/or versions of MS-DOS will report a non-exist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as being valid.  If this happens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LUDE parameter to signal that a drive lett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valid.  For example, to exclude the A: driv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: drive the parameter would be EXCLUDE=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=n               (n in 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e TIMEOUT parameter change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timeout value which is 60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=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need an additional level of security for g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cess to REMDOOR you can use the PASSWORD paramet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ASSWORD parameter is set when REMDoor start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first display the file REMDOOR.TXT, if it exis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display a password prompt.  REMDOOR.TXT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to display a message to the remote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ing them know that if they don't know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shouldn't be running REM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will have three attempts to enter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.  If they can not supply the password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isconnected and REMDoor will recycl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.  If the LOGFILE parameter (see below) is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 password attempts will be logged in the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FILE=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FILE=OFF             [defaul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e LOGFILE parameter causes REMDoor to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o the file REMDOOR.LOG.  In this versi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messages being recorded are the time the do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ened and closed and invalid password attempt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log file messages will probably be add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TCHDOG=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TCHDOG=OFF            [defaul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WATCHDOG=ON causes REMDoor to monit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 detect signal while running DOS program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rrier detect signal is dropped while a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is running REMDoor will halt the DOS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turn control of the computer to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thod used by REMDoor to regain contro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if the carrier detect signal is dropped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 compatible with all multitasking program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running REMDoor under multitasking softwar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use the WATCHDOG option you may wish to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nfiguration at a time when someone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boot the computer if WATCHDOG should ca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to "ha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OOT=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OOT=OFF              [defaul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REBOOT=ON causes REMDoor to monitor the carr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 signal while running DOS programs.  Unlik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TCHDOG parameter, setting REBOOT=ON does not atte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gain control of the computer, it simply reboo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chine if carrier is lost.  If it is saf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oot (no multitasking, etc.) then this is prob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"cleanest" way to regain control of the comput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Door includes a command line editor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terned after Chris Dunford's command line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.  The following keys are supported (the remote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based on the WordStar "diamond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Keyboard     Local Keyboard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pace (^H)      same                dele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rac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left of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or ^G        DEL or ^G           dele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racter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           same                erase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S                  Left Arrow          move the cursor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osition to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D                  Right Arrow         move the cursor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A                  Ctrl-Left Arrow     move the cursor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word to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F                  Ctrl-Right Arrow    move the cursor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word 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QS                 HOME               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QD                 END                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e end o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editor also supports a command re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which contains the last 20 commands (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2 characters are not remembered).  You may scro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e recall buffer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Keyboard     Local Keyboard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E                  Up Arrow                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back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X                  Down Arrow              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REMDoor commands will pause after every pag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(see the WINDOW command).  In addition XON/X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w control is fully supported for internal REM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.  Any internal REMDoor command can be hal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ny point (either remotely or locally) by typing ^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external DOS programs can also be halted by ty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Door supports the DOS redirection operators '&gt;'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&gt;&gt;'.   Output from most internal commands and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DOS programs can be redirected.  Cer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commands do not allow redirection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S &gt;tm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roduce an error message.  This is differen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ult you would get from DOS which would dum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 clear screen sequence into the file. 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which would normally produce "paged"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DIR automatically switch to continuous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output is redirected to a file.  Redir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output to a device, such as LPT1, is not allow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redirection is not 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SYSO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function keys are active at the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- chat mode (ESC to exit cha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V [options] file_spec1 [file_spec2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N  (non-stop display) overrid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V displays the contents of one or more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ARCV is a shameless clone of Vern Buerg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llent ARCV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DIR [directory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[direc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D command functions just like the DOS CD comman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with no directory argument return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s the screen and home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[options] file_spec1 [file_spec2 ...] [destin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P  prompt with the name of each file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co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O  overwrite existing file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just like the DOS copy command excep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concatenate" mode is not supported.  Wildcard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y supported.  In addition it is possible to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sets of files to a singl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destination is a file name then source_file must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a wil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will ask for confirmation before overwriting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file unless the '-O' option switch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[options] [file_spec1 file_spec2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W  similar to the DOS /W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N  (non-stop display) overrid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A   display all files (including hidd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) and file attributes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information (column listing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with no options looks just like the DOS 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differs from the DOS dir command in tha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multiple file_spec's.  When displaying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displays all files matching file_spec1 follow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files matching file_spec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attempt is made to eliminate duplicates cau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lapping file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os_command_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dos_command_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command allows you to execute DOS program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ide REMDoor.  Any DOS program which allows outpu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directed to the communications port can be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inside REMDoor.  Obviously, programs which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to the PC screen or take contro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interrupt can not be run remotely.  Als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all internal REMDoor commands are fully SH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, many DOS programs are not.  Be awar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ssibility of SHARE violations when running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 dsz_command_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Z allows you to execute the DSZ program to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while running REMDoor.  REMDoor calls DSZ pa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sz_command_line to DSZ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not necessary to use the DSZ parameter "CO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REMDoor does not redirect the screen outpu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mmunications 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fil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is a simple line-oriented editor (no word-wra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raph formatting, etc).  Lines are limited to 2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in length, longer lines will be trunca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s are based on WordStar, but only a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set of WordStar commands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edits files in memory so the size of th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ch may be edited is limited by the available memor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640K machine with few TSR's the limit is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100K [your milage may vary].  In a multitas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it is possible for a file to be alter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user while it is being edited.  EDIT check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ze of the file and the time stamp before resaving i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ither have changed you will be warned and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the file under another name.  If a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ed by another user when you try to save it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be given the opportunity to save the file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ze of the editing window is controll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WINDOW setting.  The edit window will b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size as the WINDOW setting and display window_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2 lines of text.  This allows you to limit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lines EDIT displays which cuts down on the tim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s to redraw the screen.  This can be useful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connected at low baud r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s which are currently implemen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Keyboard     Local Keyboard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KX                 same                save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KQ                 same                qui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av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KS                 same                save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ntinu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KR                 same                read a file ad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the text abov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Keyboard     Local Keyboard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KB                 same                mar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beginning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KK                 same                mark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KH                 same                turn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block mar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KC                 same                copy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blo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KM                 same                move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blo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KY                 same                delete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KW                 same                write a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block to a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ov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Keyboard     Local Keyboard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S                  Left Arrow          move the cursor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osition to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D                  Right Arrow         move the cursor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E                  Up Arrow            move the cursor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lin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X                  Down Arrow          move the cursor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lin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A                  Ctrl-Left Arrow     move the cursor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word to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F                  Ctrl-Right Arrow    move the cursor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word 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QS                 HOME               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QD                 END                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e end o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QE                 same               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e firs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QX                 same               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e last scree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R                  PgUp                page up on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C                  PgDn                page down on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W                  same                scroll the screen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Z                  same                scroll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own one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QR                 same               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e first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QC                 same               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e last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QG                 same                go to lin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Keyboard     Local Keyboard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pace (^H)      same                dele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rac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left of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or ^G        DEL or ^G           dele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haracter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V                  ^V or INS           toggl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se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ypeov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Keyboard     Local Keyboard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N                  same                insert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below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Y                  same                delet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KF                 same                find a str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L                  same                refresh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[options] file_spec1 [file_spec2 ...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[options] file_spec1 [file_spec2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A  (include all files) include hidden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match the file_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P  prompt with the name of each file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er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 functions just like the DOS erase command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erase multiple files with 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control to the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[options] file_spec1 [file_spec2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N  (non-stop display) overrid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searches all available hard disks for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ing the file_spe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REP [options] string file_spec1 [file_spec2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C  (case sensitive) make the search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F  display only names of files which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O  (zero) display file name only,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N  (non-stop display) overrid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set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REP scans all files matching the file_spec'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lines which contain the pattern string (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irst 80 characters of the line is displayed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 which contain spaces must be enclo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uo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[drive_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EE reports the available space for a disk driv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no arguments it reports for all available dri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[command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with no arguments displays a list of all REM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followed by a command name gives specific help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KDIR directory_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directory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KDIR functions just like the DOS mk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[options] file_spec1 [file_spec2 ...]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P  prompt with the name of each file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just like the DOS move command would ope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BM had chosen to implement it.  Wildcards are 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estination must be a directory or drive_spec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as a rename function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will not overwrite existing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RESH redraws the remote screen.  This can be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line noise garbles the remot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old_file_name new_file_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 old_file_name new_fil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 functions just like the DOS renam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that wild card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DIR directory_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 directory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just like the DOS rm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displays the time of day and the elapsed tim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Door has been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OUT command sets the keyboard inactiv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 to n seconds.  If n is equal to 0 then REM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drop carrier after extended period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activity.  The default TIMEOUT value is 600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0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 with no argument displays the current time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One use for the TIMEOUT command is to allow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nattended" file transfers.  First set TIMEOUT to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 value.  Then use the DSZ command to start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.  After the transfer is completed REMDoo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 and return control to the BBS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[options] file_spec1 file_spe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N  (non-stop display) overrid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functions just like the DOS type command ex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t supports multiple file_spec's. 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the order found with no attempt to re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s caused by overlapping file_spe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[file_mask]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copies files from the current directory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directory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The file exists in both the curren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The copy in the current directory is n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the one in the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will attempt to copy all files which nee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d keeping track of any files which can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d because one or the other copy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ed by another user.  It will then try up to 5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 to copy any that are locked waiting between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for a chance for the other process to unlock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le_mask is omitted the default is to tes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 displays the REMDoor version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[n]     (n must be between 0 and 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WINDOW command set the current page length to 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 is equal to 0 then REMDoor will not pause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page of output (continuous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with no argument displays the current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V [options] file_spec1[.ZIP] [file_spec2[.ZIP]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N  (non-stop display) overrid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ZIPV displays the contents of one or more ZIP fil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uses the same output format as the internal ARC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Door is shareware.  The program and its accompan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("software") are not public domain. 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ully protected by copyright and 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hereby granted a license, without charge,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a period of time sufficient for evalu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.  Continued use of the software after this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period requires payment of a shareware license fe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$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who pay the shareware license fee ma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all machines that they use or own.  Corpo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ontact the author at the address below for site licen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REMDoor users will receive notification of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revisions and will receive telephone suppor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.  To register your copy of REMDoor se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n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707 Jamestown Rd, Apt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yattsville, MD  207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share copies of the software with other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may evaluate REMDoor so long as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 The program and its accompany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 must be distribute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ication of any ki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 No remuneration may be received in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software.  This does not precl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ctronic information services or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 systems that charge fee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ng the software so long as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ount beyond customary access charge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ship fees is associated with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REMDo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groups and other not-for-profit organiza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REMDoor may charge a reasonable fee to 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on and related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or-profit organization is authorized to charge any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istribution of copies of the software, to include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th sales of their own products or to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any media for which money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distributed without warranties of any ki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or implied, including, but not limited to, the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representation or other affirmation of fact, including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statements regarding suitability for us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of the programs, shall be or be deemed a warrant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or for any purpose, nor give rise to any liabilit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ligation of the licens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articular, no statement in program documentation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emed a representation or warranty that the program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in any particular manner, or perform in any m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soever, or that the programs are suitable for any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r any us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 is a registered trademark of Micropro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 is a trademark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 is a trademark of The Cove Softwar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V is a trademark of Vernon Bue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xHost is a trademark of Jack Kil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Bob Blacher, sysop of the Computer Connection BBS,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e up with the idea for REMDoor.  All I did was code it,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b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