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79043924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21527306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