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147246925"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719556066"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032013469"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99991963"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