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553698490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079342595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41863100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