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196785802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31216359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2106051865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