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0533734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52376192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609085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96340992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