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1518107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7906915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5567354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3421723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4800168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3655571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8954956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7608325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895420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2613066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2202539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5368964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8151459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9831306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