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9268122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257075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227537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775480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4205838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7871450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6904119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238700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9911109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1492190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2884193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6071271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0575524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5760513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