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documents the changes in VernSix.Lib starting with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2 - May 1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in INITHELP() that caused an "Undefined Indent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 I guess my head got a little swollen with ego and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upid error.  i.e.  I don't need to test this change.  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 code the first time every time.  What a mess. 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 - May 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in VSELECT() ... Unindentifie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 - March 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jor re-write of library.  Added several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VERNS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