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Modem Sale Programs -- Modifica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 Talk About For Sysops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is template IN ADDITION TO PROVIDING ME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explain your exact rules, prices, and order bla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fairly self-explanatory.  Fill in exact prices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 in section one.  Fill in your sysop rules into sec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legally allowed destinations and shipping ti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.S. and Canada", "3-4 wee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/     |    9600 v.32 |   9600 v.32  |  14400 v.32bis | 14400 v.32b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|    Internal  |   External   |  Internal      | Exter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   | BBS must have | After buying | Maximum number | Credit Ca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   | been up and   | it, you must | of modems you  | Accepted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working for...| use it for...| may buy...     | Purch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=========|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   | Orders can be placed   | Typical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| placed for shipment    | between 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o these countries...  | and arriv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========================|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