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GT Sprite Editor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6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WGT Sprite Editor was design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Up Graphics Toolkit, there is no reason why you canno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other graphics modes and use them with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This set of utility programs provide an eas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ing WGT Sprit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 of conversion programs, the WGT Sprite Files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.  Other graphics libraries may convert a WG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ir own format, but not vice-versa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of sprite images should be kept in the WGT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able to convert them into any other library 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libraries supported,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GI C version (Borland Graphics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GI Pascal version (Borland Graphics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Xlib C version (by Themie Gouth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stGraph 256 color C version (by Ted Gru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stGraph 16 color C version (by Ted Gru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ameTP (by Scott Ram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iVGA (by Kai Korba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Graphics Engine (by Matthew Hildeb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GT Sprite File contains one palette, and a number of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Here is the format of the sprit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integer         : Version number (Latest is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bytes          : contains " Sprite File " (with spaces at 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68 unsigned char : palet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integer         : max number of sprit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4.0 i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3.5 i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lt;3.5 is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ERSION = 4, startsp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startsp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ite structures { (startspr to max sp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integer: sprite mad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sprite is made (==1), then read in (bloc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integers         :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dth*height bytes :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age data is one byte per pixel, each pixel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-255, which is its color.  The best way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y mode is to let the graphics library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plot individual pixels in each sprite.  This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only, so it may be ported to any library ever 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s are the library ha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image (grabs a portion of the screen into system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image (puts an image from system ram to video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alette (if you have modified the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tremely basic functions, and all libraries should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y programs are meant to be used i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tage, and not during the actual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nversion programs draw each image pixel by pixel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in your main program would be slow and un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ke your program run in various graphics mo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different sprite files, one for each mode. 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ahead of time, and can simply be loaded i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dea in mind, I have created a generic convers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BGI libraries which are included with all Borl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 If you are using a library which does not have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is set, use the spr2bgi program as a templat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commands as needed.  If you are writing a 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yourself, please send your modified conversion program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may include it in the next release of the WGT Sp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become a little tricky when converting a 256 colou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with lesser colours, for example VGA 640x350 16 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s do not allow you to change the palette at all. 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ime which mode you will be using, set the firs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lette to match the ones available in you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draw your images using only the availa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, your graphics will appear exactly as draw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16 colour modes, you may modify the palette.  In EGA mo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nge the red,green, and blue values of the palett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you should use the 'standard.pal' file as the palett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default colours for EGA and VGA m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rawn your images with 256 colours, and wish you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e with less colours, you must first remap the spri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ith fewer colours.  To do this, see the remap sprite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rite Editor documentation.  To remap your sprites to a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set the first 16 colors to the normal palette for tha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st to black.  This will ensure that any colors &gt;15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You should also set colors 252-255 which are normally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Editor as shades of grey.  To set them,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4 colors in color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