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 is a small, simple editor for editing ASCII text files.  There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, fancy features!  I wrote this to be small for use on a flopp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.  Word wrap is the only extra feature I couldn't do without. 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atch files, memos, notes, etc.  Give it a try.  This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Scott McPh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Z [10-78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78 is the optional wrap point.  The default word wrap poin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.  If an optional word wrap point is set, word wrap is 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started.  If the wrap point is not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the wrap point is left at the default of 64 and word wr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rap can be set on or off by pressing Ctrl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nd End move to the beginning or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 and Page Down move up or down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- exits and prompts "Save changes? (y/n)" if the file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B - toggles the bell (beeps when lines are f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V - Displays the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W - toggles work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Y - Yanks the current line (puts it in the yan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P - Puts the contents of the yank buffer afte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BS - deletes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deletes the character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deletes the character to the left of the cursor, or jo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f the cursor is in the first column and ther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om in the above line for bo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