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ST DRIVE .....  the Home Budget Managem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come to the HBMS "Test Drive".  This file and the sampl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en included for demonstration purposes.  Following the ste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ocument can be the most efficient way to acquaint you with HB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w off SOME of its capabilities, and help you decide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serve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ime period for this data is from January through April, 198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interest of disk space, the ledger files for January, Febru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March are missing.  This means you will be unable to view o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action entries for these three months.  However, the actual to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se months are still recorded in the ACCOUNTS.84 file.  Al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not try to reopen into Mar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ware that this data is fictitious.  If some of the amou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s seem odd, bear with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follow the steps closely and resist the temp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eriment on your own until you have been completely thr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est Driv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sure the files HBSETUP.EXE, HBMS.EXE, HBMS.OVR, CATS.8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UNTS.84, LEDGR-4.84, HCONFIG.84, MACROS.84, TEMPLATE.8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EDATES.84 are on your disk.  It might be helpful to check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s as you go along.  Having a printed copy of HBMS.DOC is help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not absolutely necessary for the Tes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out this document the verb "strike" will mean to t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nded key only.  You will not have to use the &lt;ENTER&gt; k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b "enter" will mean type in your data and then use the &lt;ENTER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 Start the program by typing HBMS and strike &lt;ENTER&gt;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reeted with a message about Shareware.  Registered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vided with information on how to bypass this scree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not already run the HBSETUP program, you will be w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bout it, but for now just continue.  (HBSETUP also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color.)  HBMS will use the system date in your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mpt you for the Year of Account Data.  We want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mple data for 1984 so change it to "84" and hit &lt;ENTER&gt;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also happens to be the file extension of all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.  If the sample data is in the same directory you ran HB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, the Data Path should be correct, so just hit &lt;ENTER&gt;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now be at the Main Menu screen.  Notice that it rem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of the current open month, fiscal year, and exactl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files 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we will explore the Reports section, as these repor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nd result of your financial record-kee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elect "R" for Reports.  Accept "4" as the Month to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is point you will be prompted for an Account Code.  HBMS u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rt codes (abbreviations), to refer to accounts.  Since you don'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a printed example of the different accounts in the sample data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ke the &lt;F2&gt; key to bring up a Chart of Accounts help screen. 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ategories and Accounts are available for your inspection, but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use the ESCape key to get back to the Account Code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 Enter "EL" to select Electricity, and you will be presented wi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Monthly Totals" view  of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ta inside the heavy outlined box is for the "EL" Account onl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ice that an asterisk flags both April, and Year To Date Actuals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ing outside the budgeted limits.  Looking below you will see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ectricity falls in the UTILITIES category.  Similarly, UTILITIES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 of the EXPENSES Money Group, which is used to calculate NET INC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 Notice the prompt on the bottom line of the screen, and strik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A" for an annual view of Electric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ta in this screen is pretty much self-explana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 Strike the &lt;ENTER&gt; key and you will be prompted with the cod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ext account to report on.  Striking the &lt;ENTER&gt; key aga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accept that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find that by just using &lt;ENTER&gt; alon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ep through the accounts in the order they appear in the Char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u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 Bring the Repair/Improvement account on screen by entering "RI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account code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 Strike "S" to select a Sorted Ledger view of Repair/Improv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 You will be prompted with a beginning month of 4 (April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: In a normal budget you would be able to start a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ginning of the year, but since the first three months of ledg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ries have not been included in the sample data, please accept 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a starting po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the transactions involving Repair/Improvement for April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.  The numbers under the "Rec" column are the record numb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transactions as they were entered in the Ledger Posting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  Before leaving the Sorted Ledger screen, enter "CK"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ount code field to view the checking account.  Notice tha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will pause when it fills so you can view the data bef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scrolls off.  At this point you can strike &lt;ENTER&gt; to continu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olling or &lt;ESC&gt; to end this account and select 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now you should have the idea of how to select the different view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step through the accounts, but there is one more way of observ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on screen, and it resides in the Ledger Posting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.  Leave the Screen Reports section by using the &lt;ESC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1.  From the Main Menu, strike "L" for Ledger Postin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.  Notice the bottom line on the screen and enter a "V" a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tion prompt to "View" the previously entered trans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3.  Accept month 4 as a starting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be presented with the first transaction in April, exactly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was entered.  You can browse through the other transactions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the &lt;UP&gt;, &lt;DN&gt;, &lt;PgUp&gt;, &lt;PgDn&gt;, &lt;HOME&gt;, and &lt;END&gt;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4.  When finished, use &lt;ESC&gt; to get back to the Ledger Posting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is point you have seen SOME of the screen reporting capabilit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HBMS.  The printed reports are just as informative, but ple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it until later to try them.  You will have to configure your pri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, by using HBSE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stayed with me this far and have been favorably impress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ntinue and I'll demonstrate two different methods of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dger data into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5.  You should be at the Ledger Posting screen with the Action promp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iting.  Accept "D" for Decr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6.  Enter "CK" for Checking as the "source" account.  The curr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lance for that account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7.  Enter "123" as the check number (type over whatever is the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8.  Enter "16" as the date.  (on first access to Ledger Posting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date will be supplied, just type over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9.  Enter "The Drug Store" for the Payee. (Source descript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0.  Enter $14.73 for the amount of the check.  Notice how the amou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urns to a negative value.  That's because you will be decreas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alance of the CHECKING ACCOUNT (by writing a chec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you will disburse the money to the "target" accou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1.  Instead of accepting the full amount, enter $9.95 as a targe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m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2.  Enter "FC" for the target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3.  Enter "Processing" for the target 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4.  You will be prompted with the remaining $4.78 as the value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ext target amount.  Accep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5.  Enter "RX" for the account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6.  Type in "Vitamins" for the description but DO NOT hit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7.  This will be a good chance to experiment with the editing keys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BMS.  Try the &lt;HOME&gt; key, the &lt;END&gt; key, the &lt;LEFT&gt; and &lt;RIGHT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rows, &lt;INSERT&gt; and &lt;DELETE&gt;.  Save the &lt;ESC&gt; key for la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8.  Strike the &lt;ESC&gt; key in order to erase the description fiel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 in the Tilde &lt;~&gt; character only and hit &lt;ENTE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action will automatically enter whatever was in the Payee/Pay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 above.  It can come in handy on certain types of trans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9.  At this point you will have to decide whether the "Abo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s OK".  Strike "N" for no.  Now you ar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EDIT" mode.  Use the &lt;ENTER&gt; key to step through the fiel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accepting each value until you get back to the Rx Drug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cription.  Change the description back to "Vitamin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0.  Accept the information as being 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second and last screen we will do a Spending Cash transa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1.  Strike "D" for Decrease, enter "SC" for Spending Cash, and accep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date.  There is no check number and for a spending c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nsaction, nothing is needed in the Paye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2.  Leave the source amount field empty also for this trans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source amount is left empty, HBMS will keep a running tot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you disburse the money to the target accounts lis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.  Enter $2.05, "BM" for Books/Magazines, and any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mpt at the bottom of the screen talks about a "NULL" valu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imply means an empty entry field.  The &lt;ESC&gt; key will empty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LLify the field, but don't do it 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4.  Enter $3.53 and "EO" for Eating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ice how a running total is being tallied for Spending Cash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rce amoun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5.  At this point you could continue to list all the items that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ught with spending cash on this date.  When finished leave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mount value empty (null) and you should be prompted fo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Above Ok" deci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6.  An &lt;ESC&gt; at the Action prompt, returns you to the Main Menu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be aware that HBMS has many more features, and lots of sh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ts.  By now though, you should have an idea of what HBMS is desig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do.  I hope it suits your needs.  If you haven't done so alread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print (and READ) the documentation, and run the setup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BSETUP.EXE.  Then you will be able to print the sample data repor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something I highly recommend.  The sample data contai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s of most types of transactions, and many other things you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questions about.  Before you start your own budget system,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uld print the Sample Chart of Accounts as a minimum.  It will g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an idea of how to design your own Chart of Accounts.  Some us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reported that they have used the Sample Chart of Accounts a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ning for their own, and just made a few changes.  This is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ellent idea and you can read about how to do it in the m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ation under "Beginning a New Year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