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-BIN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ssembler produces object files in intel-hex, and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ram simulating eprom, you need something to give you binary "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program converts files in intel-hex forma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-BIN.EXE asks for input and 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-BIN1.EXE expects the filename without extens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s an output file &lt;filename&gt;.b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must have a .obj extension.  Full path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rom the command line, and the software appends the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search on "intel" in simibm.idx, I was unable to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able to do this.  A few programs converted bin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-hex, but no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in Universit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