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any Micro System Solu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nlimite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(303) 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non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(800) 421-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members in good standing are permit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out further permission.  Micro System Solutions (M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like to hear from you. (Maybe a copy of your catalog?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P vendors will receive all major upgrades automatically.  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same-day shipping of major updates and bug fixes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 know are carrying our program.   All ASP members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ur programs, but, if you let us know that we are in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it out to you the same day that it is released! 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can be of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: Please call or otherwise contact us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 And consider joining the ASP! We'll tell you 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distribute all of our files. Other than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hassle vendor polic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