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 07/2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XXIT v4.7a r1.0a'  IS PROVIDED "AS IS" WITHOUT 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NY WARRANTY,  EI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Y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 SHALL THE AUTHOR  OR ANY SUPPLIER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 DIRECT,  INDIRECT, INCIDENTAL, CONSEQUENTIAL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PROFITS OR  SPECIAL DAMAGES,  EVEN IF THE AUTHOR OR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BUSINESS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ALLOW THE EXCLUSION OR 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  SO THE FOREGOING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PLEASE CHECK WITH YOUR LOCAL AND  STATE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simtel.net, www.filegate.net, www.win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