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  (5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se programs please type README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called READ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.............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...................... PRICE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Words".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YPE MEDIA YOU WANT YOUR PROGRAMS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5.25" Disks        or           720K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handling in the U.S. 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, Please include an additional $1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tell me where you found out about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Rt. 1, Box 601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greatly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