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s. Piggy Bank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ONEY, DOLLARS, COIN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SPI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ges 6 to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money. 6 different money activities - Mone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Catch the Falling Coin, Total the Money, Selec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splayed total, Money Equivalents, and a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or 2 players. Easily configured for childre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6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highly configurable -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how many appear in various activities.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nd reinforces the money skills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.5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S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have the use of the $5, $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bills, as well as larger number of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otals in several of the activities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/Adlib sound card suppor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SPIG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19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   CRD      432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   DOC     4373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   EXE    32608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   GXL    81068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   RSC    48857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40  PCX     8467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4046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