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,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B S    A N D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Distributo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 distribute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Individual and Corporate use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 and 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is an educational tool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concepts of Direct Current (DC) circuit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puter circuits in particular.  You can creat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on the computer screen.  The documentation can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o learn about semiconductors, logic, and dig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The documentation includes many samp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create and evaluate computer circuits with the "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" program. The documentation functions as a tutorial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rogram requires a 286 or later microprocess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GA graphics' adapter and a color monitor.  It can run in 300 KB of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use of a mouse and a math coprocessor to speed u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Neither a mouse nor a math-coprocess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C Circuit Analys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according to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istributors need only distribute the DC.ZIP fi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copy of the DC CIRCUIT ANALYSIS program.  If the D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vailable, you can create it by includ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according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my product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  My address and CompuServe account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C Circuit Analysis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nly according to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C Circuit Analysis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before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consists of a singl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TALL.EXE.  This fil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cost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 Circuit Analysis package CANNOT be sold as part of anothe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ten agreement from Arthur Tanze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DC Circuit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a CD-ROM package) may do so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 as part of a collection (such as a CD-ROM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Arthur Tanzella before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my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m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C Circuit Analysis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DC Circuit Analysis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m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out-of-date) disks.  Only current versions may be shipped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Arthur Tanzella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 Circuit Analysis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at describes my products as "FREE SOFTWARE."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Tanzella prohibits the distribution of outdated versions of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, without written permission from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cancel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Arthur Tanzella, 4613 Clubvue Drive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5236-4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Arthur Tanze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getting new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vendors, BBSs, etc. 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automatically receiv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a 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the ASP can probably help you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problems with this program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or send an E-mail message via CompuServe to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zella 71175,7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3 Clubv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tsburgh, PA 15236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