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619657262"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336378942"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934880603"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098484879"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