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py "DOUBLE.EXE" to the "COMMAND" sub-directory (folder) to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/98).  If you have Windows 3.1/11 or only Dos, put it in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you can use Double the same way you use any oth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scii characters (right side) in hex mode is filter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iendly (Pri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"Long lines" means a string of characters/bytes that exceeds 80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encountered, or if there are no carriage re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will be wrapped at the 80th column in order to keep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view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