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Disks Maker PRO v2.0 (Demo/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isks Maker  PRO (SDM) was  intended to mak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for DOS a  lot easier, in other  words it cuts files 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ette into smaller ones fitting to one diskette, thus cre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D a series  of directories containing the  cut file pieces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omfortable when you want to copy a LONG file to diskettes and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appeal to any other 3-rd party programs for copying it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 machine. SDM  includes a  small and  quick program 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"stick"  back your file  from diskettes (or  HD). SDM off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nderstand, user-oriented interface, helping you to do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stead  of wasting  your TIME  on looking  for the  righ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help is always there by your side to help you or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M enters it's  shell when you  run it. The  shell is a 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-like with modifications to  accomodate the user. Whi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you are to select a file  greater than one diskette to be cut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ing  &lt;ENTER&gt; on  it). SDM  calulates if  you have 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HD to cut the  file. You're asking "why should it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my HD ???". The thing is that SDM places the copy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HD, cut and arranged 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: you  have a  file caled  'test.exe' with  a size of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SDM will create a  directory called 'TEST' and in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coresponding to the   number of disks the file 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t to (2  in this case). The  directory 'TEST' will contain  'DISK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DISK2' directories.   Theese directories   will contain 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later placed on the respective disks (i.e.  'TEST\DISK1\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 files  'TEST.1'  (which  is  the  first  part  of  the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.EXE'), 'TEST.DAT', 'INSTALL.BAT'   and 'DEICE.EXE';  'TEST\DISK2\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'TEST.2' (which is the second part of the file 'TEST.EXE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SD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M PRO  v2.0 is  very easy  to install  and configure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*NO  CONFIGURATION*, you  will just  have to  unpack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a separate directory. You are *NOT TO WORRY ABOUT FRE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DM*,  it takes  *ONLY ABOUT  30-40Kb* (depending  on version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odify *ANY* of SDM's files (including DEICE.EXE),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*SELF-CHECKING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options for quick install of EXE SFX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SDM to automatically install a SFX archve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t to disks, you must  edit 'INSTALL.BAT' and remove the 'REM'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  last lines. You should   also remove the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 For Automatic Setup !' after the respectiv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M options and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DM has a lot of options and possibilities among which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vanced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rted directories an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ive/directory change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size displa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dling Windows '95 (tm) long file name struc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vanced context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ranged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kette volume change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y other unlisted options and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M is distributed AS  IS and so -=  TDA Labs =- does  no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Y*  responsability  for  the  actions  preformed while using SDM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version might get unexpected results in loss of data, f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= TDA Labs =- doesn't carry *ANY* respon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of  the  mentioned  features   could  be  absent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/Shareware version of SDM Pro 2.0. To get theese options wor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. REGISTER.TXT  gives you all  the information about  how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your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/Shareware  version as  well as  the Commercial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up Disks Maker PRO may  contain bugs or errors. If you  find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please report it and  you will get a *FREE* replacem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the  Shareware  version  of  SDM  Pro  II  so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long as it is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-= TDA Lab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DA Labs =-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du Cocieru aka -= Da C0de Musta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rogrammer, BP knower ;), RuL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viu Nastasenko aka -= The Dark Avenger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manager, idea initiator, programming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 and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'95 is a registered trademark of Microsoft Corpora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