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d like to give credit for support (in form of donation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or any other kin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que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L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 P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Bel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 S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Z. Pi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&amp; Vladimir Piterb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io Velaz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s Ru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 D. Jikhanka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You're not on this list?! Read split.doc, section VI,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o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