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inting styles and 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follow to discuss printing for the follow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pson and compatible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tscript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screen TS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P Laserjet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son command compatible pr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this sort of printer, you probably want the following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in your CONFIG.GE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R PORT = LPT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R MODE =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lines specify that the printer is on parallel port 1, and that 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select the right resolution f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Control-P, NOT Shift-Print Screen to initiat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P Laserj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ve HP support has been provided in minor release 1.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this sort of printer, you probably want the following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in your CONFIG.GE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R TYPE = H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R PORT = LPT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R MODE =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lines specify that your HP printer is on parallel port 1,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D should select the right resolution f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Control-P, NOT Shift-Print Screen to initiat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Pr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sh output to go directly to a PostScript printer,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print-screen driver installed, it is probably best to leav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nes in CONFIG.GED referring to printers.  This will assume an INT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 of driver which will be ignored if one is no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script printing is usually done outside a GED session.  To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e of diagrams, one would normally issue command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DPS -f diagrams.ps -1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 -P1 diagrams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command takes the contents of the entire DFD tree and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in DIAGRAMS.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command outputs the diagrams to a Postscript printer on CO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printer is on a parallel port, you may use the usual DO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to print your dia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sh to use the diagrams in a desktop publisher, such as Ven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sher, you must not put more than 1 diagram in a file (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will all print atop one another).  Also, you must consider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document will be landscape or portrait; GEDPS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scape, but the -r flag will change the diagram to portra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Screen TS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printer manufacturers, and many programs, provide TS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or printing screen images.  GED works with mo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chanism most vendors have standardized on is the use of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, often abbreviated as INT5, to support these TS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running such a TSR (Capture, by Inset systems; FRIEZ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Soft; GRAB in WordPerfect; and a host of others), you should con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D with the following line in CONFIG.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R MODE=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print as usual from GED, by using the Control-P (pr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.  Using the Shift-PrintScreen key will work, but will no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D a chance to erase the cursor and clean any error messag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.  When the cursor returns, printing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CAPTURE.DOC for some specific product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