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EN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isk version of Accent User's Manual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nual for Accent to read.  Section 3.2.2 (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MANDS) is removed for saving the disk spac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tion in the contents; only punctuation mark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s in the titles, tabl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, Dec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inting, April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inting, November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rinting,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86, 1987, 1988, 1989 by Aicom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 believes the inform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is accurate as of its publication date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ubject to change without notice.  A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s not responsible for any inadverten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is a registered trademark of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is a registered trademark of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is a registered trademark of International Business Machine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is a trademark of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tone is a registered trademark of American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p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is a registered trademark of Toshiba Internation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,</w:t>
        <w:tab/>
        <w:t>for IBM PC/XT/AT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,</w:t>
        <w:tab/>
        <w:t>for IBM PC/XT/AT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200,</w:t>
        <w:tab/>
        <w:t>for Toshiba T1200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,</w:t>
        <w:tab/>
        <w:t xml:space="preserve">Stand-Alone for all computer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,</w:t>
        <w:tab/>
        <w:t>Accent-SA plus telephone interface for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, 2375 Zanker Road, Suite 205, San Jose, CA. 95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408) 922-08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8) 922-08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ab/>
        <w:t>AB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</w:t>
        <w:tab/>
        <w:tab/>
        <w:t>INTRODUCTION TO ACCEN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  <w:tab/>
        <w:tab/>
        <w:t>STANDARD FEATURES FOR ALL ACC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</w:t>
        <w:tab/>
        <w:tab/>
        <w:t>DESCRIPTIONS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</w:t>
        <w:tab/>
        <w:tab/>
        <w:t>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.</w:t>
        <w:tab/>
        <w:tab/>
        <w:t>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.3. </w:t>
        <w:tab/>
        <w:tab/>
        <w:t>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4.</w:t>
        <w:tab/>
        <w:tab/>
        <w:t>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5.</w:t>
        <w:tab/>
        <w:tab/>
        <w:t>ACCENT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  <w:tab/>
        <w:tab/>
        <w:t>INSTALLING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</w:t>
        <w:tab/>
        <w:tab/>
        <w:t>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</w:t>
        <w:tab/>
        <w:tab/>
        <w:t>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</w:t>
        <w:tab/>
        <w:tab/>
        <w:t>INSTALLING ACCENT'S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</w:t>
        <w:tab/>
        <w:tab/>
        <w:t>INSTALLING ACCENT-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5.</w:t>
        <w:tab/>
        <w:tab/>
        <w:t>SPEAK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6.</w:t>
        <w:tab/>
        <w:tab/>
        <w:t>RUNNING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7.</w:t>
        <w:tab/>
        <w:tab/>
        <w:t>EXTERNAL POWER SUPPLY FOR STAND-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</w:t>
        <w:tab/>
        <w:tab/>
        <w:t>INSTALLING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</w:t>
        <w:tab/>
        <w:tab/>
        <w:t>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</w:t>
        <w:tab/>
        <w:tab/>
        <w:t>INSTALLING ACCENT-mini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</w:t>
        <w:tab/>
        <w:tab/>
        <w:t>INSTALLING 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</w:t>
        <w:tab/>
        <w:tab/>
        <w:t>RS-232C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</w:t>
        <w:tab/>
        <w:tab/>
        <w:t>SPEAK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</w:t>
        <w:tab/>
        <w:tab/>
        <w:t>POWERING UP 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4.</w:t>
        <w:tab/>
        <w:tab/>
        <w:t>RUNNING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</w:t>
        <w:tab/>
        <w:tab/>
        <w:t>INSTALLING ACCENT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</w:t>
        <w:tab/>
        <w:tab/>
        <w:t>TELEPHONE LI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</w:t>
        <w:tab/>
        <w:tab/>
        <w:t>INSTALLING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</w:t>
        <w:tab/>
        <w:tab/>
        <w:t>INSTALLING ACCENT-1200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</w:t>
        <w:tab/>
        <w:tab/>
        <w:t>INTERFACE TO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</w:t>
        <w:tab/>
        <w:tab/>
        <w:t>DEVICE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</w:t>
        <w:tab/>
        <w:tab/>
        <w:t>RS-232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</w:t>
        <w:tab/>
        <w:tab/>
        <w:t>TELEPHO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</w:t>
        <w:tab/>
        <w:tab/>
        <w:t>SOFTWA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</w:t>
        <w:tab/>
        <w:tab/>
        <w:t>SYSTEM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.</w:t>
        <w:tab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.</w:t>
        <w:tab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.</w:t>
        <w:tab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.</w:t>
        <w:tab/>
        <w:t>RS-232C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.</w:t>
        <w:tab/>
        <w:t>RS-232C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6.</w:t>
        <w:tab/>
        <w:t>Enable Appending &lt;CR&gt;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7.</w:t>
        <w:tab/>
        <w:t>Disable Appending &lt;CR&gt;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8.</w:t>
        <w:tab/>
        <w:t>Enabl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9.</w:t>
        <w:tab/>
        <w:t>Disabl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0.</w:t>
        <w:tab/>
        <w:t>Speech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1.</w:t>
        <w:tab/>
        <w:t>Speech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2.</w:t>
        <w:tab/>
        <w:t>Host Input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3.</w:t>
        <w:tab/>
        <w:t>Enable &lt;CR&gt; as Alternative Start-Spea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4.</w:t>
        <w:tab/>
        <w:t>Disable &lt;CR&gt; as Alternative Start Spea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5.</w:t>
        <w:tab/>
        <w:t>Enable CTL-Q/S as Xon/Xof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6.</w:t>
        <w:tab/>
        <w:t>Disable CTL-Q/S as Xon/Xof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7.</w:t>
        <w:tab/>
        <w:t>Flush Accent-ST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8.</w:t>
        <w:tab/>
        <w:t>Enable Fast Processing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19.</w:t>
        <w:tab/>
        <w:t>Disable Fast Processing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0.</w:t>
        <w:tab/>
        <w:t>Enable DCD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1.</w:t>
        <w:tab/>
        <w:t>Disable DCD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2.</w:t>
        <w:tab/>
        <w:t>Enable Delayed Process for 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3.</w:t>
        <w:tab/>
        <w:t>Disable Delayed Process for 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4.</w:t>
        <w:tab/>
        <w:t>Enable Verbal Stress on Single-Character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5.</w:t>
        <w:tab/>
        <w:t>Disable Verbal Stress on Single-Character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6.</w:t>
        <w:tab/>
        <w:t>Set Audio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7.</w:t>
        <w:tab/>
        <w:t>Increase Overall Volu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8.</w:t>
        <w:tab/>
        <w:t>Decrease Overall Volu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29.</w:t>
        <w:tab/>
        <w:t>Increase Average Pitch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0.</w:t>
        <w:tab/>
        <w:t>Decrease average pitch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1.</w:t>
        <w:tab/>
        <w:t>Increase Speech Rat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2.</w:t>
        <w:tab/>
        <w:t>Decrease Speech Rat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3.</w:t>
        <w:tab/>
        <w:t>Increase Voice Characteristic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4.</w:t>
        <w:tab/>
        <w:t>Decrease Voice Characteristic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5.</w:t>
        <w:tab/>
        <w:t>Increase Space Pause Ti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6.</w:t>
        <w:tab/>
        <w:t>Decrease Space Pause Ti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7.</w:t>
        <w:tab/>
        <w:t>Increase Sentence Intonation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8.</w:t>
        <w:tab/>
        <w:t>Decrease Sentence Intonation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39.</w:t>
        <w:tab/>
        <w:t>Enable PC to RS-232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0.</w:t>
        <w:tab/>
        <w:t>Disable PC to RS-232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1.</w:t>
        <w:tab/>
        <w:t>Enable RS-232C to P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2.</w:t>
        <w:tab/>
        <w:t>Disable RS-232C to P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3.</w:t>
        <w:tab/>
        <w:t>Command String Sent to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4.</w:t>
        <w:tab/>
        <w:t>Command String Not Sent to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5.</w:t>
        <w:tab/>
        <w:t>Status Reply to Ho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6.</w:t>
        <w:tab/>
        <w:t>Status Reply to Auxiliary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7.</w:t>
        <w:tab/>
        <w:t>Status Reply to Host and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8.</w:t>
        <w:tab/>
        <w:t>Enable LPT Auxiliary Device Chain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49.</w:t>
        <w:tab/>
        <w:t>Disable LPT Auxiliary Device Chain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0.</w:t>
        <w:tab/>
        <w:t>Set P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1.</w:t>
        <w:tab/>
        <w:t>Set RS-232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2.</w:t>
        <w:tab/>
        <w:t>Enable CTL-X as the Instant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3.</w:t>
        <w:tab/>
        <w:t>Disable CTL-X as the Instant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4.</w:t>
        <w:tab/>
        <w:t>Enable 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5.</w:t>
        <w:tab/>
        <w:t>Disable 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6.</w:t>
        <w:tab/>
        <w:t>Enable Index Marke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57.</w:t>
        <w:tab/>
        <w:t>Disable Index Marke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</w:t>
        <w:tab/>
        <w:tab/>
        <w:t>TELEPHONE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.</w:t>
        <w:tab/>
        <w:t>Off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.</w:t>
        <w:tab/>
        <w:t>On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3.</w:t>
        <w:tab/>
        <w:t>Select DTM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4.</w:t>
        <w:tab/>
        <w:t>Select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5.</w:t>
        <w:tab/>
        <w:t>Select 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6.</w:t>
        <w:tab/>
        <w:t>Select Manual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7.</w:t>
        <w:tab/>
        <w:t>D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8.</w:t>
        <w:tab/>
        <w:t>Off Hook and D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9.</w:t>
        <w:tab/>
        <w:t>Enable Telepho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0.</w:t>
        <w:tab/>
        <w:t>Disable Telepho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1.</w:t>
        <w:tab/>
        <w:t>Set Normal Transmission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2.</w:t>
        <w:tab/>
        <w:t>Enable 0.8dB Transmission Gai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3.</w:t>
        <w:tab/>
        <w:t>Enable 1.5dB Transmission Gai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4.</w:t>
        <w:tab/>
        <w:t>Enable DTMF Input in Dig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5.</w:t>
        <w:tab/>
        <w:t>Enable DTMF Input in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6.</w:t>
        <w:tab/>
        <w:t>Disable DTMF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7.</w:t>
        <w:tab/>
        <w:t>Initiate a Dial-Tone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8.</w:t>
        <w:tab/>
        <w:t>Enable Auto-Flush at Valid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19.</w:t>
        <w:tab/>
        <w:t>Disable Auto-Flush at Valid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0.</w:t>
        <w:tab/>
        <w:t>Hang up Automatically at Speech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1.</w:t>
        <w:tab/>
        <w:t>Flash Hook-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2.</w:t>
        <w:tab/>
        <w:t>Set DTMF String Mode Inpu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3.</w:t>
        <w:tab/>
        <w:t>Set Number of Rings for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4.</w:t>
        <w:tab/>
        <w:t>Set Dial-Ton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25.</w:t>
        <w:tab/>
        <w:t>Initiate a DTMF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</w:t>
        <w:tab/>
        <w:tab/>
        <w:t>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.</w:t>
        <w:tab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</w:t>
        <w:tab/>
        <w:t>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3.</w:t>
        <w:tab/>
        <w:t>Punctuation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4.</w:t>
        <w:tab/>
        <w:t>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5.</w:t>
        <w:tab/>
        <w:t>&lt;-&gt;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6.</w:t>
        <w:tab/>
        <w:t>&lt;-&gt; Spoken as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7.</w:t>
        <w:tab/>
        <w:t>&lt;-&gt; Spoken as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8.</w:t>
        <w:tab/>
        <w:t>Enable Abbreviatio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9.</w:t>
        <w:tab/>
        <w:t>Disable Abbreviatio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0.</w:t>
        <w:tab/>
        <w:t>Full Set 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1.</w:t>
        <w:tab/>
        <w:t>Subset 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2.</w:t>
        <w:tab/>
        <w:t>&lt;A&gt; and &lt;a&gt; Always Spoken as /EI/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3.</w:t>
        <w:tab/>
        <w:t>&lt;A&gt; and &lt;a&gt; are Context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4.</w:t>
        <w:tab/>
        <w:t>Set Averag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5.</w:t>
        <w:tab/>
        <w:t>Set Voic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6.</w:t>
        <w:tab/>
        <w:t>Set Speec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7.</w:t>
        <w:tab/>
        <w:t>Set Sentence Level Int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8.</w:t>
        <w:tab/>
        <w:t>Set Space Pau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9.</w:t>
        <w:tab/>
        <w:t>Set Numb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20.</w:t>
        <w:tab/>
        <w:t>Direct Parameter Input to Synthesiz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</w:t>
        <w:tab/>
        <w:tab/>
        <w:t>STATUS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1.</w:t>
        <w:tab/>
        <w:t>Reply End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2.</w:t>
        <w:tab/>
        <w:t>Reply Synthesiz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3.</w:t>
        <w:tab/>
        <w:t>Reply Telepho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4.</w:t>
        <w:tab/>
        <w:t>Reply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5.</w:t>
        <w:tab/>
        <w:t>Repl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</w:t>
        <w:tab/>
        <w:tab/>
        <w:t>INDEX MAR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1.</w:t>
        <w:tab/>
        <w:t>Enable CTL-F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2.</w:t>
        <w:tab/>
        <w:t>Disable CTL-F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3.</w:t>
        <w:tab/>
        <w:t>Reply &lt;ESC&gt;Y plus Index-Marker Character fo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4.</w:t>
        <w:tab/>
        <w:t>Reply Index-Marker Character only for Au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5.</w:t>
        <w:tab/>
        <w:t>Enable Index-Marker-Count Replying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6.</w:t>
        <w:tab/>
        <w:t xml:space="preserve">Disable Index-Marker-Count Replying for Status Re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7.</w:t>
        <w:tab/>
        <w:t>User Defined Index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6.</w:t>
        <w:tab/>
        <w:tab/>
        <w:t>TABLE-1 (Command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ab/>
        <w:t>STANDARD ACCENT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</w:t>
        <w:tab/>
        <w:tab/>
        <w:t>PRONUNCI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</w:t>
        <w:tab/>
        <w:tab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.</w:t>
        <w:tab/>
        <w:tab/>
        <w:t>ALTERNATIVE PRONUN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</w:t>
        <w:tab/>
        <w:tab/>
        <w:t>MONETARY $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.</w:t>
        <w:tab/>
        <w:tab/>
        <w:t>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.</w:t>
        <w:tab/>
        <w:tab/>
        <w:t>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</w:t>
        <w:tab/>
        <w:tab/>
        <w:t>WORDS WITH NO VO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</w:t>
        <w:tab/>
        <w:tab/>
        <w:t>PHONEM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.</w:t>
        <w:tab/>
        <w:tab/>
        <w:t>TABLE-2 (Accent Phonem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ab/>
        <w:t>STANDARD ACCENT DC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</w:t>
        <w:tab/>
        <w:tab/>
        <w:t>DCD SOFTW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  <w:tab/>
        <w:tab/>
        <w:t>RULES FOR BUILDING THE CUSTOM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.</w:t>
        <w:tab/>
        <w:tab/>
        <w:t>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.</w:t>
        <w:tab/>
        <w:tab/>
        <w:t>THE PART-OF-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.</w:t>
        <w:tab/>
        <w:tab/>
        <w:t>WORDS WITH TWO PRONUN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.</w:t>
        <w:tab/>
        <w:tab/>
        <w:t>A SAMPL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</w:t>
        <w:tab/>
        <w:tab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ab/>
        <w:t>PROGRAMMING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ab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</w:t>
        <w:tab/>
        <w:tab/>
        <w:t>ACCENT-P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</w:t>
        <w:tab/>
        <w:tab/>
        <w:t>ACCENT-mini SPECIFICATIONS (Not ACCENT-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</w:t>
        <w:tab/>
        <w:tab/>
        <w:t>ACCENT-S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</w:t>
        <w:tab/>
        <w:tab/>
        <w:t>ACCENT-S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-1</w:t>
        <w:tab/>
        <w:tab/>
        <w:t>(Command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-2</w:t>
        <w:tab/>
        <w:tab/>
        <w:t>(Accent Phonem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1,</w:t>
        <w:tab/>
        <w:t>Accent-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2,</w:t>
        <w:tab/>
        <w:t>Accent-min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3,</w:t>
        <w:tab/>
        <w:t>Accent-SA and Accent-ST Back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for the user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to operate Accent, since the manual provide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for ALL ACCENT MODELS regarding instal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, and operations.  The manual also provide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has seve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 serves as the general introduction to Accent products (model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 tells how to connect each specific Accent model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details Accent's hardware and softwar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cularly is important for advanced users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pplication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describes the standard Accent's text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ronunciation rules are cover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me inpu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describes the operation for the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Dictionary (DCD)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provides hints and techniqu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products in genera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gives the hardwar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e user read through Section 1 for all Accen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 to model dependant sections from Section 2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&gt; are used throughout this manual to bracket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usion might occu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Represents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  <w:tab/>
        <w:tab/>
        <w:t>Represents the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  <w:tab/>
        <w:tab/>
        <w:t>Represents the Line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</w:t>
        <w:tab/>
        <w:tab/>
        <w:t>Represents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&gt;</w:t>
        <w:tab/>
        <w:tab/>
        <w:t>Represents the Horizontal Tabul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</w:t>
        <w:tab/>
        <w:tab/>
        <w:t>Represents the Hyphe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C</w:t>
        <w:tab/>
        <w:tab/>
        <w:t>Represents the Escape, W, and 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contents, list of tables and list of figure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is manual.  Numbered paragraphs and sub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RODUCTION TO ACCEN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peech synthesizer is a high quality text-to-speech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s ordinary ASCII text into intelligible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unlimited vocabulary capability, plus its many featur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useful voice-output device for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 wide range of the system configurations, cost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requirements, five different Accent model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 These five models are: Accent-PC for PC plug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 for PC plug-in, Accent-1200 for th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PC (model T1100-plus and T1200) plug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for stand-alone operation, and Accent-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operation with direct telephone lin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C plug-in models, the text and commands (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) are sent to Accent through a re-entran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while the stand-alone models through an RS-232C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hardware or Xon/Xof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 models employ the standard Accent tex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speak in two modes: the text mode and the spell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mode, Accent will convert text into ordinary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grammatical rules for parsing phrases and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s having two pronunciations, for the abbreviations, for the $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, and for special signs (#, %, &amp; and so on).  In the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also employs punctuation marks for sentential int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ware commands, speech parameters such as averag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voice characteristic, and speech rate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ll mode, all text including punctuation will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standard vocabulary is larger than 20,0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words with precise pronunciation.  F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ocabulary, a standard DCD (Downloadable Custom Dictionary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in addition to the phoneme input capability. 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built in for all Acc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STANDARD FEATURES FOR ALL ACC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ccent text-processor; vocabulary over 20,0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roups of software commands: system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option commands, index marker commands, and status reques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rate can be adjusted from about 60 to 850 words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character as instant speech-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response time less than 20 milli-seconds in Fast-process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/Utility diskette including DCD developmen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k-byte DCD hardware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board audio power amplifier with volume control; 0.5 Wat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mm miniature phone jack for 8-Ohm speaker, 4-Ohm speaker, or head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ESCRIPTIONS OF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model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all five different Accent models.  Throughout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term "Accent" represents all Acc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 is a self-sufficient, single-board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640-byte, wrap-around text buffer.  It can be plugg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IBM PC, PC/XT, PC/AT or the compati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RS-232C serial port is also provided f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mputer, terminal, or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either the PC or the RS-232C as Accent-PC'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software commands are sent from the host to Accent-PC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n-board processor.  Communication between the PC and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set up by softwa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board microprocessor, 640-byte wrap-around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us compatible; I/O addresses switch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S-232C serial port as a DCE device; baud rate, parity and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connector provided for stand-alone operation or system integ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k-byte re-entrant device driver provides PC interfac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OS (device name) or BIOS (LPT port) requiring no CPU tim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hardware interrupt from PC for the realtime speech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NT.EXE utility program for changing Accent-PC's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ddresses, auxiliary device (LPT) number, and chained-LPT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roups of software commands: system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, index marker commands, and status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 consists of a half-length plug-in card and a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 for the desktop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23k-byte memory and one hardware interrupt from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time speech process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's utility program SETMINI.EXE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users to set Accent-mini's system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such as changing the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/O addresses and Hardware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ccent-mini to any LPT number as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setting the chained operation for multipl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Interru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time text-to-speech synthesis; hardware interrupt 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k-byte wrap-around internal phone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INI.EXE utility program for changing Accent-mini's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ddresses, hardware interrupts, auxiliary device (LPT) number,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bus compatible; I/O addresses and Interrupt jumpers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SETMINI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roups of software commands: system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option commands, index marker commands, and status request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interface format compatible with Accent-PC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200 is functionally identical to Accent-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an on-board EPROM.  I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as Accent-mini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is built with low-power CMOS circuits.  An on-board 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is provided for portability, and a 3.5 mm miniature, stereo phon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for an external 8-Ohm speaker, 4-Ohm speaker, or head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to be plugged in the Modem slot of the Toshiba T1100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1200 models laptop PC.  The memory requirement for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k bytes.  All software features, commands an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 also apply to Accent-1200.  Read Accent-mini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for instructions for programming and operating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200 fully supports the T1200's RESUME and EMM.SY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is the stand-alone version of the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lf-sufficient, microcomputer subsystem with a 640-byte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housed in a compact met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RS-232C serial port is provided f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er or terminal as the host.  A wall-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or is provided f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sufficient stand-alone text-to-speech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-byte wrap-around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S-232C serial port as a DCE device; baud rate, parity and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lectable; hardware protocol as default, Xon/Xoff protoco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ia soft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-mount AC adap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/Off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roups of software commands: system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, index marker commands, and status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ACCENT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consists of an Accent-SA synthesiz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irect telephone line interface.  In addi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's features, Accent-ST can answer calls,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ransfer calls, detect DTMF (Touchtone) signals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in the ASCII format, and accept text from the ho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speech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has two wrap-around buffer, the 640-byte inpu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64-byte output buffer. The input buffer is used to stor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, while the output buffer is used to store the DTMF digit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tus data to be replied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cent-SA features and capabilities; refer to Section 1.3.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-byte wrap-around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RJ-11 telephone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groups of software commands: system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ption commands, speech option commands, index mark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r each specific model may be carried out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STALLING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-PC in the PC for standard operation, and how to 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ower supply for stand-alone operation (custom system-inte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  When setting up the hardware, please refer to Figure-1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f the switches, jumpers, and connectors on Accent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ircui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is used to set up the RS-232C baud rate,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nd the length of the data bits.  Factory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9600 baud rate, parity disabled, and 7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ud rate, parity option or data bi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3.1.2.  The default settings for SW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ons 4 and 8 ON and positions 1, 2, 3, 5, 6, and 7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2 is used to assign PC's I/O addresses to Accent-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addresses are set to 2A8-2AB H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flict with any PC, PC/XT, or PC/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erved I/O device.  The default settings for SW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sitions 1, 3, 5, 7 ON and 2, 4, 6, 8 OFF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 addresses conflict with any custo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 or if there is to be more than one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single PC, please refe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for appropriate address setting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1.1 for changing the sam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'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I/O addresses of the PC b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by each Accent-PC.  The address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ven number as a multiple of four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y be selected by setting SW2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SW2 is an 8 position switch,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1) corresponding to an address bit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) of the PC bus is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2 POSITION: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:</w:t>
        <w:tab/>
        <w:t>A2</w:t>
        <w:tab/>
        <w:t>A3</w:t>
        <w:tab/>
        <w:t>A4</w:t>
        <w:tab/>
        <w:t>A5</w:t>
        <w:tab/>
        <w:t>A6</w:t>
        <w:tab/>
        <w:t>A7</w:t>
        <w:tab/>
        <w:t>A8</w:t>
        <w:tab/>
        <w:t>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W2 position is set to "ON", its corresponding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 is set to "0", and vice versa.  "A0" and "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(they are "0" for calculat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when setting up S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is used to select Accent-PC's host. 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elects the PC as host.  To select the PC as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and pin 2 of J2 should be jumpered togeth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er header provided.  To select the RS-232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pin 2 and pin 3 of J2 should be jump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 is used to connect the Reset signal from the PC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. Factory default provides jumpered J4.  If J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ed, whenever the Reset signal from the PC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asserted), Accent-PC will be reset.  If J4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ed, Accent-PC will automatically reset itsel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ower-up.  To use external power su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peration, J4 must not be jum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1,   Accent-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hown for the disk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INSTALLING ACCENT'S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/Utility diskette provided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a system diskette or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be used with Acc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KACNT.D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Use SPKMINI.DVC for Accent-m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200 instead of SPKACNT.DV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device drivers already installed in the system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FIG.SYS should reside in the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then instead of copying the file CONFIG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/Utility diskette, simply add (edit) the following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file CONFIG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SPKACNT.DV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SPKMINI.DVC  for Accent-mini or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boot the PC with the system diskett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Accent-PC Device Driver (Version 3.1) Installe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ent-mini Device Driver (Version 3.1) Installed" for Accent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nt-1200, appears on the screen then Accent'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installed.  If not, carefully go throug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ation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default device name and auxiliary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SPK" and "LPT3" respectively.  After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COPYing any text or text file to either "SP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LPT3" will cause Accent to speak the COPY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Also after the hardware installation,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device driver is loaded, Accent will ver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"ACCENT READY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demonstration program DEMO.B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's BASIC Language, so that the syste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cent must contain the BASI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.COM" or "BASICA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INSTALLING ACCENT-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ing off all power to the PC, Accent-P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the PC.  First, the bottom of the metal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ccent-PC board should be slid into th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t located at the edge of the PC mother board.  Then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eld upright and pushed symmetrically down in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screw tightly to secure Accent-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bracket against the PC frame, the volum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may be installed.  Push it onto the volume-control 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 that the knob can be pushed on only when the fla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aft is aligned with the flat side of the knob's opening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on the knob is necessary only if it had remo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. SPEAK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aker may be connected using a 3.5 mm male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lug (mono).  An 8-Ohm or 4-Ohm speak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. RUNNING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Accent-PC is properly installed, a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nected, and the volume has been tur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ximately one-third (clock-wise), may the PC be powe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 prompts, type in "BASIC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ASICA DEMO" (DEMO232 for Accent-SA and Accent-ST)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rogram.  If Accent says "AICOM..."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has been successfully installed.  If not, turn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hrough the installation procedures again, making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hat the switch setting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diskette provided, there is a document file named "READ.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lains the applications of each fil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. EXTERNAL POWER SUPPLY FOR STAND-AL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nt-PC is to be integrated into a custom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peration, power to Accent-P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PS1.  PS1 is a 5-pin ma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(Molex 09-64-1051 compatible). 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connector may be used to plug into PS1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listed in Section 7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operation is for advanced users only.  The Warranty is voi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cover, stand-alon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onnections for PS1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-1,</w:t>
        <w:tab/>
        <w:t>GND (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2,</w:t>
        <w:tab/>
        <w:t>Key (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3,</w:t>
        <w:tab/>
        <w:t>-12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4,</w:t>
        <w:tab/>
        <w:t>+5 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5,</w:t>
        <w:tab/>
        <w:t>+12 v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-6,</w:t>
        <w:tab/>
        <w:t xml:space="preserve">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INSTALLING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tep-by-step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 in the PC. If your PC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ard, the default settings of Accent-min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device driver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out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any non-standard card, which uses I/O addresses 3EE-3E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interrupt IRQ2/IRQ9 (IRQ2 is named for the PC/XT, and IRQ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r the PC/AT), please refer to Figure-2 to resolve any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ction 3.1.1 to change the same parameters in Accent-mini'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fore the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hardware, please refer to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locations of the jumpers and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nt-mini's printed circuit board.  For some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's volume control knob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ged before the card can be plugged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2, Accent-mini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hown for the disk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JUM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1 is used to select the PC's hardware interrupt for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setting selects IRQ2/IRQ9 (IRQ2 for the PC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RQ9 for the PC/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2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 is used to assign PC I/O addresses to Accent-m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cutive I/O addresses are used by each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addresses are set to 3EE-3E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INSTALLING ACCENT-mini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2.11 or higher is required to run Accent-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diskette containing DOS-2.11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nstallation procedure is the same as the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ion 2.1.3 through 2.1.6 to install the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, and to 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INSTALLING 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connect Accent-S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or, speaker, and RS-232C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hardware, please refer to Figur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Accent-SA's back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-3, Accent-SA and Accent-ST Back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shown for the disk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RS-232C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's (and Accent-ST's) RS-232C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s a DCE device. Please refer to Section 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ftware Xon/Xoff handshaking is used. 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ins (signals) from Accent-SA or Accent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nected to any output pin (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.  Caution: pin 22 of the 25-pin D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put from Accent-ST indicating the ri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is used to set up the RS-232C baud rate, the parity bit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bits.  Factory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9600 baud rate, parity disabled, and 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aud rate, parity option and data bi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3.1.2. 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1 have positions 4 and 8 ON, and positions 1, 2, 3, 5, 6, and 7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SPEAK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has an internal speaker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aker may be connected using a 3.5 mm male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lug (mono).  An 8-Ohm or 4-Ohm speak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POWERING UP ACCENT-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Accent-SA power switch only after the follow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is properly set up and connected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speaker has been connect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has been turned up to approximately 1/3 (clock-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 adaptor has been plugged into the wall (Notice the AC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ugged into Accent-SA in one direc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power-on message, "ACCENT READY.", sh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not heard, turn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efully go through the installation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. RUNNING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A may be demonstrated with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nect a straight-through, 25-pin RS-232C cable from the PC'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nt-SA's RS-232C port.  Second, from the Demo/Utility diskett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MO232.BAS and DEMO.TXT files to a system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's BASIC Interpreter "BASIC.COM" or "BASICA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Section 2.1.6 to 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INSTALLING ACCENT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connect Accent-ST's RS-23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interface, speaker jack, and AC adaptor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the hardware, please refer to Figure-3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's back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TELEPHONE LI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ccent-ST's front panel, two standard RJ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jacks are located at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's metal case.  For teleph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line can be plugged directly in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J-11 jacks.  A telephone set can also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ither of the RJ-11 jacks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cent-ST consists of an Accent-SA, i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dentical to Accent-SA's operation.  Pleas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2.3.1 for the rest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INSTALLING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-1200 hardware is recommended for deal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not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INSTALLING ACCENT-1200 SOFTWAR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2.11 or higher is required to run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diskette containing DOS-2.11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oftware installation procedure is the same as the Accent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tion 2.1.3 and Section 2.1.6 to install the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un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ccent's user-interface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for Accent-ST only), and softw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hardware setup during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ccent's interface options, an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allow users to change the system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options, the telephone options (for Accent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and to request status from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 communicates with Acc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pheral device either via the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RS-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nt is used with a software device driver on a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BUS protocol is automatically handled in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to the software device driver is explained in Section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S-232C interface is used, the handsha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C can either be hardware (Default) or Xon/Xoff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C interface is described in Section 3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TERFACE TO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sections (Section 3.1.1 through 3.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l dependant, the user may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s for any specific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DEVICE DRIV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Accent-PC and Accent-mini on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plugged into a PC.  A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that an application program (usually written in a High Level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municate with a specific device such as a disk drive,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 port.  If the system diskette used to boot the PC ha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 PC will automatically load the device driver during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vice driver has its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default device name is SP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evice driver has been loaded into the PC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can OPEN or CLOSE the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, READ and WRITE may be performed to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ames are reserved (can't be used elsewhere)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cent is a special device (not a standar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andard PC printer), a custom-buil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allow the user to access Accent, 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CLOSE, READ and WRITE Accent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th a specific name.  In this case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character device driver i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IBM PC DOS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ed descriptions of Installable Devic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device driver is a character device driv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of INIT, INPUT, an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S Techn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cent's device drivers are re-entrant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ll not be re-entrant.  Therefor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provided -- the LPT port.  Since Calls to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by using INT 17H) is through the BIO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t, only Calls from LPT to Acc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t.  The default LPT port for Acce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.  The following shows the LPT interfac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Pri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ab/>
        <w:t>Same as IBM BIO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Same as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ab/>
        <w:t>Same as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Same as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Accent will be Flushed.  This includes all previous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and commands. FOR A QUICK FLUSH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Statu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  <w:tab/>
        <w:tab/>
        <w:t>Same as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  <w:tab/>
        <w:tab/>
        <w:t>Same as IBM BIOS for AH bit-0, and bit-3 to bit-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H bit-2,1 = 00 for not end-of-speech.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H bit-2,1 = 01 for complete end-of-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H bit-2,1 = 10 for near end-of-speech (about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2 second to e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H = Index-marker-count (only if &lt;ESC&gt;YZ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previously issu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ab/>
        <w:t>With the index marker feature enabled, if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-check loop is performed to the device driver LP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, Status Read, the loop time-period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t least 20 milli-seconds.  There is no tim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ndex marker featur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ctory default setups for the system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not desired,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NT.EXE for Accent-PC, or SETMINI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mini, may be used to change them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when running the SETACNT.EXE or SETMIN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RS-232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not for Accent-mini.  Accent's RS-232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erial interface port for Data Communication Equipment (D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rdware hand-shaking is adopted, the RTS, DTR, CTS and DS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/checked for proper operation.  If softwar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is adopted, the software command &lt;ESC&gt;=V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first after power-up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cent has received the &lt;ESC&gt;=V command, the CTS and DS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erted by Accent at all times, and the RTS and DTR sign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not be checked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-ST, the RING signal (pin 22 of the 25-pin D-connecto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by Accent-ST when the telephone line i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be asserted until the telephone line stops ri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the call has been answered by Accent-ST or by the teleph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lugged into Accent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hardware engineers of a clear understanding of the RS-232C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gnal on the 25-pin RS-232C D-connector is listed below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PIN</w:t>
        <w:tab/>
        <w:tab/>
        <w:t>I/O</w:t>
        <w:tab/>
        <w:tab/>
        <w:tab/>
        <w:t>RS-232C</w:t>
        <w:tab/>
        <w:tab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</w:t>
        <w:tab/>
        <w:t>TO/FROM</w:t>
        <w:tab/>
        <w:tab/>
        <w:tab/>
        <w:t>SIGNAL</w:t>
        <w:tab/>
        <w:tab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NUMBER</w:t>
        <w:tab/>
        <w:t>ACCENT</w:t>
        <w:tab/>
        <w:tab/>
        <w:tab/>
        <w:t>NAME</w:t>
        <w:tab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BOTH</w:t>
        <w:tab/>
        <w:tab/>
        <w:tab/>
        <w:t>PGND</w:t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INPUT</w:t>
        <w:tab/>
        <w:tab/>
        <w:tab/>
        <w:t>TXD</w:t>
        <w:tab/>
        <w:tab/>
        <w:t>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OUTPUT</w:t>
        <w:tab/>
        <w:tab/>
        <w:tab/>
        <w:t>RXD</w:t>
        <w:tab/>
        <w:tab/>
        <w:t>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INPUT</w:t>
        <w:tab/>
        <w:tab/>
        <w:tab/>
        <w:t>RTS</w:t>
        <w:tab/>
        <w:tab/>
        <w:t>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OUTPUT</w:t>
        <w:tab/>
        <w:tab/>
        <w:tab/>
        <w:t>CTS</w:t>
        <w:tab/>
        <w:tab/>
        <w:t>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ab/>
        <w:t>OUTPUT</w:t>
        <w:tab/>
        <w:tab/>
        <w:tab/>
        <w:t>DSR</w:t>
        <w:tab/>
        <w:tab/>
        <w:t>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BOTH</w:t>
        <w:tab/>
        <w:tab/>
        <w:tab/>
        <w:t>SGND</w:t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>INPUT</w:t>
        <w:tab/>
        <w:tab/>
        <w:tab/>
        <w:t>DTR</w:t>
        <w:tab/>
        <w:tab/>
        <w:t>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ab/>
        <w:t>OUTPUT</w:t>
        <w:tab/>
        <w:tab/>
        <w:tab/>
        <w:t>RING</w:t>
        <w:tab/>
        <w:tab/>
        <w:t>D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-232C options include baud rate, parity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lections. SW1 (refer to FIGURE-1 for Accent-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3 for Accent-SA and Accent-ST)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POSITION:</w:t>
        <w:tab/>
        <w:t>1</w:t>
        <w:tab/>
        <w:t>2</w:t>
        <w:tab/>
        <w:t>3</w:t>
        <w:tab/>
        <w:t>4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</w:t>
        <w:tab/>
        <w:tab/>
        <w:t>ON</w:t>
        <w:tab/>
        <w:t>OFF</w:t>
        <w:tab/>
        <w:t>OFF</w:t>
        <w:tab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</w:t>
        <w:tab/>
        <w:tab/>
        <w:t>OFF</w:t>
        <w:tab/>
        <w:t>ON</w:t>
        <w:tab/>
        <w:t>OFF</w:t>
        <w:tab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  <w:tab/>
        <w:tab/>
        <w:t>ON</w:t>
        <w:tab/>
        <w:t>OFF</w:t>
        <w:tab/>
        <w:t>OFF</w:t>
        <w:tab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</w:t>
        <w:tab/>
        <w:tab/>
        <w:t>OFF</w:t>
        <w:tab/>
        <w:t>ON</w:t>
        <w:tab/>
        <w:t>OFF</w:t>
        <w:tab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</w:t>
        <w:tab/>
        <w:tab/>
        <w:t>OFF</w:t>
        <w:tab/>
        <w:t>OFF</w:t>
        <w:tab/>
        <w:t>ON</w:t>
        <w:tab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>OFF</w:t>
        <w:tab/>
        <w:t>OFF</w:t>
        <w:tab/>
        <w:t>OFF</w:t>
        <w:tab/>
        <w:t>O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</w:t>
        <w:tab/>
        <w:tab/>
        <w:t>OFF</w:t>
        <w:tab/>
        <w:t>OFF</w:t>
        <w:tab/>
        <w:t>ON</w:t>
        <w:tab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</w:t>
        <w:tab/>
        <w:tab/>
        <w:t>OFF</w:t>
        <w:tab/>
        <w:t>OFF</w:t>
        <w:tab/>
        <w:t>OFF</w:t>
        <w:tab/>
        <w:t>ON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POSITION:</w:t>
        <w:tab/>
        <w:t>6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ab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</w:t>
        <w:tab/>
        <w:tab/>
        <w:t>ON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  <w:tab/>
        <w:tab/>
        <w:t>O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it length is set up by SW1 position 8:  ON for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for 8 data bits.  The stop bit is fixed at 1 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default settings for these options are: 96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and 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TELEPHO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Accent-ST only.  Two standard RJ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jacks (in parallel) are provided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lephone line and to a standard telephon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functions are controlled via the softwar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nt-ST is used for speaker output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should be disconnected, or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Prompt (Section 3.2.2.10) and Manu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3.2.2.6) software commands should b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to prevent any unwanted telepho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inging, answering, etc.) from Accent-S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OFTWA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cent hardware has been set up,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 control of the host.  Accent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data from its host: text (including phoneme input),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translated into speech and commands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operation.  For telephone applications, a typical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-to-speech mode, input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ccent's text buffer and will not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entence punctuation mark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described in Section 3.2.1.12 is encounter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is received if the option in Section 3.2.1.13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describes Accent's text processing rul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ll mode, the text input will be spelled o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aracter immediately after it i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nt from the host to Accent a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An escape sequence is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receded by an &lt;ESC&gt; character (1B Hex and 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groups of commands: System optio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ption commands, speech option commands, status reque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 mar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nt command consists of the &lt;ESC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two more characters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, the speech option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 &lt;ESC&gt;?S will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ext, previously sent from the host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that is, until Accent's internal text buffer has been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 will be executed immediately upon receip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scape Sequences SHOULD NOT be sent to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described in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A Commands Summary table (Table-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s Accent's software default settings, is located in Section 3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ommands, the upper and lower cases ar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ependant commands are not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SYSTEM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 option command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.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ccent, equivalent to power up rese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is used for host interface, allow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 Accent to complete its self-diagnostic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sent to Accent during this two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the data will be lost.  "ACCEN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message will be issued by Accent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to Accent's defaul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.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ccent, equivalent to power up reset b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n verbal message replied.  If the RS-232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interface, allow at least 100 milli-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o complete its self-diagnostics.  No dat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ccent during this 100 milli-seconds peri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.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's internal text/speech buffers will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ch will be stopped immediately, all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main unchanged.  This command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to flush the speech. 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 to Section 3.2.1.52 through 3.2.1.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character as instant Flush command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. RS-232C 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ccent's RS-232C will be echo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devic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. RS-232C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ccent's RS-232C will not be echo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nding device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6. Enable Appending &lt;CR&gt;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to the Status Request Commands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 will have a &lt;CR&gt;, Carriage Return,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for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High-Level Languages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7. Disable Appending &lt;CR&gt;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to the Status Request Commands in Section 3.2.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&lt;CR&gt; append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8. Enabl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eived from the host will be converted to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9. isabl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received from the host will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and will not be stored in the text buffer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0. Speech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ll be stopped (paused) immediately,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llable is spoken if Accent is speaking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put from the host will be stored i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poken until a Speech Contin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.1.11 is received.  If Acc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Pause state, only the Speech Continue,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, Flush, Set Average Pitch, Set Speech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 Characteristic command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1. Speech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continue to speak, beginning wher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opped (paused) by the Speech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.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2. Host Input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The 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represents any digit 0 through 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ime-out period while Accent awa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host.  The time-out perio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from 0.04 seconds to 20 seconds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rough 9.  Any higher digit doubles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e preceding lower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ccurrence of time-out, if there i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with no end-of-sentence punctu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&lt;CR&gt; (if the option in Section 3.2.1.1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, Accent will begin to speak out the tex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is set to 7, which gives a time-out period of about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3. Enable &lt;CR&gt; as Alternative Start-Spea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start speaking when a &lt;CR&gt; is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ful for Screen-Review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 the visually impaired.  Howe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affect sentence in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4. Disable &lt;CR&gt; as Alternative Start-Spea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start speaking only when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is received, or the host input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. This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5. Enable CTL-Q/S as Xon/Xof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Xon/Xo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will be turned on for the RS-232C.  Th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ontrol-Q (11 in Hex) and the Xof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rol-S (13 in He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Xon/Xoff is to be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sent to Accen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up.  After Accent has sent an Xoff 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128 bytes free space for input. 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exceed the 128-byte limit, buffer over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For Accent-PC, Accent's host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before this command can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6. Disable CTL-Q/S as Xon/Xof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Accent's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ndshaking will be turned off. 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controlled by the RTS, DTR, CTS, and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ignals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7. Flush Accent-ST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 of this escape sequen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only.  This escape sequenc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Accent-PC and Accent-mini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; refer to Section 3.2.1.48 and 3.2.1.4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's 64-byte wrap-around output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.  This command is used when error con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during either DTMF input or cal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8. Enable Fast Processing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nt's speech buffer is empty, Accent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immediately after a phrase or a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This command is mainly used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fast response time such as in the Screen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te that if this option is enabled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ate, the sentence intonation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9. Disable Fast Processing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process the text when a complet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This is the normal and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0. Enable DCD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a DCD download, Accent will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bal message of "Custom Dictionar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".  This is the power-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1. Disable DCD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a DCD download, Acc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ny verbal message.  This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et of DCD are to be used whil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2. Enable Delayed Process for 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 will only be process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eviously sent from the host,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and default opera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3. Disable Delayed Process for 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 will be proces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are received. This command is us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nt speech parameter change (such as pitch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tc.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4. Enable Verbal Stress on Single-Character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-character alphabet will be verbally st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oken by Accent.  This command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is reading a string of alphabets and/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gits such as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5. Disable Verbal Stress on Single-Character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-processing rule will be emplo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single-character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stress/non-stress is context dependant.  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6. Set Audio Outpu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, which determines the overall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.  The digit 9 has the highest volu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state.  Unless definitely need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is parameter should be left as 9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The volume is recommended to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olume control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7. Increase Overall Volu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olume will be increased by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.  NOTE: All &lt;ESC&gt;+ and &lt;ESC&gt;-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processed instantly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has reached its upper or lower lim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t its limit.  These zoom feature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most comfortable voice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8. Decrease Overall Volu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volume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9. Increase Average Pitch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itch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0. Decrease average pitch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itch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1. Increase Speech Rat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rate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2. Decrease Speech Rat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rate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3. Increase Voice Characteristic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haracteristic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4. Decrease Voice Characteristic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characteristic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5. Increase Space Pause Ti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ause time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6. Decrease Space Pause Time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pause time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7. Increase Sentence Intonation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evel intonation is in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8. Decrease Sentence Intonation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evel intonation is decreased by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39. Enable PC to RS-232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will immediately be sent to Accent-PC's RS-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Section 3.2.1.43 and 3.2.1.44 for command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0. Disable PC to RS-232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will not be sent to the RS-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1. Enable RS-232C to P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2. Disable RS-232C to P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S-232C port will not be sent to PC.  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3. Command String Sent to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(the three-character escape sequenc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xiliary port if the transmission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hrough Section 3.2.1.39 or 3.2.1.41. Note: If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Accent-PC's host, then the RS-232C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ccent's auxiliary port, and vis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no effect if Accent-PC is set to RS-232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4. Command String Not Sent to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will not be sent to the auxili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transmission path is enab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1.39 or 3.2.1.41.  This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5. Status Reply to Ho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The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s in Section 3.2.4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only.  This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6. Status Reply to Auxiliary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The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s in Section 3.2.4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iary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7. Status Reply to Host and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The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s in Section 3.2.4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to the auxili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8. Enable LPT Auxiliary Device Chain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is escape sequence is for Accent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nt-mini PC device drivers only.  Thi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different meaning for Accent-S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.2.1.1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ceived from LPT auxiliary de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ccent, and the same character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riginal software interrupt vector (by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) previously saved by the device driv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boot.  For example, if the LPT number i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TACNT.EXE or SETMINI.EXE) and the LP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, all text sent to Accent via LPT1 or P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oken by Accent, and will als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ystem printer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49. Disable LPT Auxiliary Device Chain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and Accent-min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nly. Characters received from LPT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be processed by Accent only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tandard system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0. Set P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Set the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PC's host.  When Accent-PC is first power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is selected by Hardware J2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.2.  This command allows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nd utilize the auxiliary port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host or with a peripheral,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ccent-PC's host is changed by a set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ll options and status in Accent remain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y will then be referred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1. Set RS-232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PC only.  Set the RS-232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2. Enable CTL-X as the Instant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enable the Control-X character (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as the instant Flush command. 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ssued to Accent, both the &lt;ESC&gt;=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will cause Accent to flush.  The Control-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nstantly since it is a single-charac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3. Disable CTL-X as the Instant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&lt;ESC&gt;=x command will cause Accent to flu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4. Enable 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If Acc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 mode, this command will caus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end an Xon to the host after Acc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by the host.  This Xon is mainly used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that all index marker Auto-Prompts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.2.1.56) have been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5. Disable 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If Acc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protocol mode, Accent will send an X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after a Flush only if an Xoff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host.  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6. Enable Index Marke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Accent to automatically prompt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host via the RS-232C, when Acc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to the position of each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57. Disable Index Marke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No index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automatically.  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TELEPHONE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ROM AICOM: THIS SECTION IS REMOVED FOR SAVIN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roup applies to all Accent mode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tailor Accent to speak text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n a number of desired forma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a specific application.  Further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ate, the average (baseline) pitch,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the Space pause time, sent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, as well as the internal abbrev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wa sound manipulations can be programmed throug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.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host will go through Accents text processor for spee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text-to-spee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 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host will be spoken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pelled out) by Accent.  This includes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and punctuation marks. For listing, please refer to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3. Punctuation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unctuation mark will be spoken in the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text-to-spee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4. 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will be spoken a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10 and Section 3.2.3.11.  This comm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pplications where the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oken out precisely, such as i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in a High-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5. &lt;-&gt; Not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&gt; sign will not be spoken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text-to-spee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6. &lt;-&gt; Spoken as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&gt; sign will be spoken as DASH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7. &lt;-&gt; Spoken as 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&gt; sign will be spoken as MINUS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8. Enable Abbreviatio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internal abbreviation dictionary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-to-speech rule processing.  This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9. Disable Abbreviatio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internal abbreviation dictiona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during text-to-speech ru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0. Full Set 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nctuation Spoken command is enabled as in Section 4.2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nctuation marks will be spoken as described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1. Subset 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unctuation Spoken command is enabled as in Section 4.2.3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,.:;!?  punctuation marks will be spoken as described in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2. &lt;A&gt; and &lt;a&gt; Always Spoken as /EI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&lt;A&gt; and &lt;a&gt; will always be pronounced as /EI/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text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3. &lt;A&gt; and &lt;a&gt; pronunciation are Context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&lt;A&gt; will always be pronounced as /EI/ phon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haracter &lt;a&gt; is context depend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&lt;a&gt; will be pronounced as the schwa phoneme /UU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4. Set Averag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, which determines the average pitch level of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average pitch is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Hz to 140 Hz for digits 0 through 9. The nom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itch level for Accent is 5, which give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of about 115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5. Set Voic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, which determines the characteristic of Accent's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numbers will give lower and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voices (like those from a male with a larger 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numbers will give higher and sharper sounding 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n the average pitch is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number, the voice characteristic will also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number to match, 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pecial applications such as Gam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y be set to any number and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ech Option Commands, will prov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voices representing different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for this parameter is set to 5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male voice of averag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6. Set Speec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 (in Hex), G, and H, which determine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nt's speaking (speech rate).  With the Spac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 to 0, the speech rate runs from about 120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 to about 850 words per minute for thos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from 0 to H.  The nominal and default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is set to 5 which gives a speech rat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word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7. Set Sentence Level In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digits 0 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0, the regular (full) into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, and if n is 1, a robotic monotone pitch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itch level set by the comm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2.3.14), ranging from 60 Hz to 150 Hz, will b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 is 2, 3, or 4, the regular intonation is employ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level intonation is reduced with respect to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=4 has the least sentence level intonation r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=2 the most sentence level intonation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speech rate output, for example, in Screen-Review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intonation (or the monotone) will provid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listening. For proof-reading type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ed intonation is also useful.  This command appli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ode and the 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8. Set Space Pau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, which determines the pause time f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wo words. Lower numb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auses, and higher numbers represent longer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set to 0, which gives the most natural sounding spee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9 Set Numb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in this escape sequence represents any digit, 0, 1,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Accent's number processing level.  Accen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described in Section 4.1.3 and 4.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=0, Accent's number processor is turned on.  If a word has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 it, the word portion will be spelled out automat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up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=1, Accent's number processor is turned on.  If a word has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in it, the word protion will be spoken as a word.  This mod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the Screen-Review applications for faster speech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=2, Accent's number processor is turned off; all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digit by digit.  If a word has number(s) mixed in it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will be spoken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0 Direct Parameter Input to Synthesize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|~.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dvanced users only; it allows the ho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to the synthesizer chip on the Accent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chip on the Accent board is an SSI26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. in this escape sequence represent the parameters (in ASCII 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the synthesizer chip.  The Direct Parameter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ytime with a ~ (tilda) character. 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ternally.  To use this feature, the parameters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 Refer to the chip's specificatio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pper case Hex numbers only: 0-9,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honeme Response and the Transitioned Pitch mod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-byte parameters should be sent in reverse order: the Filter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irst, the Phoneme and Duration byt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nibble of any given byte is 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the first 5-byte of the parameters (10 characters),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equence may be infinite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STATUS REQU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ommands for the host to reque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rom Accent. If a constant status-check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Accent via the RS-232C por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period is recommended to be at least 50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op time constraint if the interface is via the PC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ynthesizer Status command is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Accent's speech buff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Telephone Status command is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's line status, especially useful when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olling in multi-li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DTMF Input command is used to request Accent-ST's DTM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tomatic Telephone Prompt op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1. Reply End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ech has ended, Accent will reply with a capitalized character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2. Reply Synthesiz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 will be immediately replied with a status-character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nthesizer is idle (not speaking, speech 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reply with a capitalized character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nthesizer is speaking, and is not near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reply with a lower-case character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nthesizer is speaking but near to the end (about 0.3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seconds of speech left, dependant on the speech rate), Ac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with an &lt;M&gt; for more text to have uninterrupt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-interface using the RS-232C, the index-marker-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right after the status-character if (and only i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marker-count replying is enabled as described in Section 3.2.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3. Reply Telepho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ST only.  Accent-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ply with an ASCII digit (numbered from 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elephone line status.  The replied line statu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</w:t>
        <w:tab/>
        <w:t>Idle (on hook and not rin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:</w:t>
        <w:tab/>
        <w:t>Ringing (on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:</w:t>
        <w:tab/>
        <w:t>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:</w:t>
        <w:tab/>
        <w:t>DTMF digit or digit string ready (off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:</w:t>
        <w:tab/>
        <w:t>DTMF input time-out (off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:</w:t>
        <w:tab/>
        <w:t>Dial-tone detected from &lt;ESC&gt;WK command (off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:</w:t>
        <w:tab/>
        <w:t>Dial-tone detect time-out from &lt;ESC&gt;WK command (off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:</w:t>
        <w:tab/>
        <w:t>Dial-tone detect time-out from &lt;ESC&gt;WC command (on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4. Reply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for Accent-ST only.  Accent-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ply with the DTMF digit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elephone line (if in digit mo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TMF digit string (if in string mode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the status is reset.  Note: Whenever Accent-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lephone Prompt option (Section 3.2.2.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is command should be sen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has replied that a DTMF digit or digit string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5. Repl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speak out its Version number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INDEX MARK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arker feature is main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Review applications.  It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track exactly which word in a giv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has spoken to, so that the screen cur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 movement can be synchronized with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can accept two kind of index mark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F character or an user defined escape-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F is recommended since it takes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less time to process.  The mar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pace character by the Accent text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commended to be placed right after the word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interface is through Accent's RS-232C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has two methods to obtain Accent's marker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uto-Prompt feature or through Acc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Reply command &lt;ESC&gt;?s.  With the Auto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(Section 3.2.1.56) enabled, Ac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mpt the index marker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each time a marked word has been spoken (als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3.2.1.54 and 3.2.1.55).  With the Status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abled for replying the index-marker-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append the index-marker-count (in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 to the status-character (S, M, or s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ccent's index-marker-counter for a new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above two methods may be used, but NOT BOTH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-interface is through Accent's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arker is supported only through the LP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Status Read.  With the Status-Re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for replying the index-marker-count, on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T BIOS call, Status Read, the DH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-marker-count (in one-byte binary for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index-marker-counter is cleared for a new 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also to Section 3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1. Enable CTL-F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treat the Control-F character (06 Hex)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2. Disable CTL-F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will not treat the Control-F character (06 Hex)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3. Reply &lt;ESC&gt;Y plus Index-Marker Character fo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 The &lt;ESC&gt;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-marker character (one character)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via the RS-232C port when Accent 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marker in the Auto-Prompt mode. This three-charac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if the host needs an escape-sequence for index mark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4. Reply Index-Marker Character only fo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for Accent-mini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-marker character (one character)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via the RS-232C port when Accent is pro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er in the Auto-Prompt mode.  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5. Enable Index-Marker-Count Replying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-interface using the RS232C, the index-marker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for replying the &lt;ESC&gt;?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-interface using device driver, the index-marker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in the DH register for LPT BIOS call, Statu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dex-marker-count should be checked frequ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 not overflow.  It is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two checks should not be over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 word in the text has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6. Disable Index-Marker-Count Replying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dex-marker-count will be replied.  This is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7. User Defined Index-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e-character escape-sequence is the user defined index-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_&gt; character represents the user defined index-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ny character A-W, a-w, or 0-9. Once a &lt;_&gt;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altered.  This user defined index-mark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host must use an escape-sequence as the index-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 TABLE-1 (Command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ummarizes the software commands for all Acc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ependant commands are deno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Accent-P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For all models except Accent-mini or Accent-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For Accent-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>For Accent-PC, Accent-mini and Accent-1200's device driv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 </w:t>
        <w:tab/>
        <w:t>Selected for power-u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in the following order: Command, Note, Default,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R</w:t>
        <w:tab/>
        <w:tab/>
        <w:tab/>
        <w:t>Reset 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</w:t>
        <w:tab/>
        <w:tab/>
        <w:tab/>
        <w:t>Initialize Accent per H/W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</w:t>
        <w:tab/>
        <w:tab/>
        <w:tab/>
        <w:t>Flush all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E</w:t>
        <w:tab/>
        <w:t>**</w:t>
        <w:tab/>
        <w:tab/>
        <w:t>RS-232C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e</w:t>
        <w:tab/>
        <w:t>**</w:t>
        <w:tab/>
        <w:t>SEL</w:t>
        <w:tab/>
        <w:t>RS-232C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C    </w:t>
        <w:tab/>
        <w:t>SEL</w:t>
        <w:tab/>
        <w:t>Append &lt;CR&gt;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c</w:t>
        <w:tab/>
        <w:tab/>
        <w:tab/>
        <w:t>Append no &lt;CR&gt;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=A   </w:t>
        <w:tab/>
        <w:t>SEL</w:t>
        <w:tab/>
        <w:t>Enabl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a</w:t>
        <w:tab/>
        <w:tab/>
        <w:tab/>
        <w:t>Disable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Q</w:t>
        <w:tab/>
        <w:tab/>
        <w:tab/>
        <w:t>Speech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q</w:t>
        <w:tab/>
        <w:t xml:space="preserve">   </w:t>
        <w:tab/>
        <w:t>SEL</w:t>
        <w:tab/>
        <w:t>Speech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F</w:t>
        <w:tab/>
        <w:tab/>
        <w:tab/>
        <w:t>Enable &lt;CR&gt; as alternative start-spea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f</w:t>
        <w:tab/>
        <w:t xml:space="preserve">   </w:t>
        <w:tab/>
        <w:t>SEL</w:t>
        <w:tab/>
        <w:t>Disable &lt;CR&gt; as alternative start-spea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B</w:t>
        <w:tab/>
        <w:tab/>
        <w:tab/>
        <w:t>Enable fas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b</w:t>
        <w:tab/>
        <w:t xml:space="preserve">   </w:t>
        <w:tab/>
        <w:t>SEL</w:t>
        <w:tab/>
        <w:t>Disable fast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J</w:t>
        <w:tab/>
        <w:t xml:space="preserve">   </w:t>
        <w:tab/>
        <w:t>SEL</w:t>
        <w:tab/>
        <w:t>Enable DCD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j</w:t>
        <w:tab/>
        <w:tab/>
        <w:tab/>
        <w:t>Disable DCD verb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K</w:t>
        <w:tab/>
        <w:t xml:space="preserve">   </w:t>
        <w:tab/>
        <w:t>SEL</w:t>
        <w:tab/>
        <w:t>Process Speech O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when speech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k</w:t>
        <w:tab/>
        <w:tab/>
        <w:tab/>
        <w:t>Process Speech Option Command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U</w:t>
        <w:tab/>
        <w:tab/>
        <w:tab/>
        <w:t>Verbal stress on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u</w:t>
        <w:tab/>
        <w:t xml:space="preserve">   </w:t>
        <w:tab/>
        <w:t>SEL</w:t>
        <w:tab/>
        <w:t>No stress on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</w:t>
        <w:tab/>
        <w:t>**</w:t>
        <w:tab/>
        <w:tab/>
        <w:t>Enable CTL-Q/S as Xon/Xoff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</w:t>
        <w:tab/>
        <w:t>**</w:t>
        <w:tab/>
        <w:t>SEL</w:t>
        <w:tab/>
        <w:t>Disable CTL-Q/S a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  <w:tab/>
        <w:t>***</w:t>
        <w:tab/>
        <w:tab/>
        <w:t>Flush Accent-S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Tn</w:t>
        <w:tab/>
        <w:t xml:space="preserve">** </w:t>
        <w:tab/>
        <w:t>7</w:t>
        <w:tab/>
        <w:t>Host input time-out; n =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An</w:t>
        <w:tab/>
        <w:t xml:space="preserve">   </w:t>
        <w:tab/>
        <w:t>9</w:t>
        <w:tab/>
        <w:t>Set Audio Volume; n =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A</w:t>
        <w:tab/>
        <w:tab/>
        <w:tab/>
        <w:t>Increase Audio Volum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A</w:t>
        <w:tab/>
        <w:tab/>
        <w:tab/>
        <w:t>Decrease Audio Volum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P</w:t>
        <w:tab/>
        <w:tab/>
        <w:tab/>
        <w:t>Increase Average Pitch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P</w:t>
        <w:tab/>
        <w:tab/>
        <w:tab/>
        <w:t>Decrease Average Pitch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R</w:t>
        <w:tab/>
        <w:tab/>
        <w:tab/>
        <w:t>Increase Speech Rat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R</w:t>
        <w:tab/>
        <w:tab/>
        <w:tab/>
        <w:t>Decrease Speech Rat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V</w:t>
        <w:tab/>
        <w:tab/>
        <w:tab/>
        <w:t>Increase Voice Characteristic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V</w:t>
        <w:tab/>
        <w:tab/>
        <w:tab/>
        <w:t>Decrease Voice Characteristic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S</w:t>
        <w:tab/>
        <w:tab/>
        <w:tab/>
        <w:t>Increase Space Pause Tim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S</w:t>
        <w:tab/>
        <w:tab/>
        <w:tab/>
        <w:t>Decrease Space Pause Time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+M</w:t>
        <w:tab/>
        <w:tab/>
        <w:tab/>
        <w:t>Increase Sentence Intonation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M</w:t>
        <w:tab/>
        <w:tab/>
        <w:tab/>
        <w:t>Decrease Sentence Intonation bY 1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P</w:t>
        <w:tab/>
        <w:t>*</w:t>
        <w:tab/>
        <w:tab/>
        <w:t>Enable PC to RS-232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p</w:t>
        <w:tab/>
        <w:t>*</w:t>
        <w:tab/>
        <w:t>SEL</w:t>
        <w:tab/>
        <w:t>Disable PC to RS-232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S</w:t>
        <w:tab/>
        <w:t>*</w:t>
        <w:tab/>
        <w:tab/>
        <w:t>Enable RS-232C to P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s</w:t>
        <w:tab/>
        <w:t>*</w:t>
        <w:tab/>
        <w:t>SEL</w:t>
        <w:tab/>
        <w:t>Disable RS-232C to PC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L</w:t>
        <w:tab/>
        <w:t>*</w:t>
        <w:tab/>
        <w:tab/>
        <w:t>Command string sent to Au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l</w:t>
        <w:tab/>
        <w:t>*</w:t>
        <w:tab/>
        <w:t>SEL</w:t>
        <w:tab/>
        <w:t>Command string not sent to Au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G</w:t>
        <w:tab/>
        <w:t>*</w:t>
        <w:tab/>
        <w:t>SEL</w:t>
        <w:tab/>
        <w:t>Status Reply to Ho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g</w:t>
        <w:tab/>
        <w:t>*</w:t>
        <w:tab/>
        <w:tab/>
        <w:t>Status Reply to Aux 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H</w:t>
        <w:tab/>
        <w:t>*</w:t>
        <w:tab/>
        <w:tab/>
        <w:t>Status Reply to Host and to Aux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  <w:tab/>
        <w:t>****</w:t>
        <w:tab/>
        <w:tab/>
        <w:t>Enable chained LPT operation for PC vi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  <w:tab/>
        <w:t>****</w:t>
        <w:tab/>
        <w:t>SEL</w:t>
        <w:tab/>
        <w:t>Disable chained LPT operation for PC via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HP</w:t>
        <w:tab/>
        <w:t>*</w:t>
        <w:tab/>
        <w:t>SEL</w:t>
        <w:tab/>
        <w:t>Set P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HS</w:t>
        <w:tab/>
        <w:t>*</w:t>
        <w:tab/>
        <w:tab/>
        <w:t>Set RS-232C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M</w:t>
        <w:tab/>
        <w:tab/>
        <w:tab/>
        <w:t>Enable CTL-X as the instant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m</w:t>
        <w:tab/>
        <w:t xml:space="preserve">  </w:t>
        <w:tab/>
        <w:t>SEL</w:t>
        <w:tab/>
        <w:t>Disable CTL-X as the instant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I</w:t>
        <w:tab/>
        <w:t>**</w:t>
        <w:tab/>
        <w:tab/>
        <w:t>Enable 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i</w:t>
        <w:tab/>
        <w:t>**</w:t>
        <w:tab/>
        <w:t>SEL</w:t>
        <w:tab/>
        <w:t>Disable Xon-always-sent after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Y</w:t>
        <w:tab/>
        <w:t>**</w:t>
        <w:tab/>
        <w:tab/>
        <w:t>Enable index marke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y</w:t>
        <w:tab/>
        <w:t>**</w:t>
        <w:tab/>
        <w:t>SEL</w:t>
        <w:tab/>
        <w:t>Disable index marke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T</w:t>
        <w:tab/>
        <w:t xml:space="preserve">   </w:t>
        <w:tab/>
        <w:t>SEL</w:t>
        <w:tab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t</w:t>
        <w:tab/>
        <w:tab/>
        <w:tab/>
        <w:t>Spe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p</w:t>
        <w:tab/>
        <w:t xml:space="preserve">   </w:t>
        <w:tab/>
        <w:t>SEL</w:t>
        <w:tab/>
        <w:t>Punctuation will not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P</w:t>
        <w:tab/>
        <w:tab/>
        <w:tab/>
        <w:t>Punctuation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m</w:t>
        <w:tab/>
        <w:t xml:space="preserve">   </w:t>
        <w:tab/>
        <w:t>SEL</w:t>
        <w:tab/>
        <w:t>&lt;-&gt; will not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M</w:t>
        <w:tab/>
        <w:tab/>
        <w:tab/>
        <w:t>&lt;-&gt; will be spoken as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N</w:t>
        <w:tab/>
        <w:tab/>
        <w:tab/>
        <w:t>&lt;-&gt; will be spoken as 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I</w:t>
        <w:tab/>
        <w:t xml:space="preserve">   </w:t>
        <w:tab/>
        <w:t>SEL</w:t>
        <w:tab/>
        <w:t>Enable Accent's standard abbrev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i</w:t>
        <w:tab/>
        <w:tab/>
        <w:tab/>
        <w:t>Disable Accent's standard abbrev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OR </w:t>
        <w:tab/>
        <w:t>SEL</w:t>
        <w:tab/>
        <w:t>Full-set punctuation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r</w:t>
        <w:tab/>
        <w:tab/>
        <w:tab/>
        <w:t>Subset punctuation (,.;:!?) spok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A</w:t>
        <w:tab/>
        <w:tab/>
        <w:tab/>
        <w:t>&lt;A&gt; or &lt;a&gt; always spoken as /EI/ phon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Oa</w:t>
        <w:tab/>
        <w:tab/>
        <w:t>SEL</w:t>
        <w:tab/>
        <w:t>&lt;A&gt; always spoken as /EI/ phon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&lt;a&gt; is spoken as /EI/ or UU/ dependant on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Pn</w:t>
        <w:tab/>
        <w:t xml:space="preserve">   </w:t>
        <w:tab/>
        <w:t>5</w:t>
        <w:tab/>
        <w:t>Average pitch level; n =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Vn</w:t>
        <w:tab/>
        <w:tab/>
        <w:t>5</w:t>
        <w:tab/>
        <w:t>Voice characteristic; n =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Rn</w:t>
        <w:tab/>
        <w:t xml:space="preserve">   </w:t>
        <w:tab/>
        <w:t>5</w:t>
        <w:tab/>
        <w:t>Speech rate; n = 0 to F, G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Mn</w:t>
        <w:tab/>
        <w:t xml:space="preserve">   </w:t>
        <w:tab/>
        <w:t>0</w:t>
        <w:tab/>
        <w:t>Sentence level intonation; n = 0 (full into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(monotone)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Sn</w:t>
        <w:tab/>
        <w:t xml:space="preserve">   </w:t>
        <w:tab/>
        <w:t>0</w:t>
        <w:tab/>
        <w:t>Space pause time; n =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Nn</w:t>
        <w:tab/>
        <w:tab/>
        <w:t>0</w:t>
        <w:tab/>
        <w:t>Set number processor; n=0,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|~..~</w:t>
        <w:tab/>
        <w:tab/>
        <w:t>Direct parameter input to synthesiz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qu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</w:t>
        <w:tab/>
        <w:tab/>
        <w:tab/>
        <w:t>Reply &lt;S&gt; when speech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s</w:t>
        <w:tab/>
        <w:tab/>
        <w:tab/>
        <w:t>Reply synthesizer statua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&gt; for speech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s&gt; for speech-not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&lt;M&gt; speech-near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W</w:t>
        <w:tab/>
        <w:t>***</w:t>
        <w:tab/>
        <w:tab/>
        <w:t>Reply telepho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?w</w:t>
        <w:tab/>
        <w:t>***</w:t>
        <w:tab/>
        <w:tab/>
        <w:t>Reply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|1</w:t>
        <w:tab/>
        <w:tab/>
        <w:tab/>
        <w:t>Reply Accent's Version ver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X</w:t>
        <w:tab/>
        <w:tab/>
        <w:tab/>
        <w:t>Enable CTL-F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x</w:t>
        <w:tab/>
        <w:t xml:space="preserve">   </w:t>
        <w:tab/>
        <w:t>SEL</w:t>
        <w:tab/>
        <w:t>Disable CTL-F as the index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Y</w:t>
        <w:tab/>
        <w:t>**</w:t>
        <w:tab/>
        <w:tab/>
        <w:t>Reply &lt;ESC&gt;Y plus index-mark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y</w:t>
        <w:tab/>
        <w:t>**</w:t>
        <w:tab/>
        <w:t>SEL</w:t>
        <w:tab/>
        <w:t>Reply index-marker character only for Auto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Z</w:t>
        <w:tab/>
        <w:tab/>
        <w:tab/>
        <w:t>Enable index-marker-count replying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z</w:t>
        <w:tab/>
        <w:tab/>
        <w:t>SEL</w:t>
        <w:tab/>
        <w:t>Disable index-marker-count replying for Status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Y_</w:t>
        <w:tab/>
        <w:tab/>
        <w:tab/>
        <w:t>User defined index-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ption Commands: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O</w:t>
        <w:tab/>
        <w:tab/>
        <w:tab/>
        <w:t>Off hook (seiz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o</w:t>
        <w:tab/>
        <w:t xml:space="preserve">  </w:t>
        <w:tab/>
        <w:t>SEL</w:t>
        <w:tab/>
        <w:t>On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D</w:t>
        <w:tab/>
        <w:t xml:space="preserve">  </w:t>
        <w:tab/>
        <w:t>SEL</w:t>
        <w:tab/>
        <w:t>Select DTMF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d</w:t>
        <w:tab/>
        <w:tab/>
        <w:tab/>
        <w:t>Select Pulse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A</w:t>
        <w:tab/>
        <w:t xml:space="preserve">  </w:t>
        <w:tab/>
        <w:t>SEL</w:t>
        <w:tab/>
        <w:t>Select 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a</w:t>
        <w:tab/>
        <w:tab/>
        <w:tab/>
        <w:t>Select Manual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=n..n/</w:t>
        <w:tab/>
        <w:tab/>
        <w:t>Dial "n..n" digits; 19 digit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Cn..n/</w:t>
        <w:tab/>
        <w:tab/>
        <w:t>Off hook and dial "n..n"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E</w:t>
        <w:tab/>
        <w:tab/>
        <w:t>SEL</w:t>
        <w:tab/>
        <w:t>Enable telepho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e</w:t>
        <w:tab/>
        <w:tab/>
        <w:tab/>
        <w:t>Disable telepho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G</w:t>
        <w:tab/>
        <w:t xml:space="preserve">  </w:t>
        <w:tab/>
        <w:t>SEL</w:t>
        <w:tab/>
        <w:t>Normal transmission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g</w:t>
        <w:tab/>
        <w:tab/>
        <w:tab/>
        <w:t>0.8 dB higher than norm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H</w:t>
        <w:tab/>
        <w:tab/>
        <w:tab/>
        <w:t>1.5 dB higher than norm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I</w:t>
        <w:tab/>
        <w:tab/>
        <w:tab/>
        <w:t>Enable DTMF detect in dig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i</w:t>
        <w:tab/>
        <w:tab/>
        <w:tab/>
        <w:t>Enable DTMF detect in st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Wj  </w:t>
        <w:tab/>
        <w:t>SEL</w:t>
        <w:tab/>
        <w:t>Disable DTMF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K</w:t>
        <w:tab/>
        <w:tab/>
        <w:tab/>
        <w:t>Initiate a dial-tone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X</w:t>
        <w:tab/>
        <w:t xml:space="preserve">  </w:t>
        <w:tab/>
        <w:t>SEL</w:t>
        <w:tab/>
        <w:t>Enable Auto Flush for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x</w:t>
        <w:tab/>
        <w:tab/>
        <w:tab/>
        <w:t>Disable Auto Flush for DTM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Z</w:t>
        <w:tab/>
        <w:tab/>
        <w:tab/>
        <w:t>Hang up when speech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In</w:t>
        <w:tab/>
        <w:tab/>
        <w:tab/>
        <w:t>Flash hook-switch; flash-time = n = 1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in</w:t>
        <w:tab/>
        <w:t xml:space="preserve">  </w:t>
        <w:tab/>
        <w:t>#</w:t>
        <w:tab/>
        <w:t>Set DTMF string-mode input-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Jn</w:t>
        <w:tab/>
        <w:t xml:space="preserve">  </w:t>
        <w:tab/>
        <w:t>1</w:t>
        <w:tab/>
        <w:t xml:space="preserve">Set number of rings for auto answer; n = 1 to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Kn</w:t>
        <w:tab/>
        <w:t xml:space="preserve">  </w:t>
        <w:tab/>
        <w:t>5</w:t>
        <w:tab/>
        <w:t>Set dial-tone time-out; n = 1 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Ln</w:t>
        <w:tab/>
        <w:tab/>
        <w:tab/>
        <w:t>Initiate DTMF time-out; n =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ACCENT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text processor is standard for all Accent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legal ASCII characters is defined for Accent's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s will be ignored and not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characters are here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"#$%&amp;'()*+,-./0123456789:;&lt;=&gt;?@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[\]^_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fghijklmnopqrstuvwxyz{|}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&lt;SP&gt;, &lt;CR&gt;, &lt;LF&gt;, and &lt;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text processor employs a highl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to-speech algorithm.  Text may be input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pital letters (unless otherwise specified,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ions). The key to, and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ttaining natural, intelligible speech with Acc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text must be properly punctuat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riting.  Hyphens should not be o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ed words.  Pauses are automatically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y punctuation marks and rules.  If longe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consecutive sentence end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.:;!?) may be used.  The following Section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nunciation rul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NUNCIAT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s will not be spoken by Ac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mode unless the option is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in Section 3.2.3.4.  To insu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from Accent, any word (or special sig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following it may have only on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, &lt;SP&gt;, between the 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.  Each ASCII character which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o be a mark of punctuation is here lis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TYPE</w:t>
        <w:tab/>
        <w:tab/>
        <w:tab/>
        <w:t>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</w:t>
        <w:tab/>
        <w:tab/>
        <w:t>Word end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>Phrase end</w:t>
        <w:tab/>
        <w:tab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>Phrase begin</w:t>
        <w:tab/>
        <w:tab/>
        <w:t>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ab/>
        <w:t>Phrase begin</w:t>
        <w:tab/>
        <w:tab/>
        <w:t>Open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Phrase begin</w:t>
        <w:tab/>
        <w:tab/>
        <w:t>Open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ab/>
        <w:t>Phrase end</w:t>
        <w:tab/>
        <w:tab/>
        <w:t>Clos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ab/>
        <w:t>Phrase end</w:t>
        <w:tab/>
        <w:tab/>
        <w:t>Clos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>Phrase end</w:t>
        <w:tab/>
        <w:tab/>
        <w:t>Closing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>Phrase begin/end</w:t>
        <w:tab/>
        <w:t>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entence end</w:t>
        <w:tab/>
        <w:tab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ntence end</w:t>
        <w:tab/>
        <w:tab/>
        <w:t>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ab/>
        <w:t>Sentence end</w:t>
        <w:tab/>
        <w:tab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Sentence end</w:t>
        <w:tab/>
        <w:tab/>
        <w:t>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Sentence end</w:t>
        <w:tab/>
        <w:tab/>
        <w:t>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`&gt; (grave accent) character is used to mark 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following syllable in a word.  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a word which is not an Arabic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, or a special sign.  ASCII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considers to be special signs are lis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ab/>
        <w:t>SP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ab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>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Back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 xml:space="preserve">Dollar (also see Section 4.1.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ab/>
        <w:t>(See Section 3.2.2.5 through 3.2.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>Caret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>Tilde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Apostrophe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ab/>
        <w:t>Grave accent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  <w:tab/>
        <w:tab/>
        <w:t>Carriage return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  <w:tab/>
        <w:tab/>
        <w:t>Line feed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&gt;</w:t>
        <w:tab/>
        <w:tab/>
        <w:t>Tab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&gt;</w:t>
        <w:tab/>
        <w:tab/>
        <w:t>Space (spell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may be input without a perio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it is at a sentence end or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ized initial letter (the first letter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otherwise noted.  Accent's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clud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.</w:t>
        <w:tab/>
        <w:t>APRIL (1)</w:t>
        <w:tab/>
        <w:tab/>
        <w:t>MG.</w:t>
        <w:tab/>
        <w:tab/>
        <w:t>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</w:t>
        <w:tab/>
        <w:t>APARTMENT (2)</w:t>
        <w:tab/>
        <w:tab/>
        <w:t>MGS.</w:t>
        <w:tab/>
        <w:tab/>
        <w:t>MILLI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</w:t>
        <w:tab/>
        <w:t>AUGUST</w:t>
        <w:tab/>
        <w:tab/>
        <w:tab/>
        <w:t>MI.</w:t>
        <w:tab/>
        <w:tab/>
        <w:t xml:space="preserve">MICHIG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</w:t>
        <w:tab/>
        <w:t>AVENUE</w:t>
        <w:tab/>
        <w:tab/>
        <w:tab/>
        <w:t>ML.</w:t>
        <w:tab/>
        <w:tab/>
        <w:t>MILLIL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.</w:t>
        <w:tab/>
        <w:t>AVENUE</w:t>
        <w:tab/>
        <w:tab/>
        <w:tab/>
        <w:t>MM.</w:t>
        <w:tab/>
        <w:tab/>
        <w:t>MIL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.</w:t>
        <w:tab/>
        <w:t>BOULEVARD</w:t>
        <w:tab/>
        <w:tab/>
        <w:t>MR.</w:t>
        <w:tab/>
        <w:tab/>
        <w:t>M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G.</w:t>
        <w:tab/>
        <w:t>BUILDING</w:t>
        <w:tab/>
        <w:tab/>
        <w:t>MRS.</w:t>
        <w:tab/>
        <w:tab/>
        <w:t>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</w:t>
        <w:tab/>
        <w:t>CALIFORNIA</w:t>
        <w:tab/>
        <w:tab/>
        <w:t>MS.</w:t>
        <w:tab/>
        <w:tab/>
        <w:t>MIZ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.</w:t>
        <w:tab/>
        <w:t>CENTIMETERS</w:t>
        <w:tab/>
        <w:tab/>
        <w:t>MON.</w:t>
        <w:tab/>
        <w:tab/>
        <w:t>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.</w:t>
        <w:tab/>
        <w:t>CENTIMETERS</w:t>
        <w:tab/>
        <w:tab/>
        <w:t>MT.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</w:t>
        <w:tab/>
        <w:t>COMPANY (2)</w:t>
        <w:tab/>
        <w:tab/>
        <w:t>NOV.</w:t>
        <w:tab/>
        <w:tab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</w:t>
        <w:tab/>
        <w:t>COURT</w:t>
        <w:tab/>
        <w:tab/>
        <w:tab/>
        <w:t>NY.</w:t>
        <w:tab/>
        <w:tab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.</w:t>
        <w:tab/>
        <w:t>CUBIC</w:t>
        <w:tab/>
        <w:tab/>
        <w:tab/>
        <w:t>OCT.</w:t>
        <w:tab/>
        <w:tab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</w:t>
        <w:tab/>
        <w:t>DECEMBER</w:t>
        <w:tab/>
        <w:tab/>
        <w:t>OZ.</w:t>
        <w:tab/>
        <w:tab/>
        <w:t xml:space="preserve">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</w:t>
        <w:tab/>
        <w:t>DEPARTMENT</w:t>
        <w:tab/>
        <w:tab/>
        <w:t>OZS.</w:t>
        <w:tab/>
        <w:tab/>
        <w:t>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</w:t>
        <w:tab/>
        <w:t>DRIVE</w:t>
        <w:tab/>
        <w:tab/>
        <w:tab/>
        <w:t>PL.</w:t>
        <w:tab/>
        <w:tab/>
        <w:t xml:space="preserve">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</w:t>
        <w:tab/>
        <w:t>DOCTOR (2)</w:t>
        <w:tab/>
        <w:tab/>
        <w:t>PP.</w:t>
        <w:tab/>
        <w:tab/>
        <w:t xml:space="preserve">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.</w:t>
        <w:tab/>
        <w:t>EACH</w:t>
        <w:tab/>
        <w:tab/>
        <w:tab/>
        <w:t>PPD.</w:t>
        <w:tab/>
        <w:tab/>
        <w:t>POS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  <w:tab/>
        <w:t>ET CETERA</w:t>
        <w:tab/>
        <w:tab/>
        <w:t>PRES.</w:t>
        <w:tab/>
        <w:tab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</w:t>
        <w:tab/>
        <w:t>EXTENSION</w:t>
        <w:tab/>
        <w:tab/>
        <w:t>RD.</w:t>
        <w:tab/>
        <w:tab/>
        <w:t xml:space="preserve">ROA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</w:t>
        <w:tab/>
        <w:t>FEBRUARY</w:t>
        <w:tab/>
        <w:tab/>
        <w:t>REP.</w:t>
        <w:tab/>
        <w:tab/>
        <w:t>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</w:t>
        <w:tab/>
        <w:t>FIGURE (1)</w:t>
        <w:tab/>
        <w:tab/>
        <w:t>REV.</w:t>
        <w:tab/>
        <w:tab/>
        <w:t xml:space="preserve">REVER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</w:t>
        <w:tab/>
        <w:t>FRIDAY</w:t>
        <w:tab/>
        <w:tab/>
        <w:tab/>
        <w:t>SAT.</w:t>
        <w:tab/>
        <w:tab/>
        <w:t>SATUR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</w:t>
        <w:tab/>
        <w:t>FEET</w:t>
        <w:tab/>
        <w:tab/>
        <w:tab/>
        <w:t>SEC.</w:t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</w:t>
        <w:tab/>
        <w:t>FORT (2)</w:t>
        <w:tab/>
        <w:tab/>
        <w:t>SECS.</w:t>
        <w:tab/>
        <w:tab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  <w:tab/>
        <w:t>GENERAL</w:t>
        <w:tab/>
        <w:tab/>
        <w:tab/>
        <w:t>SEN.</w:t>
        <w:tab/>
        <w:tab/>
        <w:t>S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M.</w:t>
        <w:tab/>
        <w:t>GRAMS (1)</w:t>
        <w:tab/>
        <w:tab/>
        <w:t>SEP.</w:t>
        <w:tab/>
        <w:tab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.</w:t>
        <w:tab/>
        <w:t>GOVERNOR</w:t>
        <w:tab/>
        <w:tab/>
        <w:t>SEPT.</w:t>
        <w:tab/>
        <w:tab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</w:t>
        <w:tab/>
        <w:t>HEADQUARTERS</w:t>
        <w:tab/>
        <w:tab/>
        <w:t>SQ.</w:t>
        <w:tab/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.</w:t>
        <w:tab/>
        <w:t>HOURS</w:t>
        <w:tab/>
        <w:tab/>
        <w:tab/>
        <w:t>SR.</w:t>
        <w:tab/>
        <w:tab/>
        <w:t>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RS.</w:t>
        <w:tab/>
        <w:t>HOURS</w:t>
        <w:tab/>
        <w:tab/>
        <w:tab/>
        <w:t>ST</w:t>
        <w:tab/>
        <w:tab/>
        <w:t>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Z.</w:t>
        <w:tab/>
        <w:t>HERTZ</w:t>
        <w:tab/>
        <w:tab/>
        <w:tab/>
        <w:t>ST.</w:t>
        <w:tab/>
        <w:tab/>
        <w:t>SAIN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  <w:tab/>
        <w:t>INCORPORATED</w:t>
        <w:tab/>
        <w:tab/>
        <w:t>SUN.</w:t>
        <w:tab/>
        <w:tab/>
        <w:t>SUN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.</w:t>
        <w:tab/>
        <w:t>ILLINOIS</w:t>
        <w:tab/>
        <w:tab/>
        <w:t>TX.</w:t>
        <w:tab/>
        <w:tab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</w:t>
        <w:tab/>
        <w:t>JANUARY (2)</w:t>
        <w:tab/>
        <w:tab/>
        <w:t>TUE.</w:t>
        <w:tab/>
        <w:tab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.</w:t>
        <w:tab/>
        <w:t>JULY</w:t>
        <w:tab/>
        <w:tab/>
        <w:tab/>
        <w:t>TUES.</w:t>
        <w:tab/>
        <w:tab/>
        <w:t>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.</w:t>
        <w:tab/>
        <w:t>JUNE</w:t>
        <w:tab/>
        <w:tab/>
        <w:tab/>
        <w:t>THU.</w:t>
        <w:tab/>
        <w:tab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</w:t>
        <w:tab/>
        <w:t>JUNIOR</w:t>
        <w:tab/>
        <w:tab/>
        <w:tab/>
        <w:t>THUR.</w:t>
        <w:tab/>
        <w:tab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.</w:t>
        <w:tab/>
        <w:t>KILOGRAM</w:t>
        <w:tab/>
        <w:tab/>
        <w:t>THURS.</w:t>
        <w:tab/>
        <w:tab/>
        <w:t>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S.</w:t>
        <w:tab/>
        <w:t>KILOGRAMS</w:t>
        <w:tab/>
        <w:tab/>
        <w:t>UNIV.</w:t>
        <w:tab/>
        <w:tab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.</w:t>
        <w:tab/>
        <w:t>KILOMETERS</w:t>
        <w:tab/>
        <w:tab/>
        <w:t>VOL.</w:t>
        <w:tab/>
        <w:tab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</w:t>
        <w:tab/>
        <w:t>POUNDS</w:t>
        <w:tab/>
        <w:tab/>
        <w:tab/>
        <w:t>VS.</w:t>
        <w:tab/>
        <w:tab/>
        <w:t>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.</w:t>
        <w:tab/>
        <w:t>POUNDS</w:t>
        <w:tab/>
        <w:tab/>
        <w:tab/>
        <w:t>WED.</w:t>
        <w:tab/>
        <w:tab/>
        <w:t>WEDNESDAY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</w:t>
        <w:tab/>
        <w:t>LIMITED</w:t>
        <w:tab/>
        <w:tab/>
        <w:tab/>
        <w:t>YD.</w:t>
        <w:tab/>
        <w:tab/>
        <w:t>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</w:t>
        <w:tab/>
        <w:t>MARCH (2)</w:t>
        <w:tab/>
        <w:tab/>
        <w:t>YDS.</w:t>
        <w:tab/>
        <w:tab/>
        <w:t>Y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Must have an en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Must have a capitalized initial letter and an en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receding abbreviations, Accent include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ly used abbreviations which are normally "spelled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EIA, CCITT, CIA, USA, USSR, SOS, etc.) when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bbreviations are not listed here.  Note: if there is no vowe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word, it will automatically be spelled out by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ALTERNATIVE PRONUN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of Accent's text process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rules are applied to word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s, and adjustments are automatic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desired (such as in singl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), a &lt;^&gt; immediatel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word will elicit that word's alternative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MONETARY $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different way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amounts, which may be spoken as high as trill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$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 xml:space="preserve">$2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Two hundred thirty-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 xml:space="preserve">$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Te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 xml:space="preserve">$0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Zero dollar and te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 xml:space="preserve">$1.2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One point two three four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$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One dollar and twenty-six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$6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Six seven two three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$30,45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Thirty thousand four hundred fifty-six dollars and seventeen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having five or more digits withou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s pronounced digit by digit.  Four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ding zero(s) will be pronounced as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-digit numbers.  If a number has a comma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hird digit, the following counting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Hundred, Thousand, Million, Billion, and Tr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number with a decimal point,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must be present, otherwise it will be treated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amples of how Accent pronounces nume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Sixte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Nineteen eighty-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One six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Zero three zero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1,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One thousand six hundred sixty-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166-1688-K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One six six, one six eight eight, K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0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Zero point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(408)922-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>Four zero eight, nine two two, zero eight five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#123-4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 Number one two three, four five, six seven eight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12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: Twelve: forty-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:</w:t>
        <w:tab/>
        <w:t>7: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:</w:t>
        <w:tab/>
        <w:t xml:space="preserve">Seven: zero s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 WORDS WITH NO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has no vowel letter, it can not be pronou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nt will automatically spe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wel letters are A E I O U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ch words are PM, BC, KWP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PHONE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ending of a phoneme inpu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must be marked by a &lt;~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beginning mark is a &lt;/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honeme input string sequence, each phon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the &lt;/&gt; character, and th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 by a &lt;/&gt;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, Comma, and Period punctuation mar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mbedded in a phone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should exceed 32 phonemes in length.  The standard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for Accent products are listed in TABL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n example of the phonem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  <w:tab/>
        <w:tab/>
        <w:t>This i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:</w:t>
        <w:tab/>
        <w:t>~/DH/X/I/S/ /I/Z/ /UU/ /T/'/E/S/T/./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This ~/I/Z/~ a ~/T/'/E/S/T/./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TABLE-2 (Accent Phonem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ed alphabets in the following EXAMPLES word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unciation for the respective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</w:t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Y</w:t>
        <w:tab/>
        <w:tab/>
        <w:t>mEEt</w:t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  <w:tab/>
        <w:tab/>
        <w:t>sillY,marY,bea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sIx,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  <w:tab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>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ab/>
        <w:t>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</w:t>
        <w:tab/>
        <w:tab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</w:t>
        <w:tab/>
        <w:tab/>
        <w:t>About (Schwa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>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</w:t>
        <w:tab/>
        <w:tab/>
        <w:t>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lOOk,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  <w:tab/>
        <w:tab/>
        <w:t>cart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htho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</w:t>
        <w:tab/>
        <w:tab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</w:t>
        <w:tab/>
        <w:tab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</w:t>
        <w:tab/>
        <w:tab/>
        <w:t>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</w:t>
        <w:tab/>
        <w:tab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</w:t>
        <w:tab/>
        <w:tab/>
        <w:t>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</w:t>
        <w:tab/>
        <w:tab/>
        <w:t>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U</w:t>
        <w:tab/>
        <w:tab/>
        <w:t>mUsic,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n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>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</w:t>
        <w:tab/>
        <w:tab/>
        <w:t>s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ug,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</w:t>
        <w:tab/>
        <w:tab/>
        <w:t>Roof (Used before phonemes OO and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ab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</w:t>
        <w:tab/>
        <w:tab/>
        <w:t>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H</w:t>
        <w:tab/>
        <w:tab/>
        <w:t>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  <w:tab/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H</w:t>
        <w:tab/>
        <w:tab/>
        <w:t xml:space="preserve">THe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</w:t>
        <w:tab/>
        <w:tab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ab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~/T/'/E/S/T/~ (Word primary stress mark (T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~/X/A/R/~ (Word secondary stress mark (A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~/F/'/AI/R/Q/A/R/M/~ (Morpheme boundary mark (FIREAR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NDARD ACCENT DC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utility is a development software whic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for generating the user's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s DCD files.  If needed, the DC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rom the PC to any host and th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nt by the COPY Command appropriat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Operating System.  All Accent mode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8k-byte memory block which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0 10-character words.  Once the D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Accent will always search through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 any given word during the text-to-spee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CD SOFTW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ustom dictionary for Accent, the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oftware (the program named DCD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provided) and a DCD source file a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source file may be created (with any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characters) under any file name with an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CD source file has been created, the D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then be executed (by typing in "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.xxx &lt;CR&gt;") to generate a Hex file and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The Hex file will be used for downloa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 and the Object file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DCD source file, and the file extensions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file:</w:t>
        <w:tab/>
        <w:t>xxxxxx.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:</w:t>
        <w:tab/>
        <w:t xml:space="preserve">xxxxxx.OB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CD source file is shown in Section 5.2.4. The follo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 rules for creating th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ly upper case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egal characters for spelling are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pelling, phonemes, and part-of-speech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order, and are separated only by two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should conform to the standard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 input format as shown in Section 4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words containing the same first-lett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55 in number.  That is, each Alphab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more than 25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 Space character is allowed in th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o empty line is allowed in th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eneration of the DCD, the &lt;.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indicate the word count.  Each &lt;.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en words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CD Hex file and Object 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the memory size (in bytes) of the DC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(if any) will be shown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check to assure that the memory siz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8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DCD to Accent, use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to copy the Hex file to Acc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link.  The device driver or the 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Since each time a DCD file is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, it overwrites the old DCD that was in Ac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CD applications may be implemented eas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tally disable Accent's DCD search after a DC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wnloaded, simply download the DUMMY.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ccent.  The DUMMY.DLX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/Utility diskett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RULES FOR BUILDING THE CUSTOM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in the DCD source file must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lphabetic letters.  Because the Acc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lready processes numerous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, the DCD user will save memory by ent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words, and thereafter testing for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which he wishes Accent to sp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rt-of-speech for each entry 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 processor to correctly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sentence and generate more-natural sounding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THE ROO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word which is entered into the D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onounced as phonemically ente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at word may combine with variou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and/or suffixes to form yet other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pronounc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due to the complexity of th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internal rule conflicts may result in sk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of words derivative of the roo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herefore it is suggested that when an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entered into the DCD, all related word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quires accurate, correct pronunciatio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DCD has been downloaded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d or words be mispronounced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, for example, the word has both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uffixes), the user should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pronounced word or words into the DCD.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supports the following pre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-</w:t>
        <w:tab/>
        <w:t xml:space="preserve"> down-</w:t>
        <w:tab/>
        <w:t>mal-</w:t>
        <w:tab/>
        <w:t>poly-</w:t>
        <w:tab/>
        <w:t>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</w:t>
        <w:tab/>
        <w:t xml:space="preserve"> en-</w:t>
        <w:tab/>
        <w:t>micro-</w:t>
        <w:tab/>
        <w:t>post-</w:t>
        <w:tab/>
        <w:t>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</w:t>
        <w:tab/>
        <w:t xml:space="preserve"> ex-</w:t>
        <w:tab/>
        <w:t>mis-</w:t>
        <w:tab/>
        <w:t>pre-</w:t>
        <w:tab/>
        <w:t>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-</w:t>
        <w:tab/>
        <w:t xml:space="preserve"> grand-</w:t>
        <w:tab/>
        <w:t>mono-</w:t>
        <w:tab/>
        <w:t>pro-</w:t>
        <w:tab/>
        <w:t>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</w:t>
        <w:tab/>
        <w:t xml:space="preserve"> half-</w:t>
        <w:tab/>
        <w:t>multi-</w:t>
        <w:tab/>
        <w:t>re-</w:t>
        <w:tab/>
        <w:t>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</w:t>
        <w:tab/>
        <w:t xml:space="preserve"> im-</w:t>
        <w:tab/>
        <w:t>non-</w:t>
        <w:tab/>
        <w:t>right-</w:t>
        <w:tab/>
        <w:t>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  <w:tab/>
        <w:t xml:space="preserve"> in-</w:t>
        <w:tab/>
        <w:t>out-</w:t>
        <w:tab/>
        <w:t>semi-</w:t>
        <w:tab/>
        <w:t>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-</w:t>
        <w:tab/>
        <w:t xml:space="preserve"> inter-</w:t>
        <w:tab/>
        <w:t>over-</w:t>
        <w:tab/>
        <w:t>short-</w:t>
        <w:tab/>
        <w:t>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 ir-</w:t>
        <w:tab/>
        <w:t>para-</w:t>
        <w:tab/>
        <w:t>sub-</w:t>
        <w:tab/>
        <w:t>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</w:t>
        <w:tab/>
        <w:t xml:space="preserve"> left-</w:t>
        <w:tab/>
        <w:t>per-</w:t>
        <w:tab/>
        <w:t>super-</w:t>
        <w:tab/>
        <w:t>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</w:t>
        <w:tab/>
        <w:t>-ible</w:t>
        <w:tab/>
        <w:t>-ial</w:t>
        <w:tab/>
        <w:t>-ern</w:t>
        <w:tab/>
        <w:t>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-wise</w:t>
        <w:tab/>
        <w:t>-ual</w:t>
        <w:tab/>
        <w:t>-ship</w:t>
        <w:tab/>
        <w:t>-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d</w:t>
        <w:tab/>
        <w:t>-ate</w:t>
        <w:tab/>
        <w:t>-ful</w:t>
        <w:tab/>
        <w:t>-er</w:t>
        <w:tab/>
        <w:t>-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hood</w:t>
        <w:tab/>
        <w:t>-uate</w:t>
        <w:tab/>
        <w:t>-ism</w:t>
        <w:tab/>
        <w:t>-or</w:t>
        <w:tab/>
        <w:t>-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ce</w:t>
        <w:tab/>
        <w:t>-ure</w:t>
        <w:tab/>
        <w:t>-n</w:t>
        <w:tab/>
        <w:t>-s</w:t>
        <w:tab/>
        <w:t>-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e</w:t>
        <w:tab/>
        <w:t>-ive</w:t>
        <w:tab/>
        <w:t>-man</w:t>
        <w:tab/>
        <w:t>-es</w:t>
        <w:tab/>
        <w:t>-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de</w:t>
        <w:tab/>
        <w:t>-ize</w:t>
        <w:tab/>
        <w:t>-en</w:t>
        <w:tab/>
        <w:t>-less</w:t>
        <w:tab/>
        <w:t>-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ge</w:t>
        <w:tab/>
        <w:t>-ing</w:t>
        <w:tab/>
        <w:t>-ion</w:t>
        <w:tab/>
        <w:t>-ness</w:t>
        <w:tab/>
        <w:t>-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ke</w:t>
        <w:tab/>
        <w:t>-ish</w:t>
        <w:tab/>
        <w:t>-ation</w:t>
        <w:tab/>
        <w:t>-ous</w:t>
        <w:tab/>
        <w:t>-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le</w:t>
        <w:tab/>
        <w:t>-al</w:t>
        <w:tab/>
        <w:t>-son</w:t>
        <w:tab/>
        <w:t>-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THE PART-OF-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-of-speech which are to be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user as he enters vocabulary items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Accent text processor,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-OF-SPEECH</w:t>
        <w:tab/>
        <w:tab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Ad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Ad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Present Parti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Past Parti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ab/>
        <w:t>Inter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ab/>
        <w:t>Verb or Noun (with same pronunc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</w:t>
        <w:tab/>
        <w:tab/>
        <w:t>Verb or Noun/Adjective having -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fix (with different pronunci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</w:t>
        <w:tab/>
        <w:tab/>
        <w:t>Verb or Noun (with different pronunc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WORDS WITH TWO PRONUN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has two pronunciations with 63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of-speech, both words should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adjacently.  The first word should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pronunciation, with the part-of-speech as 63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as two pronunciations with 62 as its part-of-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verb needs to be entered into the DC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text processor will search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when parsing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A SAMPLE DC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MAN,S/'/OO/P/ER/M/EA/N/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,K/'/A/M/B/OU/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,UU/S/T/'/IY/M/,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,G/R/'/EA/J/U/EI/T/,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,'/IY/T/,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'/IY/T/I/NG/,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,'/IY/T/UU/N/,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,N/'/AI/S/L/II/,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R/I/K/'/O/R/D/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R/'/E/K/ER/D/,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F/'/AI/N/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Phoneme name too long, or  missing the phoneme separator 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Phoneme nam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Primary or secondary stress not followed by the &lt;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Part of speec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rimary or secondary stress disallowed on non-vowel phon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DCD memory size exceeds 32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general rules and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ccent in variou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nce a specific voice (average pitch, speech rate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, sentence intonation, etc.) has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, the escape sequences along with 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DCD (if any) may be sent to Acc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ower-up initialization.  The initializ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Review applications is recomm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F &lt;ESC&gt;=B &lt;ESC&gt;OA &lt;ESC&gt;M4 &lt;ESC&gt;=M &lt;ESC&gt;N1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user tailored 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is important that all text be punctuat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ompound words be properly hyphena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not pronounced satisfactorily by Acc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y using the DCD, phoneme input, or intentional mis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peech is often better perceived when the p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ower level.  At low pitch, the speech rate may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t a level higher than usual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.  From experiments and listening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P3 &lt;ESC&gt;V4 settings give an average-low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ith very intelligible, natural sounding spe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 at the default speec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ext and escape-sequence comman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be entered and tes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 (or DEMO232.BAS) program provided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ditor.  After which the text and/or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saved as a file for further use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&lt;ESC&gt;=F and &lt;ESC&gt;=B commands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tonation.  They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ications, neither for Screen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n slow speech-rate is used for proof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f, for the first-time synthetic speech listener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a sentence are not perceived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 Set Space Pause Time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pause between words.  Medium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ype of sentences always gi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to the listeners, especi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are expecting certai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or applications requiring different voices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ption commands) as well as using the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equently, always try to Flush Accent fir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peech option commands.  Enab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character as the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or applications requiring frequent, constant Flu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unless the application program can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's input text buffer is never filled to ful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quest command in Section 3.2.4.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commendations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:  If Accent's device driver is used f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LPT port interface should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re-entrant, speech may be flushed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lush command (LPT's Initialize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is used for host interface, the Xon/Xoff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because even when Accent has sent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, it still has 128-byte free space for fur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Flus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This is for Accent-PC only.  In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ost configuration, if the text is both to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sent to the auxiliary port,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guarantee that the auxiliary por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C port) has an uninterrupted receiv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ccent does not get hung up waiting for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typical and most frequent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-ST is remote access to a databa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  In these applications, Accent-ST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etween the telephone and a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's task is to instruct Accent-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</w:t>
        <w:tab/>
        <w:t xml:space="preserve">Answer the phone after a predetermined number of 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</w:t>
        <w:tab/>
        <w:t>Respond with a greeting and/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  <w:tab/>
        <w:t>Accept input from the telephone keypad, and then se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  <w:tab/>
        <w:t xml:space="preserve">Convert ASCII text, received from host, into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</w:t>
        <w:tab/>
        <w:t>Continue looping through a menu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</w:t>
        <w:tab/>
        <w:t>Hang up on a predetermined time-out or exit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</w:t>
        <w:tab/>
        <w:t>Wait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For Accent-ST, an efficient teleph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in small segments o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corresponds to a particu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program with Accent-ST's Telephone Promp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can be divided into the following four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</w:t>
        <w:tab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V</w:t>
        <w:tab/>
        <w:tab/>
        <w:t>;Xon/Xoff protocol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V4&lt;ESC&gt;P3</w:t>
        <w:tab/>
        <w:t>;Select a voic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A</w:t>
        <w:tab/>
        <w:tab/>
        <w:t>;Auto answ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J2</w:t>
        <w:tab/>
        <w:tab/>
        <w:t>;2 rings for au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X</w:t>
        <w:tab/>
        <w:tab/>
        <w:t>;Auto flush at DTMF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g</w:t>
        <w:tab/>
        <w:tab/>
        <w:t>;Set 0.8dB gain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  <w:tab/>
        <w:tab/>
        <w:t>;Other desire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</w:t>
        <w:tab/>
        <w:t>Answer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o</w:t>
        <w:tab/>
        <w:tab/>
        <w:t>;On hook to clear all flags if the last call is not hu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  <w:tab/>
        <w:tab/>
        <w:t>;IF error, flush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J1</w:t>
        <w:tab/>
        <w:tab/>
        <w:t>;Busy hour! One-ring for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  <w:tab/>
        <w:tab/>
        <w:t>;Other desired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</w:t>
        <w:tab/>
        <w:t>Conver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i</w:t>
        <w:tab/>
        <w:tab/>
        <w:t>;Enable the keypad in string mode for early DTM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L9</w:t>
        <w:tab/>
        <w:tab/>
        <w:t>;Initiate the DTMF time out to 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  <w:tab/>
        <w:tab/>
        <w:t xml:space="preserve">;Greeting/Password/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Menu</w:t>
        <w:tab/>
        <w:t>;Conversation loo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  <w:tab/>
        <w:tab/>
        <w:t xml:space="preserve">;Go to Hang up if caller exit, o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  <w:tab/>
        <w:tab/>
        <w:t>;re-Initiate DTMF if DTMF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x</w:t>
        <w:tab/>
        <w:tab/>
        <w:t>;Flush at valid DTMF input if the Auto flush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</w:t>
        <w:tab/>
        <w:t>Ha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j&lt;ESC&gt;=x</w:t>
        <w:tab/>
        <w:t>;Disable the keypad;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=Z</w:t>
        <w:tab/>
        <w:tab/>
        <w:t>;Flush Accent-S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day</w:t>
        <w:tab/>
        <w:t>;E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WZ</w:t>
        <w:tab/>
        <w:tab/>
        <w:t xml:space="preserve">;Auto-hangup when speech en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Go to Answer Phone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specifications of each Acc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ACCENT-PC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us: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 One full-length slot in IBM PC, PC/XT, PC/AT,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switch-selectable (4 I/O Addresses, Default 2A8 to 2AB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: RS-232C as D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00 milli-Amp Typical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milli-Amp Maximum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-Amp Typical @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illi-Amp Maximum @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lli-Amp Typical @ -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lli-Amp Maximum @ -1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1 TTL load/bus lin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 0.5W Maximum, 8-Ohm or 4-Oh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 4.2 inch x 10.04 inch x 0.57 inch (Max componen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ACCENT-mini SPECIFICATIONS (Not for Accent-1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us: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 One half-length slot in IBM PC, PC/XT, PC/AT, or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3EE to 3EF or 2EE to 2EF Hex, jumper-selectable (2 I/O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EE to 3EF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IRQ2(PC/XT)/IRQ9(PC/AT), IRQ3, IRQ4, or IRQ7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-selectable (Default IRQ2/IRQ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-Amp Typical @ + 5V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 milli-Amp Maximum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-Amp Typical @ +12V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80 milli-Amp Maximum @ +1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1 TTL load/bus lin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 0.5W Maximum, 8-Ohm or 4-Oh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 4.2 inch x 4.7 inch x 0.5 inch (Max. componen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Required: DOS-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ice Driver Size: 123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CCENT-S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: RS-232C as D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milli-Amp Typical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milli-Amp Maximum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-Amp Typical @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illi-Amp Maximum @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illi-Amp Typical @ -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lli-Amp Maximum @ -1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 0.5W Maximum,8-Ohm or 4-Oh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 5.5 inch x 11.5 inch x 1.6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1.3 lbs. (Not including AC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or Input: 110V/6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ACCENT-S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: RS-232C as DC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milli-Amp Typical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milli-Amp Maximum @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-Amp Typical @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milli-Amp Maximum @ +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lli-Amp Typical @ -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lli-Amp Maximum @ -12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 Power: 0.5W Maximum, 8-Ohm or 4-Ohm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mensions: 5.5 inch x 11.5 inch x 1.6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2.8 lbs. (Not including AC adap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Adaptor Input: 110V/6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Interface (FCC Part 68 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: CO or PBX; 600 Ohm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dialing: 8 digits per second; -3 dB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ing: 10 pulse per second; 600 milli-seconds interdigital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Detect: 38 Vrm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Equivalence: 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MMUNICATION COMMISSION RADIO FREQUENCY INTERFEREN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es to Accent-PC, Accent-SA, and Accent-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is equipment complies with the lim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computing devic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in Subpart J of Part 15 of the FCC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ations are designed to  minimiz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nterference in a residential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radio or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ll not occur i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If this equipment does caus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dio or television reception, which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e equipment off and on when the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is on, the user is encouraged to t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erence by one or more of the following mea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orient the radio or television receiving anten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Relocate the equipment with respect to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ove the equipment away from the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Plug the equipment into a different outle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nd the receiver are on different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 user should consult the deale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radio/television technician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The user may find the following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the Federal Communications Commission help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Identify and Resolve Radio/TV Interference Probl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is available from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fice, Washington, DC 20402 by ordering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04-000-00345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REQUIREMENTS FOR ACCENT-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ipment complies with Part 68 of the FCC ru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equipment is a label that contain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FCC Registration Number and Ringer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REN) for this equipment.  If requested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iven to the tele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 is useful to determine the quantity of devi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your telephone line and still have all of tho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en your telephone number is called.  In most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sum of the REN's of all devices connected to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xceed five (5.0). To be certai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you may connect to your line, as determined by the R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your local telephone company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N for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lephone equipment causes harm to the telephon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ompany may discontinue your service temporari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y will notify you in advance.  But if adva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actical, you will be notified as soon as pos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formed of your right to file a complaint with the F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company may make changes in it's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operations or procedures that could aff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your equipment.  If they do, you will be no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give you an opportunity to maintai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with this telephone equip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icom Corporation at (408)922-0855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service or repairs.  The telephone company ma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onnect this equipment from the network until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 or until you are sure that the equip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quipment may not be used on coin servic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.  Connection to party lines is subject t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rrant, for a period of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to the original purchaser, that all Accent model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ects in workmanship and materials under norm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rovided the equipment is us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 This Warranty shall be void if the equi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the equipment's case (if any) is opened, or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e user's manual.  If any failure to confor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ppears during the ninety (90) day period, w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by either suitable repair or replacement, at 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our expense, if you return the product,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, to Aicom Corporation, 2375 Zanker Road, Suite 205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, Ca. 95131. We will pay the cost of returning the repa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quipment to you.  The equipment must be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 in its original (or other adequate) pack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purchase or, by prior arrangement with A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to Aico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com Corporation reserves the ultimate authorit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stitutes warranty repair.  If it is determ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not under Warranty, it will be repaired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ates for parts and labor.  Aicom Corporation advi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rrangements with Aicom Corporation prior to your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quipment f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arranty is the only warranty authorized by Aicom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ARRANTY STATES THE PURCHASER'S EXCLUSIVE REMED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AICOM CORPORATION'S WARRANTY AND FOR ANY CLAI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ING IN CONTRACT, TORT OR NEGLIGENCE, FOR LOSS OR INJUR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LE OF THIS PRODUCT.  WITHOUT LIMITING THE GENER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OING, AICOM CORPORATION SHALL IN NO EVEN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OSS OF BUSINESS OR PROFIT, DOWNTIME OR DELAY,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OR MATERIAL COSTS, INJURY TO PERSON OR PROPER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R DISSIMILAR CONSEQUENTIAL LOSS OR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EVEN IF AICOM CORPORATION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LOSSES OR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or limitations on how long an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lasts, so the 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ranty shall not be applicable to the exten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Warranty is prohibited by any Federal,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 Law which cannot be preempted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, and you may also have other righ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